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945806769"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34069091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7072852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878540140"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948843215"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