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6246014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0694558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0537427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1546899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14103805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5416578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