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63699283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6739493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30111203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