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420582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877931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8651102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603580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256921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8113880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0206814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