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668849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47700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6736987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6633560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1028879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8551485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4254806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4303864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385950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6611053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58603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820427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1671870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1110009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8782277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3467201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6805102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4042453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1606845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1366861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0716799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3072879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1434182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807852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6596194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6602742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9582141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4627952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4715233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750501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9571453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9659915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