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17414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38134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754700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48719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