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4221723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633663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3993570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6196086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