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942310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604215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8381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566825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