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$add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1 (1) qu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2 (2) qu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time (3) qua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convert_da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string (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context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time (2) qu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context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cvt_from_internal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time (3) quad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time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cvt_to_internal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time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time (3) qua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dat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time_string (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time (2) quad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_of_days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_time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day_of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time (1) qu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_number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delete_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_name (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(2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delete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(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type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do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_string (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format_dat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(2) quad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context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string (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context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length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free_date_time_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context (1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context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get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_code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(2) 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_name (3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string (5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length (6)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getj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_code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id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name (3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id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value (4) qu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string (5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length (6)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get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_code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_code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_number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_name (4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_flags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value (6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string (7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length (8)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gets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_code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_system_id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_name (6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value (2) qu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string (3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length (4)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_system_id (5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get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_string (2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string (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length (3)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get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string (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length (2)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get_dat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context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string (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context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get_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_string (2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string (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length (3)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ge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_string (2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string (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length (3)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get_maximum_dat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context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length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context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get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(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string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length (3)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type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init_date_time_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context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string (3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context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mult_delta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_time (2) qu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_time (2) qua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put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string (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length (2)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_string (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run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_name (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_value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set_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_name (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_string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(3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set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(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_string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type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_string (1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file (2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_file (3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name (5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id (6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_value_1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sub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1 (1) qu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2 (2) qu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time (3) qua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sys_as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time (3) quad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length (1)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string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$bin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string (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(2) qua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