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a language defined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printing of the PostScrip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) published by Addison-Wesley (ISBN 0-201-18127-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 includes the following elements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ull PostScript Level 1 language, a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, file system, version 25.0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ditions listed in sections A.1.4,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, but not the ability to handle Type 0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only available if the compfont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bset of the other PostScript Level 2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A.1.1 of the Second Edition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facilities are only available if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, while provided in the current release,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 dum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patter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blackgeneration, curren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phase, curren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ackgeneration, se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alftonephase, se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, sethalf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ame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ystemparams, currentuser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ystemparams, setucacheparams, setuser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hared, scheck, setshared, setvmthreshold, shared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FontDirectory, vm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following PostScript 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A.1.1 of the Second Edition and not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A.1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ter (all but DCTEncode/De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resource, findresource, resourceforall, resource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o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ow, xshow, yshow, xy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ncoding, rootfont, setcachedev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Mode is supported, but composite fonts are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, currentcolorspace, setcolor, set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for Indexed with procedure, true Separation, an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rendering, setcolo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hostscript supports the following Level 2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dictionary with the image and imagemask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string or a file as data source with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ask, and color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vel 2 features are present, Ghostscript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 or 2&gt; .setlanguage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current language level to Level 1 or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language level is 1, no Level 2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Level 2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 not implement the follow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devparams, se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o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 not implement the follow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enumer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and loca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ton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uses findlibfile to open the file (search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In the latter case, it just runs the file, clos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rapping errors 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ct&gt; &lt;integer&gt; setmax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capacity of a dictionary, preser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.  Causes a dictfull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acity is less than the current number of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|name|other&gt; &lt;patternString&gt; stringmatc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ether the string or 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.  In the pattern, `*' matches any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ring, `?' matches any single character, and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otes the next character.  If the first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ring or name, stringmat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String is a single *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 or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opened using the supplied name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.  Ghostscript does not support the use of a proced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or sink, only a file or a str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wo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  &lt;string&gt; true  o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