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.doc, describes the changes in the various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(3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jor release that adds SuperVGA support, support for Met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device properties, and incremental font loadin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mportant performance improvements, based on rewrites of s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and quite a few new Level 2 / Display PostScrip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ule for compiling gconfig.c didn't include the -I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bat files were being distributed with a \n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\r\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LOSE MODULE_LIST was needed after END_COMPILE: in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 systems couldn't handle multiple drivers with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s&lt;name&gt; defined &lt;name&gt; as a null, rather than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config.ps to the list of neede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the makefile handles nested .h files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`touch'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loadallfonts procedure to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DOS configuration to include VGA, EGA, VESA,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Jet, and H-P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mak as gs.mak, and gdevs.mak as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_ASM flag so that one can build a DOS version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f common code from the two MS-DOS makefiles into tccommon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OPYING and LICENSE files with a new LICENS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S and DEVICE_OBJS from the makefiles, since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S_DEVICE environment variable to supply a default devic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sihead.mak and unix-ansi.mak, to parallel [g]cc-head.m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[g]cc.mak, for other ANSI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ay that optional features are defined in the make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the Watcom C/3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# in the command line as equivalent to =,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-damaged MS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sOUTPUTFILE= to set the output file o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WRITESYSTEMDICT to leave systemdic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insisted on having Subrs be present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harstr.ps decoded negative numbers between -108 and -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fbtogs.ps didn't handle packets longer than 64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dftops utility so that it makes entries for Underlin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lineThickness in FontInfo, and so that it always reco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Name (the FontName if no other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pfbtops utility to pfbtogs, because grof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called pfb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gslp utility for doing "line printing" of text fil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cript + l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variable DITHERPPI that enables a different dithe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o be better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nt2c utility for compiling Type 1 fonts into C,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n executable rather than load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copy_scan_lines was erroneously masking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even on color printers, as was paintjet_print_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uFax driver had a couple of compilation error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been compiled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sometimes didn't consult BGIPATH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clip did the wrong thing with mem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GI driver didn't look in BGIDIR for .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pson driver didn't set the right margin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+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J-10e driver was bad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dev_prn_open/close_printer didn't reset the command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taking quadratic time to print 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color to the SunVi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electable resolution (75, 100, 150, or 300 DPI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/Laser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setdev so that drivers can specify speci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s well as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VESA-compliant SuperVGA displays.  This driv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lutions from 640 x 400 up to 1280 x 1024, in 256-col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VGA resolution (640 x 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ATI Wonder SuperVGA card, and for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seng Labs ET3000 or ET4000 chip such as the STB VGA EM-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id ProDesigner II (256-color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rident and Tseng Labs SuperVGA cards in 800 x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modes (for cards with only 256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-contributed drivers for the Ricoh 4081, DEC LN03, Canon LBP-8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-P DeskJet 500C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im Theisen's Ghostview changes to the X11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N-BACKWARD-COMPATIBLE CHANGES TO THE DRIVER PROCEDURE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s map_rgb_color and map_color_rgb to alway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-bit color value space, rather than a spac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imum number of distinct colors provided by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n argument to the output_page procedur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ther the procedure is being called for copy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page, and a num_copie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gx_bitmap_id to the copy_ and tile_ procedur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s can cache bitmaps in the server or device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fill_trapezoid and 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get_bits procedure for reading the bit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 buffer (when possible), replacing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cedure takes a new argument describing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 swapping, and returns a different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_scan_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get_props and put_props procedures for access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itional properties of devices.  The interfac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x, but provides a great deal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iver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dev_mem_bytes_per_scan_line to gdev_prn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-contributed driver for DigiBoard, Inc.'s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ype1BuildChar so it uses the information from the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the font, if Metric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font (.loadfont) so it recognizes .PFB fonts and can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Also changes .loadfont to disable packing temporari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nts rely on procedures being writable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ypot function is not available on some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didn't flush and close file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tatusdict, the /margins procedure used .leftmarg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margins used .l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out-of-range putinterval would simply do nothing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n attempt to allocate a block larger than the alloc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size (20K) failed, the allocator would erroneously think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ind operator made the top-level procedure read-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teri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c copied 1 extra character for the value of string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th -s...=, which could smash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bjec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ing a dictionary erroneously required the max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be greater than or equal to the maxlength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length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f didn't correctly decide when to mark a deleted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vs. free; as a result, some keys couldn't be looked u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encrypt and type1decrypt didn't set the size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i and cvr didn't allow leading or trailing white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cause an error if the destination string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operators didn't check correctly for stack underflow (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for' used reals, rather than integers, if the limit was a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initial value and increment we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didn't properly invalidate copies of the sa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tored from; `save dup restore restore'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restore' sometimes didn't undo stores into matric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by operators.  (The identity matrix always had l_new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line gave a rangecheck if the input line exactly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`--' as the last switch on the command line caused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filenameforall didn't handle patter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specifi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sometimes called gz_draw_line_fixed even if the lin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lipping box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oop that binds procedure "operators" to entire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the typecheck error, rather than to use stopped.  Thi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significantly, and also eliminates about 35K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for saving th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"operator" so it returns 47.0.  Adds "revis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Ghostscript version # x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currentresolution and gssetresolution procedures for g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r&lt;res&gt; and -r&lt;xres&gt;x&lt;yres&gt; as command line option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incrementally loading the individual CharStr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ont from the disk.  This can save a lot of memor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slower rendering.  (It is intended primaril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indlibfile to return the name of the file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s well as the file itself, when the oper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ain entry to the interpreter from interp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nterpret, because of a conflict with a Data General libra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.setmetrics operator to set the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ore LaserWriter-specific entries to status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names to all the internal `operators', so they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tatus operator to accept a string and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s defined for Level 2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ilter operator and some specific filters: ASCII85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85Decode, ASCIIHexEncode, ASCIIHexDecode, eexecDecode, Null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Decode, and the null case of SubFile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canner to recognize the Level 2 &lt;&lt; and &gt;&gt;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acility for extracting the text strings from a PostScrip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m out in a simple format (selected by -dASCIIOUT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s_2asc.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ll of the remaining Display PostScript fac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Level 2 (i.e., everything in section A.1.3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Manual, Second Edition, that is not also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).  The virtual memory operations are all stubs; the new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keimagedevice to use a string of gray or RGB valu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color objects, to specify the palette.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gscolor and setgscolor from the interpreter, but leaves 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, since they may be usefu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etdeviceprops and putdeviceprops for manipulating devi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properties for all devices: InitialMatrix, HW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ize, Name.  Currently defined properties for printers: Buffe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itmap, OutputFile.  OutputFile allows |command for piping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eviceparams and makedevice.  Adds devicedefault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revers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copy work 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utilasm.asm wouldn't assemble with newer versions of MAS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YPE was set to 286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U_TYPE=386 didn't properly substitut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divide routines under Turbo C++ or Borland C++,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urve whose first and last points were the same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ug in the Turbo C++ compiler generated bad code when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ight by 1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stroking a dashed line ever encountered a segme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lank, Ghostscript would indirect throug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gave an error if the radius w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always used the general algorithm, even if th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c and arcn erroneously reduced the angles mod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large or negative 32-bit numbers in Type 1 font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 on MS-DOS systems (the ff0000 bits got set to z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 printer devices rendering entirely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 monochrome-siz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p and eoclip didn't intersect the paths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erroneously rounded the current point to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ausing characters to be spaced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max_color_param got some compiler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always used quadratic time and space, and dropp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ast character when used with a Type 3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path with a 180 degree angle would incorrectly 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used the current flatness for curves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ad (and inconsistent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segment produc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use the UniqueID as the ke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stead of the font pointer.  This dramatical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en fonts are getting removed and reloaded becaus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with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ome unnecessary casts to (float) from gsmatrix.c and gscoor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1 interpreter so that it rounds line and curv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 of the nearest half-pixel, and omits null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th speeds up rendering at small sizes and improves outpu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deviceparams to return resolution as well as extent;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 to accept resolution as well as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algorithm for approximating circular arcs with cur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point and gs_rect to use doubles rather than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setmetrics, for overriding Type 1 font metric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lipping to use lists of rectangles rather than path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a big difference when clipping bitmaps (includ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discard entries incrementall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entire cache when it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plementation of transfer functions to use a cached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en the transfer function is set.  This makes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n all situations, includ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.quit operator that takes an exit code, and redefines q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6-bit-per-pixel devices in gdev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pydevice and gs_deviceinitialmatrix; removes gs_devicepa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etscreen to ensure that the cell is always at least 4x4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8/2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release to fix two bugs and add the PaintJe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stoppm utility so it counts pages correctly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rbitrary saves and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, "supported" Paint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driver to use ESC+D rather than ESC+\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since many printers don't support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horizontal double-density (two-pass) printing to the Epson dr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240 x 60 and 360 x 180 densities.  (Vertical double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(6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release is to add save/restore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Level 2 P*stScr*pt features such as undef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in graphics quality and in handling of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ersion numbering to M.mpp rather than M.m.p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rsion' can be a real number for those programs that insis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host.ps as gs_init.ps, gfonts.ps as gs_fonts.ps, and statusd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s_statd.ps.  The initialization files now all are named gs_*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devs.{c,h,tl} as gconfig.{c,h,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elevant makefiles and command files so that a singl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several drivers that share code, e.g., the Epson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nit.ps so it relies on an external gconfig.p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ecific test for the presence of Level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ry for uglyr.gsf to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istinction between CCA and CCNA, since most of th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tructs that require non-ANSI compilation on MS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man' page for the ansi2kn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ocumentation (use.doc) to show how to use -sDEVICE=&lt;devi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lectdevice procedure, to select devic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EVICE_DEVS to the makefiles (analogous to DEVICES and DEVICE_OBJ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ally makes the make procedure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ame of the initialization file (gs_init.p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 parameter, GS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est program gt.{c,tr} from the fileset,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ymbol encoding vector to a separate file (symbol_e.p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loaded when fir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so it can handle errors that occu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ansi2knr so it can handle `void' and `...' i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quit.ps to the set of instal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VGA and BGI drivers to the standard MS-DOS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GA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`+' and a newline at the end of gs.tr, to avoid problems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 or editors that add a newline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msdos.mak to turboc.mak, and creates a new tbcplu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use with Turbo C++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of the loader response files from .tl to .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search path from c:/ghost and c:/ghost/fonts to c: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:/gs/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`|' back to ';', since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can handle a ; in a command line if it is prefixed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uses of install in unixtail.mak so they only install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, which is all that the standard Unix install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uplicate files (README/readme, LICENSE/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copying, Fontmap/fon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d flags from LDPLAT to L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XCFLAGS and XLDFLAGS.  These are concatenated with CFLAGS and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intention is that they be set from the `mak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the omission of ZPACKED from the VMS buil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unView driver produced semi-garbage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Sun-386i) because it didn't swap the bi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dump core if it couldn't open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nvironment variable wasn'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relied on white = 0, black = ones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return an error, instead of clip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isplay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driver would create inappropriately sized window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ieved the server's report of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ran Taylor's Private Eye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il Ostroff's TruFax driver to gdevs.mak and the filese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ratch file template for the printer drivers a per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gp_scratch_file_name_template).  Puts the default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in /usr/tmp rather than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unView driver to prevent the Ghostscript window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which badly confuses th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Epson driver to handle a variety of print densities in bo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, to handle 24-pin as well as 8-pin graphics, and to all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efault density in the makefile (gdevs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s the printer drivers so that a single driver handles both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.  Adds LaserJet drivers that use the new compression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J IId/IIp and LJ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printer drivers to use band lists rather tha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s the buffering method.  (The individual drivers ne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change to replace mem_copy_scan_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_prn_copy_scan_lines with a different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halftone phase as additional arguments to tile_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trapez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ntirely new and much simpler PaintJet driver, using the new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argin information to the device structure.  This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prin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BGIPATH and BGIUSER environment variables, a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/y_pixels_per_inch member of the device structure from 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gs_fonts.ps so definefont will add an isFixedPitch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if there isn't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old "type 7 path" encoding code from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puts isFixedWidth and ItalicAngl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Info dictionary of the fonts it creates, since some P*stScr*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dftops so it synthesizes as many missing character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ones that are there (in particular: synthesizes accen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, and accented characters using seac.)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ll that good, but they're a lot better than ha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ut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fbtops utility for converting .PFB fonts to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s2image didn't reset things properly betwee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g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recognize `-' alone as meaning that it shoul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though it were a file.  This allows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pip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c in type1addpath used the current font's encod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1decryptfile (eexec) didn't recognize binar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tioning a name whose value was a no-access object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bogus definition of `run' in z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didn't handle end-of-file on stdi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l numbers with an 'e' or 'E' but no decimal poin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inside strings, \ followed by a new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ar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MS-DOS systems, the long unsigned divide routin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ncorrect answers.  Among other things, this caused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ometimes to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didn't do the right thing about reals or 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echo.mode was being reset with def instead of store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ystemdict rather than user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gray and settransfer didn't inte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#80000000 was being interpreted as a signed inte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real) rather than an unsig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n returned 0 sometimes when it should have returned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cmykcolor was defin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ilename operator, since no standard Ghostscript code u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problems with some P*stScr*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ew operators: filenameforall, selectfont (as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match,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standard procedures: selec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requires that the operand and execution stacks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, and uses short pointers to address them.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and faster code.  (These changes are not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library cli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assignment of attribute bits, and adds new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and the garbage collector.  Changes many of the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h to support save/restore.  (These changes are not visi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y clients.)  Implements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ype names from gs_init.ps to ghost.h and ztyp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error names from gs_init.ps to errors.h and i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gp.h as a documented interface to the platform-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-- switch, which allows Ghostscript programs to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ny uses of the name `name' to something else,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lements packed arrays -- they took the same amount of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rray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xitserver in serverdict so that it just clears the stack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correct fix, but it will do as a work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iscellaneous small changes to pacify variou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fonts.ps so that when "quiet" mode is selected (-q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n't print anything when loading fonts or when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consisting of just a control-D as a no-op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r*pt-generating applications put control-Ds in thei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 (sethalftonephase and currenthalfton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E switch, since it is no 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-w and -h switches to a single -g (geometry) swit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-g&lt;width&gt;x&lt;height&gt;.  Makes the -h switch, and a new -? switch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orrect handling of stack overflow errors (makes an arr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nts of the overflowing stack, and resets the sta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error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_oparray (`operators' defined as procedures) and the mak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is is so that programs like the Distillery that re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being bound by `bind'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NOPAUSE flag to suppress the prompt and pause at copy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tore the encryption state or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efore returning to let the client handle a seac or an end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se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the Type 1 operator ce_testadd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formation; the operator takes only 2 operands and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_true24_copy_mono wasn't incrementing the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was transparent, leading to garb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x_lookup_fm_pair would sometimes look at one entr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ached font/matrix pair area.  (This probably had no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save the current point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for a callothersubr, causing some character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(such as some of the chess pieces in chess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gray, gs_sethsbcolor, gs_setrgbcolor, gs_setfl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linewidth gave errors for out-of-range operands rather tha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fer functions were not actu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ea fill algorithm failed on certain complex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point was sometimes defined when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ing a degenerate line didn't display anything fo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o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ends of a curve had exactly the same X coord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sometimes wouldn'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thin lines that went outside the clipping reg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displayed as dashed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nslation in a FontMatrix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wide, shallow lines would color extraneous pix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evel or miter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join properly at the beginning o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0-degree arcs didn't add the appropriate line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)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type1_interpret didn't reset the callsubr stack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haracter of a seac, which caused confusion if the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r fell inside a Sub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n-monochrome memory memory devices weren'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drawing procedur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itial clipping rectangle for memory devices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ll devices had a semi-infinite clipping rectang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setlinewidth was treating negative arguments as zero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king the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mask with a dithered color used a solid col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s the area fill and image rendering algorithms to b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with paint when being used to ren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8-bit mapped color memory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mapped_color_device to mem_mapped8_color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emory devices so that on little-endian platform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bytes within a word in either order.  (Little-endi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fficient 32-bit updating, big-endian is requir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 to a printer or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halfton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rapezoid fill algorithm with a much more accu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a contribution from Paul Haeberli.  This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vention back to filling only pixels whose center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haracter cache to allocate headers and bits contiguous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mask and gs_imagemask_init to take a thick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cachedevice and gs_setcharwidth to take the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x_device_memory_bitmap_size as gdev_mem_bitmap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opy_scan_lines as gdev_mem_copy_scan_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tes_per_scan_line as gdev_mem_bytes_per_scan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(1/1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-release distributed to fix a few early bugs in 2.1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new GNU mast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f the (undebugged) Level 2 code from the filese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nused) file gdevvg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that the files ar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&lt;version&gt; rather than simply gs, e.g., gs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so that \ is recognized within string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canner is reading from a string or from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ewer P*stScr*pt interpreters, and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*stSc*pt language specification, but not with the older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tScript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max_value macro in gdevmem.c so that compilers w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left shift by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'byte' to the list of types that gdevx.c must sidestep becau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utation of penum-&gt;unpack in gsimage.c so as not to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don't treat procedures and pointers to proced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ypes for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(12/3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a bug fix release to clean up problems in 2.0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first cut at the new colo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parator for multiple directories in MS-DOS from ';' to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o include a ';'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&lt;dir&gt;/fonts to the default search path, where &lt;dir&gt; is c:/g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nd `pwd`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documentation describing how to direc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CTYPE and USE8087 options in MSDOS.MAK to CPU_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_TYPE.  The latter now indicates the type of FPU to generate cod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Canon BubbleJet BJ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EGA driver to handle (non-standard) frame buffer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.  Adds drivers for the VGA and for the EIZO MDB-10 (a 1024 x 76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X driver so that it clips to the window dimens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H-P LaserJet driver, like the DeskJet driver, work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s well a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120 X DPI mode, and for the LQ-1500, to the Eps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 in bdf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using /UniqueId instead of /UniqueID a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nique ID.  This effective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for .notdef was bogus -- an invalid Char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and gfonts.ps so that NullFont is the initia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when attempting a font substitu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is not found, NullFon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bdftops so that if certain easily synthesiz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a font, it will attempt to synthesize them us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-T switch to allow specifying a printf temp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procedure being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0 was interpreted as equivalent to 0 (a number)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array was defined as being like array, instea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llowed by a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minor and harmless type mismatches (and a couple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genuine bugs) were upsetting the Apoll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 was incorrectly failing in certain cases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scanlines incorrectly required at least 4 ele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tack, although it correctly only used the to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hexstring incorrectly read 1 byte even if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every place that expected an array would accept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complex paths (and infrequently other things)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emory l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/ alone would skip following whitespace and gath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ather than creating an emp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.ps left newerror defined as true in $error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neous error report if a program executed a 's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exitserver in serverdict didn'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file returned an executable file, rather than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font for Type 1 fonts didn't check the UniqueI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gainst the one in the font's 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alue stored in a dictionary under the key /xxx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e key (xxx)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path with a Type 1 font on a string containing a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garbage (it released the parent path in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tesavailable did not work properly for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face to the memory allocator so that it always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ze and an element count, like calloc instead of malloc (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c does *not* clear just-allocated blocks).  Gets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'dynamic' allo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ndom number operators to use a bett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div operator so it will accept any numb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s arguments.  (The PostScript manual doesn't allow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mi-fake but usable definitions for all of the col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including a real implementation of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s the name 'null', which is apparently reserv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s a number of other minor changes required to pacify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%statementedit and %lineedit.  (%statemented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, which is wrong.)  Changes the interactive interpr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eme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anner to accept null, ctrl-K (vertical tab), and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feed) as whitespace.  Ctrl-L terminates a comment, null and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literal string as the 'proc' argument(s) for image, image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ollowing operators/procedures: arct, cleardictstack, dele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=print as a synonym for =, for the benefit of Laser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non-zero PaintType for the show operators (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ath) for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ISOLatin1Encoding encod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currentcolor and setcolor as currentgscolor and setgscol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the Level 2 PostScript names.  Removes colorh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gb, hsbcolor, and 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 couple of places, a 0 was being passed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asting, which confused the 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 devices were not recognized properly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verted-color monochrome image devices were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exactly fill the drawing area rendered very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erroneously used the general clipp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s that are 1-for-1 with the device were incorrect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8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unding artifacts sometimes caused characters to be un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vertically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1 fonts that used the Flex feature resulted i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how operator routines would incorrectly fill or str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existed at the time the show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screen truncated the cell size instead of round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off-by-1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oke would sometimes produce garbage (or nothing at a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h filling would only color the pixels whose center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th: the Adobe specification requires coloring a pix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falls insi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pson printer driver so that it drives the print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athbbox so that if the path is empty but there i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returns a null rectangle at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image_init to take an additional parameter (after bps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amples per pixel (1, 3, or 4), and an ind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for each pixel are together or separated (-3 or 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gs_image_data and gs_imagemask_data procedures as gs_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imagemask, and removes the old versions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gs_color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Snoopy's color dithering algorithm with one contributed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b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setgray, gs_[set]hsbcolor, and gs_[set]rgbcolor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arguments outside the range [0..1] back into the rang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umber of minor changes required to pacify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arcto so that if the last argument is a null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points are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s_type1addpath, which is not useful.  (Client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_init and gs_type1_interpret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'seac' opcode for Type 1 fonts, allowing fonts with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undocumented 'testadd' opcode for Type 1 fon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me Adob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gs_currentcolor and gs_setcolor as gs_currentgs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etgscolor.  Removes gs_colorhsb, gs_colorrgb, gs_hsb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rg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9/1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release is to add fonts,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nd imaging into memory.  It also fixes a number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(Unfortunately, accurate records of the bugs fix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)  The changes were so extensive that we chose to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ttempt to open the .MAP file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mention of statusd.ps to inter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urbo C 2.0, not 1.5, is required for build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VICES= line to the makefile, and allows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 interp.doc, the X Windows resources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ree PostScript masters to the fileset: chess.ps (+ cheq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.ps, and escher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device drivers.  See gdevs.ma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(working) driver for 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drivers for the Sony NeWS frame buffer, and the Son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P533 printers.  These drivers were contributed by users, so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answer question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Borland Graphics Interface (BGI) for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use this driver with a non-EGA/VGA display, you need a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ropriate for your hardware.  (The Ghostscript executab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/VG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Epson printers.  The driver has only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-800, and on an H-P DeskJet in FX-80 emulation mode, but ma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The driver could be adapted to work on Unix system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it only works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river for the Hewlett-Packard DeskJet printer. 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ed to work on Unix systems, but as distributed, it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driver no longer waits for the user to typ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ringing up the initi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information to drivers.doc describing how to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and procedu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tile_rectangle and tile_trapezoid driver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color0 = color1 = gx_no_color_index as meaning that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lored, not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ar file so it puts everything in a directory called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-ansi switch for gcc (this was causing problems with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DPLAT to the string -X, which is appropriate for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ut not for SunOS 4.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EXTRALIBS to the makefile, for specifying additional libra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'clean' target for 'make', to get rid of all temporary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, and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ames of system-specific files from gp-xxx.c to gp_xx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VMS (gp_vms.c and ghost.d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gdevs.mak, and reorganizes the other make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ich device driver(s) to include is isolat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ndard MS-DOS makefile so it builds for 8088/86 (not 80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ither -DNOPRIVATE nor -D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MS-DOS makefile from dos-ega.mak to msdos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kefiles from ux-[g]cc-x.mak to unix-[g]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rivers.doc to describe how to add new drivers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gdevs.ps: the drivers are now responsible for specify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makefile macro GS_LIB_DEFAULT and an environment variable GS_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arch path for the library (initialization and fon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-I switch for the same purpose (replacing -sLIB=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tually implemented).  See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lears the operand stack between interactive input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ontents of the operand stack after every input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"eat" the character that the user types to proce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, unless it's an isolate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ompt so t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nd stack is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 &gt; 0 elements on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w and -h switches to the command line, equivalent to -dWIDTH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HEIGHT= except that they require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q (quiet startup) switch to the command line, which suppre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s and also has an effect equivalent to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= and == caused an error on some kinds of objects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s didn't print oper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dynamic_begin in iscan.c caused the DEC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 didn't return a correct (real) result when multi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integer by an integer that wasn'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 and ne didn't work on files, fonts, save objec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sometimes blow up on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file didn't pop its argumen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ut and putinterval would store into a pack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ew operators didn't check properly for 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vrs produced wrong output for radix values greater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would convert upper-case letters in alternate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rong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 comparisons other than equality often produc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the strings we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felse as the last thing inside a forall would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some omitted casts and 'private' decla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as a memory leak in the image[mask] operator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bytes to be permanently lost each time one of them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oted strings of length greater than 50 and less than 1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ngled when being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anner didn't consume the whitespace charact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so programs that read data out of the program fil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 rare circumstances, an object of size between 249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uld get allocated on top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ind to bind packed arrays, even though they are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ength operator to allow a name as the argume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tcachedevice operator to allow the bounding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4-element array instead of 4 scalars.  (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oesn't allow this, but implementations apparently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line from ghost.ps that accidentally disabled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emory devices (makeimagedevice, copyscanlines, and mak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devices).  makeimagedevice is implemented only for 1, 8, 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viceparams operator so it pushes a mark on the stack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 This is to allow for devices that hav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defaultdevicename with two new operators, get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lushpage operator that flushes any outstanding buffer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not the same as copypage: on printers,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ints a page, whereas flushpage may do nothing; 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page and copypage may both flush outpu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unread operator for pushing back a character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description of proposed grayimage and colorimage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, even though they are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currentfileposition operator to fil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framedevice operator, since the new device operators 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riteppmfile operator, for writing the contents of a memo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p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Symbol encoding to ghos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new file-related operators, filename and findlib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doc and inter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ype1encrypt and type1decrypt operators for manipulating Adobe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magecharpath and addcharpath operators to type1image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addpath.  These operators now work with the Adobe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type1decryptfile operator for reading Adobe Type 1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veto and lineto didn't check for the current poi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ingwidth would fail if there was no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were omitted casts that made the GNU compiler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ne caps and joins didn'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hed line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read out the current matrix while inside a Bui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result w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age[mask] would crash if you gave it a single stri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-1 pixels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ing with a gray pattern sometimes wrote into pixel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of the region (MS-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cache would mistake fonts for each other if bo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efault (unsupplied) "uniqu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 character was entered into the font cach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metimes it would display as garbage and/or displac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gs_makeimagedevice, gs_copyscanlines, gs_g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name, gs_flushpage, gs_writeppmfile, gs_type1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type1decrypt, gs_type1imagepath, and gs_type1addpa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w operators in the interpreter (se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[gs_]setdevice so that it does an erasepage when it firs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inition of gx_device structure as follows.  NOTE: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bits_from_MSB (which wasn't actually used, in any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now assumes officially, as it always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ctice, that device bitmaps are stored MSB first, i.e.,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the 0x80 bit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s the initial_matrix member, which wasn't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member 'name', a string giving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new members 'x_pixels_per_inch' and 'y_pixels_per_in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are only used by the default initial_matri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output_page'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x_default_output_page) just calls the sync_outp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s a new procedure 'get_initial_matrix'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uses the width, height, and x/y_pixels_per_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s to compute the matrix, assuming that X value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 to left, and Y values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allocation procedure types gs_proc_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free to proc_alloc_t and proc_free_t, and moves them from gs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Ghostscript work even when the &gt;&gt; operator doesn't sign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(This has 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hould have had a lot more things in it, but tim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ready long delay in getting it out made it necessary to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or in an incomplete state (e.g., no testing on 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d and -D equivalent on the command line.  Adds a new switch -s /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a name as a string rather than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-sLIB=_a_prefix_ is defin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(filename) run will look for _a_prefix_filename before giving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n't the name of an acces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wpage from an operator to a procedur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 in ghost.ps does a copypage, beeps the console,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ype a character (normally a &lt;return&gt;, since line buff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d), and then does an erasepage and an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initialization file, gdevs.ps, containing devic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default window size for X Windows is properly set to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792, i.e., 8.5" x 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tional initialization file, statusd.ps, that provides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names found in statusdict on Laser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getenv, to get information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predefined operator, defaultdevicename, that returns eithe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EGA) according to how the interprete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ype, devicetype, and new operators deviceparams, getscan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vice, makeimagedevice, and setdevice.  Changes current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evice object rather than a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recognize reals with 'e' exponent notation,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with more than 9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made names starting with digits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xp operator that made it not pop it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rand operator that made it return negative va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equality comparison (eq, ne, and several other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unequal operator objects occasionally appear to be equal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bind operator that made it not work on pack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nal representation of dictionarie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contracted dynamically.  Adds a new operator, setmaxleng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llocated size of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storei.h so that non-DOS compilers don't encounter the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d by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isplay mode (on MS-DOS systems)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defined characters in the standard font display as til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lank (or causing an error).  Unmapped character codes (thos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notdef in the encoding) still display as nothing, pe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header file, gxbitmap.h, with some new documenta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orage format f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umerous internal changes in the character / font cache,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in gxcach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z_draw_line / gz_fill_trapezoid that mad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displa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s_scale that made scaling not work i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rotated or sk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font cache so it will handle characters rotated by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argument of gx_path_bbox and gx_path_is_rectang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s_fixed_rect * rather than a fix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trix_rotate so it handles multiples of 90 degre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ition of the gx_device structure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, and adds corresponding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for a device color index from int to gx_colo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unsigned long).  ***NOTE***: this affects exis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in a non-trivial way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lloc and gs_free to take a client name string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ilation rules for Unix systems to not use the -o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s together, to be compatible with more versions of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cc makefile to use $(GCC) rather than gcc a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-1 flag for the MS-DOS compiler from the cc*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CDEBUG to CCFLAGS, and adds ASMFLAGS, in DO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FOR80386 and /DFOR80386 to enable use of 80386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DEBUG and gs_DEBUG switches.  There is now only a singl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at affects both the interpreter an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mpilation switch, -DNOPRIVATE, that makes privat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ocedures public for debugging and profiling (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OS executable (gs.exe and gs.map) to the distribution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latform-specific code files, gp-*.c, for a few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ocumentation file, drivers.doc, that describ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hostscript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2/2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facilities in version 25 of PostScript: //name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, packed arrays (setpacking, currentpacking, packedarray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ont cache parameters (setcacheparams, currentcach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operators (setfileposition, currentfileposition)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readhexstring to take either a string or a file, just lik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caused the 'for' operator (and a couple of oth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mash memory locations on 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init_device driver procedure as open_device,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ose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rocedures to read and set the cache limit values (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cacheparams and setcacheparams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Unix makefile to ux-cc-x.mak, and adds a n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ux-gcc-x.mak, for using gcc instead of cc.  (The lat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single built-in font from uglyfont.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10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2/1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treat ^Z (ASCII code 26) as whitespace: it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^R (ASCII code 22, or octal 26)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oken and readline operators, and the syntax f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\r (code 13), \n (code 10), and \r\n as equivalen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 The token and readline operators will skip ov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e end of a token or line respectively, and a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any of these sequences.  The other file operators (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readstring, writestring) do nothing special with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bug switch name from -D to -Z.  Adds a -D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ames in systemdict from the command line.  Defines -DDEBU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debugging information during initialization, and 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ressing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prevented the error machinery from working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errors always dumped the stacks and aborte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eq and ne not work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atan (arctangent) operator normalize its resul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v operator check for 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implemented operators (resetfile, echo, save, restore, strok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path) tru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nteractive loop exit gracefully on end-of-file: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tatu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'for' operator deliver garbage val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operands (start, increment, end) w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arc and arcn operators not pop thei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kshow operator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print operator fail on mach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tructure arguments by simply pushing the content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imagecharpath, to conver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arpath-compatible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oc and alloc_free to use char * rather than byte 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free to return void rather than int, making them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expectations and with malloc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all expressions of the form (ptr1 - ptr2)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guments to unsigned, to handle an in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s 1.5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me of the internal conventions for operators: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n the operand stack must check for overflow explici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modify the execution stack must return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r.h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(ghost.ps, gfonts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ghost.ps and gfonts.ps so they print debugging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DEBUG is defined.  (Presumably the user will set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-D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so it initializes the nominal screen size to 640 x 3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s before, but to 612 x 792 on Unix systems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 x 11" page at 72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fill and eofill operators (gs_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eofill) not perform a newpath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bug that made thin, nearly horizontal lines display wro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isconnected dots) in the MS-D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GA driver that often made it fill rectangu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around information being 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hanges the internal representation of outline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toi.ps (a Ghostscript language program for converting bit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) to use a new library call, gs_image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for outline font files from .gf to 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q, that traces all rectangle fi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v, that traces all device-level outp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pointer differences passed as procedure argu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ringwidth work if there is no current point.  In version 1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nocurrentp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'read me' file from READ.ME to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bogus line (invoking the 'mcopy' utility)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up the makefile into a generic part (ghost.ma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parts (dos-ega.mak, unix-x11.mak).  The latter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definitions of the DEBUG and gs_DEBUG compilation fla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stead of in ghost.h and gx.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documentation files to be a little less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e names to lower-case in the documentation.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to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function definitions (but not prototype declarations)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adds a preprocessing step (ansi2knr) to convert them to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ormal MS-DOS link configuration to not assum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87 coprocessor, and describes how to increase performanc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interpreter .c files, except stream.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8/1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