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                                                          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 - Display a C function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 [-t] [-c class]... [-f file]...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 quickly  locates and displays the  header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o this,  ref looks in the "tags" file  for the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bes the function,  and then  scans the sourc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.  When  it locates the function, it dis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ductory  comment  (if  there  is one),  the  fun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laration, and the declarations of all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 uses  a fairly sophisticated tag  look-up algorith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supply  a filename via  -f file, then  elvis first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ags file for a  static tag from that file.  Thi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limited to the tags fil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supply a  classname via -c class, then elvis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  tag from that  class.  This search is 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rent directory;  You can supply a list of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 the environment  variable TAGPATH,  and ref 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ough the  "tags" file in each directory  until it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g in the desire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that fails,  ref will  then try to  look up  a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obal  tag.   This search  checks  all  of the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ed in TAGPATH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've given the -t flag, then ref will simply out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g line that it  found, and then exit.  Without -t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 will search  for the tag line.  It will  try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rce file,  which should be  in the same 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gs file where the  tag was discovered.  If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esn't exist, or is unreadable, then ref will try to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called "refs"  in that directory.  Either way, re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y to locate the tag, and display whatever it f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ION WITH EL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 is  used by  elvis' shift-K  command.  If the 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ed on a word such as "splat", in the file "foo.c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vis will invoke ref with the command "ref -f foo.c spl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elvis  has been  compiled with the  -DEXTERNAL_TAGS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elvis  will use  ref to scan  the tags files. 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ower than the  built-in tag searching, but it allows el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ccess the more sophisticated tag lookup provided by r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 than  that, external  tags  should  act exactly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al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Reference               1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                                                          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t   Output tag info, instead of the function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ag  might be a  static function in  fil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several  -f flags to have  ref consider static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more than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c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ag might be a  member of class class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veral -c  flags to have  ref consider tags  fro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 on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gs List of  function names and  their locations,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c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s Function   headers    extracted   from   source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of  directories to  be searched.  The 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ist  are separated  by either semicolons  (for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,  Atari TOS,  and  AmigaDos), or  by colons  (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 operating system).   For each 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f has a built-in default which is probably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ight want to  generate a "tags" file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s  the source  code for  standard  C library 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.  If  licensing restrictions prevent  you from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brary source  readable by everybody, then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ags generate  a "refs" file,  and make "refs"  read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y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r  system doesn't come  with the library 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 perhaps you  can produce  something workable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t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vis(1), ctag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ve Kirken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irkenda@cs.pdx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Reference               1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