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table displays the encodings for the Japanese Kan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labic characters (Hiragana and Katakana), which are built into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lot.  They were digitized by Dr. Allen V. Hershey of the U.S.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Weapons Center (Dahlgren, VA) in the mid-1960s.  For detai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echnical report "Calligraphy for Computers".  (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National Technical Information Service at +1 703 487 4650;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number AD66239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ana are part of the HersheyEUC font, which is employed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yte Japanese text strings.  But you may also use these Kan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ext strings in any other Hershey font, by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83 Hiragana (cursive characters) and 86 Katakana (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  The Hiragana and Katakana are indexed in the table bel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0x21..0x73 and 0x21..0x76, respectively.  A translit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ana is included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of the Kana is specified in the JIS X0208 standard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standard the Hiragana appear as 0x2421..0x2473 and the 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0x2521..0x2576.  For full information on the JIS standar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erstanding Japanese Information Processing", by Ken Lunde (O'Rei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Hiragana `a', indexed as 0x22 below, you would use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"\#J2422".  To draw Katakana `a', you would use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"\#J2522".  These escape sequences would be valid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ont is a non-Japanese Hershey font.  By using the table bel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it easy to draw a phonetic representation of most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syllable by syl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in Japanese, many words are normally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ic characters (Kanji) rather than Kana.  However, any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may be rendered (possibly inelegantly) in terms of Kana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tsubishi" would be mi-tsu-bi-shi, i.e., "\#J245f\#J2444\#J2453\#J2437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Hirag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autioned that there are some special rules for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, e.g. consonant + diphthong.  The `small' Kana are use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 Also, the `small tsu' Kana before a Kana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nant k, s, t, or p is interpreted not as a syllable, but as a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at consonant should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.  ASCII</w:t>
        <w:tab/>
        <w:t>Kana transl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-----</w:t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21</w:t>
        <w:tab/>
        <w:t>!</w:t>
        <w:tab/>
        <w:t>a [sm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2</w:t>
        <w:tab/>
        <w:t>"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3</w:t>
        <w:tab/>
        <w:t>#</w:t>
        <w:tab/>
        <w:t>i [sm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4</w:t>
        <w:tab/>
        <w:t>$</w:t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5</w:t>
        <w:tab/>
        <w:t>%</w:t>
        <w:tab/>
        <w:t>u [sm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6</w:t>
        <w:tab/>
        <w:t>&amp;</w:t>
        <w:tab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7</w:t>
        <w:tab/>
        <w:t>'</w:t>
        <w:tab/>
        <w:t>e [sm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8</w:t>
        <w:tab/>
        <w:t>(</w:t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9</w:t>
        <w:tab/>
        <w:t>)</w:t>
        <w:tab/>
        <w:t>o [sm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a</w:t>
        <w:tab/>
        <w:t>*</w:t>
        <w:tab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b</w:t>
        <w:tab/>
        <w:t>+</w:t>
        <w:tab/>
        <w:t>ka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c</w:t>
        <w:tab/>
        <w:t>,</w:t>
        <w:tab/>
        <w:t>ga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d</w:t>
        <w:tab/>
        <w:t>-</w:t>
        <w:tab/>
        <w:t>ki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</w:t>
        <w:tab/>
        <w:t>.</w:t>
        <w:tab/>
        <w:t>gi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f</w:t>
        <w:tab/>
        <w:t>/</w:t>
        <w:tab/>
        <w:t>ku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</w:t>
        <w:tab/>
        <w:t>0</w:t>
        <w:tab/>
        <w:t>gu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1</w:t>
        <w:tab/>
        <w:t>1</w:t>
        <w:tab/>
        <w:t>k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2</w:t>
        <w:tab/>
        <w:t>2</w:t>
        <w:tab/>
        <w:t>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3</w:t>
        <w:tab/>
        <w:t>3</w:t>
        <w:tab/>
        <w:t>ko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4</w:t>
        <w:tab/>
        <w:t>4</w:t>
        <w:tab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5</w:t>
        <w:tab/>
        <w:t>5</w:t>
        <w:tab/>
        <w:t>sa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6</w:t>
        <w:tab/>
        <w:t>6</w:t>
        <w:tab/>
        <w:t>za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7</w:t>
        <w:tab/>
        <w:t>7</w:t>
        <w:tab/>
        <w:t>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8</w:t>
        <w:tab/>
        <w:t>8</w:t>
        <w:tab/>
        <w:t>ji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9</w:t>
        <w:tab/>
        <w:t>9</w:t>
        <w:tab/>
        <w:t>su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a</w:t>
        <w:tab/>
        <w:t>:</w:t>
        <w:tab/>
        <w:t>zu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b</w:t>
        <w:tab/>
        <w:t>;</w:t>
        <w:tab/>
        <w:t>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c</w:t>
        <w:tab/>
        <w:t>&lt;</w:t>
        <w:tab/>
        <w:t>z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d</w:t>
        <w:tab/>
        <w:t>=</w:t>
        <w:tab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e</w:t>
        <w:tab/>
        <w:t>&gt;</w:t>
        <w:tab/>
        <w:t>zo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f</w:t>
        <w:tab/>
        <w:t>?</w:t>
        <w:tab/>
        <w:t>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0</w:t>
        <w:tab/>
        <w:t>@</w:t>
        <w:tab/>
        <w:t>da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1</w:t>
        <w:tab/>
        <w:t>A</w:t>
        <w:tab/>
        <w:t>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2</w:t>
        <w:tab/>
        <w:t>B</w:t>
        <w:tab/>
        <w:t>dji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3</w:t>
        <w:tab/>
        <w:t>C</w:t>
        <w:tab/>
        <w:t>tsu [sm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4</w:t>
        <w:tab/>
        <w:t>D</w:t>
        <w:tab/>
        <w:t>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5</w:t>
        <w:tab/>
        <w:t>E</w:t>
        <w:tab/>
        <w:t>dzu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6</w:t>
        <w:tab/>
        <w:t>F</w:t>
        <w:tab/>
        <w:t>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7</w:t>
        <w:tab/>
        <w:t>G</w:t>
        <w:tab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8</w:t>
        <w:tab/>
        <w:t>H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9</w:t>
        <w:tab/>
        <w:t>I</w:t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a</w:t>
        <w:tab/>
        <w:t>J</w:t>
        <w:tab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b</w:t>
        <w:tab/>
        <w:t>K</w:t>
        <w:tab/>
        <w:t>ni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c</w:t>
        <w:tab/>
        <w:t>L</w:t>
        <w:tab/>
        <w:t>nu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d</w:t>
        <w:tab/>
        <w:t>M</w:t>
        <w:tab/>
        <w:t>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e</w:t>
        <w:tab/>
        <w:t>N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f</w:t>
        <w:tab/>
        <w:t>O</w:t>
        <w:tab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0</w:t>
        <w:tab/>
        <w:t>P</w:t>
        <w:tab/>
        <w:t>ba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1</w:t>
        <w:tab/>
        <w:t>Q</w:t>
        <w:tab/>
        <w:t>pa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2</w:t>
        <w:tab/>
        <w:t>R</w:t>
        <w:tab/>
        <w:t>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3</w:t>
        <w:tab/>
        <w:t>S</w:t>
        <w:tab/>
        <w:t>bi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4</w:t>
        <w:tab/>
        <w:t>T</w:t>
        <w:tab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5</w:t>
        <w:tab/>
        <w:t>U</w:t>
        <w:tab/>
        <w:t>fu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6</w:t>
        <w:tab/>
        <w:t>V</w:t>
        <w:tab/>
        <w:t>bu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7</w:t>
        <w:tab/>
        <w:t>W</w:t>
        <w:tab/>
        <w:t>pu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8</w:t>
        <w:tab/>
        <w:t>X</w:t>
        <w:tab/>
        <w:t>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9</w:t>
        <w:tab/>
        <w:t>Y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a</w:t>
        <w:tab/>
        <w:t>Z</w:t>
        <w:tab/>
        <w:t>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b</w:t>
        <w:tab/>
        <w:t>[</w:t>
        <w:tab/>
        <w:t>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</w:t>
        <w:tab/>
        <w:t>\</w:t>
        <w:tab/>
        <w:t>bo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</w:t>
        <w:tab/>
        <w:t>]</w:t>
        <w:tab/>
        <w:t>po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</w:t>
        <w:tab/>
        <w:t>^</w:t>
        <w:tab/>
        <w:t>ma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</w:t>
        <w:tab/>
        <w:t>_</w:t>
        <w:tab/>
        <w:t>mi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0</w:t>
        <w:tab/>
        <w:t>`</w:t>
        <w:tab/>
        <w:t>mu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1</w:t>
        <w:tab/>
        <w:t>a</w:t>
        <w:tab/>
        <w:t>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</w:t>
        <w:tab/>
        <w:t>b</w:t>
        <w:tab/>
        <w:t>mo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3</w:t>
        <w:tab/>
        <w:t>c</w:t>
        <w:tab/>
        <w:t>ya [sm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4</w:t>
        <w:tab/>
        <w:t>d</w:t>
        <w:tab/>
        <w:t>ya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5</w:t>
        <w:tab/>
        <w:t>e</w:t>
        <w:tab/>
        <w:t>yu [sm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6</w:t>
        <w:tab/>
        <w:t>f</w:t>
        <w:tab/>
        <w:t>yu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7</w:t>
        <w:tab/>
        <w:t>g</w:t>
        <w:tab/>
        <w:t>yo [sm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8</w:t>
        <w:tab/>
        <w:t>h</w:t>
        <w:tab/>
        <w:t>yo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9</w:t>
        <w:tab/>
        <w:t>i</w:t>
        <w:tab/>
        <w:t>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a</w:t>
        <w:tab/>
        <w:t>j</w:t>
        <w:tab/>
        <w:t>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b</w:t>
        <w:tab/>
        <w:t>k</w:t>
        <w:tab/>
        <w:t>ru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c</w:t>
        <w:tab/>
        <w:t>l</w:t>
        <w:tab/>
        <w:t>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d</w:t>
        <w:tab/>
        <w:t>m</w:t>
        <w:tab/>
        <w:t>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e</w:t>
        <w:tab/>
        <w:t>n</w:t>
        <w:tab/>
        <w:t>wa [sm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f</w:t>
        <w:tab/>
        <w:t>o</w:t>
        <w:tab/>
        <w:t>wa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0</w:t>
        <w:tab/>
        <w:t>p</w:t>
        <w:tab/>
        <w:t>wi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1</w:t>
        <w:tab/>
        <w:t>q</w:t>
        <w:tab/>
        <w:t>w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2</w:t>
        <w:tab/>
        <w:t>r</w:t>
        <w:tab/>
        <w:t>wo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3</w:t>
        <w:tab/>
        <w:t>s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KANA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74</w:t>
        <w:tab/>
        <w:t>t</w:t>
        <w:tab/>
        <w:t>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5</w:t>
        <w:tab/>
        <w:t>u</w:t>
        <w:tab/>
        <w:t>ka [sm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6</w:t>
        <w:tab/>
        <w:t>v</w:t>
        <w:tab/>
        <w:t>ke [sm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