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html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$Id: COPYING.DOC,v 1.2 2007/07/02 18:48:17 sebdia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01 Stephen F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07 Sebastien D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no Invariant Sections, no Front-Cover Texts, and no Back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xts.  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cense_fdl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