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DOC:BLAS.DOC  10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nonymous@a.psc.edu,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or Basic Linear Algebra Subprograms, began as a small c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ar algebra utilities, proposed in an article in the ACM 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thereafter, a subset of the BLAS was included in LINP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ray SCILIB.  New, higher level routines (BLAS 2 and BLA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library and these routines are now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ay SCILIB.  The BLAS represent a kernel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for a specific machine.  Almost any scient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to us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 are ACM TOMS algorithm 539 and 6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LAS are included in many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  Lawson, Hanson, Kincaid and Kro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Linear Algebra Subprograms for FORTRAN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M Transactions on Mathemat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5, pages 308-323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eman and Van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book for Matrix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ety for Industrial and Applied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0 University City Sc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adelphia, PA 19104-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BLA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A is an integer scalar, IX and IY are integer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, SC, SS are real scalars, SX and SY are real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, CC, CS are complex scalars, CX and CY are complex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or complex vectors, the "absolute value" emplo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L1-norm".  ABS(CX)=ABS(REAL(CX)) + ABS(AIMAG(CX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norm, but it is distinct from the Euclidean or "L2-n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PY  CY:=CY+CA*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  CY:=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TC  CDOTC := SUM CONJUGATE(CX) * CY  (conjugated vector dot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TU  CDOTU := SUM CX * CY  (unconjugated vector dot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IT  CX:=CA, sets a vector to a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CH  CMACH:= one of three real machine depend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   Applies a general complex Given's rotation to complex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G  Generate a hermitian Given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  CX:=CA*CX (complex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T  Applies a real Given's rotation to complex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CAL CX:=SA*CX (real 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AP  Interchange vectors CX and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AME .TRUE. if CX=CY for al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MAX Return index of maximum "absolute value"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MIN Return index of minimum "absolute value"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PY  IY:=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IT  IX:=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AX Return index of maximum absolute value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IN Return index of minimum absolute value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X  Return index of maximum value i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IN  Return index of minimum value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AME .TRUE. if IY=IX for al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X  SAMAX := maximum absolute value of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N  SAMIN := minimum absolute value of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M  SASUM:=sum of absolute values of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PY  SY:=SY+SA*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PYX SX:=SY+SA*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AX SCAMAX=maximum "absolute value" of entries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IN SCAMIN=minimum "absolute value" of entries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UM SCASUM:=SUM(I=1 to N) ABS(REAL(CX(I)))+ABS(AIMAG(CX(I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RM2 SCNRM2:= square root of sum of magnitudes of entries of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Y  SY:=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   SDOT := SUM SX * SY  (vector dot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DOT SDSDOT := SUM SX * SY (accumulated double precision, returned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T  SX:=SA, sets a vector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H  SMACH:=one of three machine depend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X   SMAX := max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N   SMIN := min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M2  SNRM2 := square root of sum of SX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   Apply Given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G  Generate Given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M  Apply a modified Given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MG Generate a modified Given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L  SX:=SA*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M   SSUM:=sum of values of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  Interchange vectors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AL  SY:=SA*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AME .TRUE. if SY=SX for al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BLA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X, SY real vectors, alpha and beta real scalars, A a real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most cases, either A or TRANSPOSE(A)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MV  SY:=alpha*A*SX+beta*SY, A a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MV  SY:=alpha*A*SX+beta*SY, A a rect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R   A:=A+alpha*SX*TRANSPOSE(SY), rank 1 update, A a rect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PY  SY:=SY+A*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MV  SY:=alpha*A*SX+beta*SY, A a symmetric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MV  SY:=alpha*A*SX+beta*SY, A a packed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   A:=A+alpha*SX*TRANSPOSE(SX), A a packed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2  A:=A+alpha*SX*TRANSPOSE(SY)+alpha*SY*TRANSPOSE(SX), A packed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V  SY:=alpha*A*SX+beta*SY, A a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   A:=A+alpha*SX*TRANSPOSE(SX), A a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2  A:=A+alpha*SX*TRANSPOSE(SY)+alpha*SY*TRANSPOSE(SX), A a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V  SX:=A*SX, A a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SV  SX:=INVERSE(A)*SX, A a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MV  SX:=A*SX, A a packed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SV  SX:=INVERSE(A)*SX, A a packed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V  SX:=A*SX, A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V  SX:=INVERSE(A)*SX, A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PY  SY:=SY+SX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pha and beta are complex scalars, CX and CY complex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is a matrix.  In most cases, the routines can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(A) and CONJUGATE-TRANSPOSE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MV  CY := alpha*A*CX + beta*CY, A a rect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V  CY := alpha*A*CX + beta*CY, A a rect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V  CY := alpha*A*CX + beta*CY, A a (square)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MV  CY := alpha*A*CX + beta*CY, A a (square) hermitian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MV  CY := alpha*A*CX + beta*CY, A a (square) hermitian pack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MV  CX := A*CX, A is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MV  CX := A*CX, A is a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MV  CX := A*CX, A is a packed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SV  CX := INVERSE(A)*CX, where A is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SV  CX := INVERSE(A)*CX, where A is a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SV  CX := INVERSE(A)*CX, where A is a packed triangular b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RU  A := A + alpha*CX*TRANSPOSE(CY), A a rect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RC  A := A + alpha*CX*CONJUGATE-TRANSPOSE(CY), A a rect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 A := A + alpha*CX*CONJUGATE-TRANSPOSE(CX), A a (square)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   A := A + alpha*CX*CONJUGATE-TRANSPOSE(CX), a a (square) hermitia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2  A := A + alpha*CX*CONJUGATE-TRANSPOSE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JUGATE(alpha)*CY*CONJUGATE-TRANSPOSE(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a (square)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2  A := A + alpha*CX*CONJUGATE-TRANSPOSE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JUGATE(ALPHA)*CY*CONJUGATE-TRANSPOSE(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a (square) hermitian pack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BLA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, B, C are real matrices, alpha and beta real sca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most cases, the matrices on the left sid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MM  C:=alpha*A*B+beta*C, A, B, C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M  C:=alpha*A*B+beta*C, A symmetric, B, C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K  C:=alpha*A*TRANSPOSE(A)+beta*C, C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2K C:=alpha*A*TRANSPOSE(B)+alpha*B*TRANSPOSE(A)+beta*C, C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M  B:=A*B or B:=B*A, A triangular, B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M  B:=INVERSE(A)*C or B:=C*INVERSE(A), B, C rectangular, A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, B, C are complex matrices, alpha and beta complex sca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, the matrices on the left side may also b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jug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MM  C:=alpha*A*B+beta*C, A, B, C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MM  C:=alpha*A*B+beta*C, A symmetric, B, C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M  C:=alpha*A*TRANSPOSE(A)+beta*C, A hermitian, B, C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RK  C:=alpha*A*TRANSPOSE(A)+beta*C, C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K  C:=alpha*A*TRANSPOSE(A)+beta*C, C hermi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R2K C:=alpha*A*TRANSPOSE(B)+alpha*B*TRANSPOSE(A)+beta*C, C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2K C:=alpha*A*TRANSPOSE(B)+alpha*B*TRANSPOSE(A)+beta*C, C hermi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MM  B:=A*B or B:=B*A, A triangular, B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SM  B:=INVERSE(A)*C or B:=C*INVERSE(A), B, C rectangular, A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B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COPY(N,IX,INCX,I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integer vector IX into another IY.  IY:=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Input, INTEGER IX(N), vecto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X   Input, INTEGER INCX, increment between elements of I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   Output, INTEGER IY(N), res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Y   Input, INTEGER INCY, increment between elements of I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INIT(N,IA,I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the entries of a vector IX to the scalar value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Input, INTEGER IA, the scalar value to be assigned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Output, INTEGER IX(N), the vector, all of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qual to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X   Input, INTEGER INCX, increment between elements of I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elements, INC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SAMAX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element in a re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MAX Output, INTEGER ISAMAX, the index of the entry of maximum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SAMIN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element in a re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MIN Output, INTEGER ISAMIN, the index of the entry of minimum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SMAX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element in a re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X  Output, INTEGER ISMAX, the index of the entry of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SMIN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element in a re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IN  Output, INTEGER ISMIN, the index of the entry of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IVSAME(N,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wo vecto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IX and 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Input, INTEGER IX(N), first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   Input, INTEGER IY(N), second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AME Output, LOGICAL IVSAME, .TRUE. if IX(I).EQ.IY(I) for I=1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AMAX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absolute value of all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X  Output, REAL SAMAX, the maximum absolute value of all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AMIN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nimum absolute value of all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N  Output, REAL SAMIN, the minimum absolute value of all entrie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ASUM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unction that returns the sum of the absolute values of a re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real vector whose entries are to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M  Output, REAL SASUM, the sum of the absolu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AXPY(N,SA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calar multiple SA of one vector SX to another vector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:= SA*SX +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scala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/output, REAL SY(N).  On input, the vector to which SA*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added, on output, SY:=SY+SA*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AXPYX(N,SA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PYX scales a vector SX, and adds SY to it.  SX := SA*SX +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scala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/output, REAL SX(N), vector.  Output value of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*SX+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, REAL SY(N), the vector to be added to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COPY(N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real vector SX into another SY.  SY:=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real vecto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Output, REAL SY(N), real res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DOT(N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ner (dot)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 = SUM(I=1 to N) of SX(I)*SY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, REAL SY(N), vect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   Output, REAL SDOT, the dot product of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DSDOT(N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ner (dot)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DOT = SUM(I=1 to N) of SX(I)*SY(I).  Double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ute the dot product with greater accurac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is returned as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, REAL SY(N), vect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DOT Output, REAL SDSDOT, the dot product of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IT(N,SA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the entries of a vector SX to the scalar value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the scalar value to be assigned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Output, REAL SX(N), the vector, all of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qual to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MACH(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achine constants for the real limits of a give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  Input, INTEGER JOB, determines the number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compute the machine epsilon (the smallest number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at (1. + eps &gt; 1) and (1. - eps &lt; 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compute a number close to smallest normalized,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compute a number close to largest normalized,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H  Output, REAL SMACH, the request mach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MAX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X   Output, REAL SMAX, the max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MIN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n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N   Output, REAL SMIN, the minimum entry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NRM2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unction that computes the Euclidean norm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lso known as the root-mean-square norm, or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 of the squares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the vector whose norm i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M2  Output, REAL SNRM2, the Euclidean norm of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ROT(N,SX,INCX,SY,INCY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Givens rotation to two vectors, which gener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-S*SX(I)+C*S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(I):= C*SX(I)+S*S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(I)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/output, REAL SX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/output, REAL SY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put, REAL C, cosine normally calculated using SRO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Input, REAL S, sine normally calculated using SRO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ROTG(A,B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lements of a Given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Given that A and B are elements of two differe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trix in the same column, or of two different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SROTG computes a cosine C and sine 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tation through the angle defined by C and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ut the entry B in the second vector.  That i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=C*X+S*Y and Y=-S*X+C*Y results in the entry of 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B now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Input/output, REAL A. On input, the value of th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hich is not required to be zeroed out.  On out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b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Input/output, REAL B.  On input, the value of th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hich is required to be zeroed out.  It is overwritten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utput, REAL C, cosine of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Output, REAL S, sine of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ROTM(N,SX,INCX,SY,INCY,S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M applies the modified Givens rotation H to the 2 by 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X(1) ... X(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(1) ... Y(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akes one of the following forms, depending on the value of S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 = 1.0        H12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= 0.0        H22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 = SPARAM(2)  H12 = SPARA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= SPARAM(3)  H22 = SPARA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 = 1.0        H12 = SPARA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= SPARAM(3)  H22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1 = SPARAM(2)  H12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= -1.0       H22 = SPARA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length of vecto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/output, REAL SX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TM replaces X(I) with H11*X(I)+H12*Y(I) for I=1,...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(I) and Y(I) refer to specific elements of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 components refer to the rotation defined by S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displacement between elements of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(I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(1+(I-1)*INCX) if INCX.GE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(1+(I-N)*INCX) if INCX.L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/output, REAL SY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TM replaces Y(I) with H21*X(I)+H22*Y(I) for I=1,...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(I) and Y(I) refer to specific elements of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 components refer to the rotation defined by S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displacement between elements of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(I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(1+(I-1)*INCY) if INCY.GE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(1+(I-N)*INCY) if INCY.L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 Input, REAL SPARAM(5), defines the rotation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ROTMG(SD1,SD2,SX1,SY1,S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TMG constructs a modified Givens rotation H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s SD1 and SD2 which zero SY1. The transform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 replaces SD1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 SW1  =  SQRT(SD1)*SX1, SZ1  =  SQRT(SD2)*S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, ( C  S ) (SW1) = (C*SW1 + S*SZ1) = (SQRT(SD1)*S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S  C ) (SZ1) = (      0      ) = (         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nd S define a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2) = Unchanged   SPARAM(4)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3) = Unchanged   SPARAM(5)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2) = H11    SPARAM(4) =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3) = H21    SPARAM(5) = 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2) = Unchanged   SPARAM(4) = 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3) = H21         SPARAM(5)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1)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(2) = H11    SPARAM(4)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    Input/output, REAL SD1,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put, SD1 contains the first scale fact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SD1 contains the updated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    Input/output, REAL SD2,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put, SD2 contains the second scale fact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SD2 contains the updated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1    Input/output, REAL SX1, on input contains the first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to be rotated and output SX1 contains the rot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1    Input, REAL SY1, on input, second component of the vect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d.  Since this component is zeroed by the ro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unchanged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M Input/output, REAL SPARAM(5), defines the rotation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CAL(N,SA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a real vector SX by multiplying it by a real number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/output, REAL SX(N), vector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X   Input, INTEGER INCX, increment between elements of S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ET(N,SA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 sets all the entries of a vector SX to the scalar value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the scalar value to be assigned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Output, REAL SX(N), the vector, all of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qual to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SUM(N,S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unction that returns the sum of the values of a re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real vector whose entries are to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M   Output, REAL SSUM, the sum of the values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WAP(N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wo real vectors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/output, REAL SX(N).  On outpu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X and SY have been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/output, REAL SY(N), the other vector to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VCAL(N,SA,SX,INCX,S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ector SY to SA times the vector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vecto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Output, REAL SY(N), SY(I)=SA*SX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S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SVSAME(N,SX,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wo vecto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SX and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REAL SX(N), first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Input, REAL SY(N), second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AME Output, LOGICAL SVSAME, .TRUE. if SX(I).EQ.SY(I) for I=1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XPY(N,CA,CX,INCX,C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PY adds a scalar multiple CA of one vector CX to another vector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:=CY+CA*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Input, COMPLEX CA, scala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/output, COMPLEX CY(N), vector to which CA*CX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COPY(N,CX,INCX,C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vector to another, CY:=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Output, COMPLEX CY(N), resul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UNCTION CDOTC(N,CX,INCX,C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conjugated) dot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TC=SUM(I=1 to N) CONJUGATE(CX(I)) * C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, COMPLEX CY(N),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TC  Output, COMPLEX CDOTC, the conjugated dot product of CX and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UNCTION CDOTU(N,CX,INCX,C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unconjugated) dot product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 sum of the product of the entries of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, COMPLEX CY(N),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TU  Output, COMPLEX CDOTU, the unconjugated dot product of CX and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INIT(N,CA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the entries of a vector CX to the scalar valu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Input, COMPLEX CA, the scalar value to be assigned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Output, COMPLEX CX(N), the vector, all of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qual t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CMACH(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real valued) machine constants for a give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  Input, INTEGER JOB, determines the number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compute the machine epsilon (the norm of the smallest number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at (1. + eps &gt; 1) and (1. - eps &lt; 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compute the norm of a number close to smallest norm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compute the norm of a number close to largest norm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CH  Output, REAL CMACH, the value of the numb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ROT(N,CX,INCX,CY,INCY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a complex Given's plane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-CONJUGATE(S)*CX(I)+C*C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(I):=           C*CX(I)+S*C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(I):=         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/output, COMPLEX CX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/output, COMPLEX CY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put, COMPLEX C, cosine of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Input, COMPLEX S, sine of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ROTG(A,B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G computes the elements of a Given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Given that A and B are elements of two differe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trix in the same column, or of two different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CROTG computes a real cosine C and complex sine 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tation through the angle defined by C and 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ut the entry B in the second vector.  That i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=C*X+S*Y and Y=-S*X+C*Y results in the entry of 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B now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Input/output, COMPLEX A, on input, the value of th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hich is not required to be zeroed out.  It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Input/output, COMPLEX B, on input, the value of th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hich is required to be zeroed out.  It is overwritten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utput, REAL C, cosine of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Output, COMPLEX S, sine of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CAL(N,CA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a complex vector by multiplying it by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Input, COMPLEX CA,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/output, COMPLEX CX(N), vector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ROT(N,CX,INCX,CY,INCY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a real Given's plane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-S*CX(I)+C*C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(I):= C*CX(I)+S*C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(I)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/output, COMPLEX CX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/output, COMPLEX CY(N), vector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nput, REAL C, cosine normally calculated using SROTG (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Input, REAL S, sine normally calculated using SROTG (the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SCAL(N,SA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a complex vector by multiplying it by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Input, REAL SA,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/output, COMPLEX CX(N), vector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WAP(N,CX,INCX,C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/output, COMPLEX CX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/output, COMPLEX CY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Input, INTEGER INCY, increment between elements of CY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CVSAME(N,CX,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wo vecto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CX and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first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Input, COMPLEX CY(N), second vector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AME Output, LOGICAL CVSAME, .TRUE. if CX(I).EQ.CY(I) for I=1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CAMAX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complex vector with the largest absolute valu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is defined as ABS(X)=ABS(REAL(X)) + ABS(AIMAG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to process in vecto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MAX Output, INTEGER ICAMAX, the index of the entry in C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ICAMIN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unction that returns the index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complex vector with the smallest absolute valu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is defined as ABS(X)=ABS(REAL(X)) + ABS(AIMAG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to process in vecto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MIN Output, INTEGER ICAMIN, the index of the entry in C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CAMAX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"absolute value" of the entries in CX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is defined as ABS(X)=ABS(REAL(X)) + ABS(AIMAG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to process in vecto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AX Output, REAL SCAMAX, the maximum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CAMIN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nimum "absolute value" of the entries of CX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is defined as ABS(X)=ABS(REAL(X)) + ABS(AIMAG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to process in vecto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IN Output, REAL SCAMIN, the minimum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CASUM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unction that returns the sum of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and complex parts of a complex vector.  SCAS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I=1 to N) ABS(REAL(CX(I))) + ABS(AIMAG(CX(I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to process in vector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Input, COMPLEX CX(N), vector to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C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UM Output, REAL SCASUM, the sum of the absolu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of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SCNRM2(N,C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unction that computes the Euclidean norm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also known as the root-mean-square norm, or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 of the squares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RM2:=SQRT(SUM(I=1 to N)REAL(CX(I))**2+AIMAG(CX(I))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, number of elements i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Input, COMPLEX SX(N), vector whose nor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, increment between elements of SX.  F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, INC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RM2 Output, REAL SCNRM2, the euclidean norm of the vector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B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2 BLAS were designed to perform linear algebra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higher level' than the level 1 BLAS.  Instead of simp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se routines are able to carry out matrix-vecto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olve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MXPY(N1,Y,N2,LDA,X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PY computes the product of a column vector X times a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e result to another column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I) = Y(I) + SUM(J=1 to N2) A(I,J)*X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Input, number of entrie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Input/output, REAL Y(N1), the vector to which X*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Input, number of entries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Input, leading dimension of the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put, REAL X(N2), column vector to be multipli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Input, REAL A(LDA,*), containing an N1 by N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o multipl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XMPY(N1,LDY,Y,N2,LDX,X,LD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PY computes the product of a row vector X and a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e result to another row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,J)=Y(1,J) + SUM(I=1 to N2) X(1,I)*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Input, number of entries in row vect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number of columns in the array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    Input, leading dimension of the arra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Input/output, REAL Y(LDY,N1), array containing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Y as its first row.  On output, X*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first row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  Input, number of entries in the row vect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number of coumns in the array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    Input, leading dimension of the arra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put, REAL X(LDX,N2), array containing the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s its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Input, leading dimension of the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Input, REAL A(LDA,N1), array which is to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GBMV(TRANS,M,N,KL,KU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   or   y := alpha*A'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 n band matrix, with kl sub-diagonals and ku super-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y := alpha*A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L specifies the number of sub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L must satisfy  0 .le. 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U specifies the number of super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U must satisfy  0 .le. 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( kl + ku + 1 ) by 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must contain the matrix of coefficients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with the leading diagonal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( ku + 1 ) of the array, the first super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position 2 in row ku, the first sub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position 1 in row ( ku + 2 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in the array A that do not correspond 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nd matrix (such as the top left ku by ku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b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nventional 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KU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U ), MIN( M, J + K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K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l + ku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Y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 On exit, Y is overwritten by the 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GEMV(TRANS,M,N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   or   y := alpha*A'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y := alpha*A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m by n part of the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Y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BETA non-zero, the incremented arra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ontain the vector y. On exit, Y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GER(M,N,ALPHA,X,INCX,Y,INCY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R   performs the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y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is an m element vector, y is an 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A is an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m by n part of the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of coefficients. On exit,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BMV(UPLO,N,K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MV  performs the matrix-vecto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symmetric band matrix, with k super-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band matrix A is being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 specifies the number of super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symmetric matrix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a symmetric band matrix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symmetric matrix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a symmetric band matrix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 On exit, Y is overwritten by the 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PMV(UPLO,N,ALPHA,AP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MV  performs the matrix-vec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symmetric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 On exit, Y is overwritten by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PR(UPLO,N,ALPHA,X,INCX,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    performs the symmetric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x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real scalar, x is an n element vector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symmetric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PR2(UPLO,N,ALPHA,X,INCX,Y,INCY,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2  performs the symmetric rank 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y' + alpha*y*x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and y are n element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symmetric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MV(UPLO,N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V  performs the matrix-vecto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 On exit, Y is overwritten by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R(UPLO,N,ALPHA,X,INCX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   performs the symmetric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x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real scalar, x is an n element vector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R2(UPLO,N,ALPHA,X,INCX,Y,INCY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2  performs the symmetric rank 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y' + alpha*y*x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and y are n element vectors and A is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symmetric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BMV(UPLO,TRANS,DIAG,N,K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A'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band matrix, with ( k + 1 )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U' or 'u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L' or 'l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DIAG = 'U' or 'u' the elements of th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diagonal elements of the matri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BSV(UPLO,TRANS,DIAG,N,K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SV 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band matrix, with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U' or 'u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L' or 'l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DIAG = 'U' or 'u' the elements of th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diagonal elements of the matri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PMV(UPLO,TRANS,DIAG,N,AP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A'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1, 2 ) and a(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2, 1 ) and a( 3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PSV(UPLO,TRANS,DIAG,N,AP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SV 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1, 2 ) and a(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2, 1 ) and a( 3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RMV(UPLO,TRANS,DIAG,N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TRANSPOSE(A)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Input, CHARACTER*1 U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Input, CHARACTER*1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TRANS specifies the operation to be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C' or 'c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Input, CHARACTER*1 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DIAG specifies whether or not A is unit 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 = 'N' or 'n'   A is not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put,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Input, REAL A(LDA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ular matrix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ular matrix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re not referenced either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Input, INTEGER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ling (sub) program. LDA must 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Input/output, REAL X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put, INTEGER IN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RSV(UPLO,TRANS,DIAG,N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V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= 'C' or 'c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 = 'N' or 'n'   A is not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REAL   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ular matrix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ular matrix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re not referenced either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REAL   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XERBLA(SRNAME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BLA  is an error handler for the Level 2 BL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the Level 2 BLAS routines if an inpu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AME - CHARACTER*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SRNAME specifies the name of th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XERB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FO specifies the position of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n the parameter-list of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LSAME ( CA, C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ME  tests if CA is the same letter as CB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is assumed to be an upper case letter. LSAME returns .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is either the same as CB or the equivalent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version of the routine is only correct for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s must modify the routine for other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BCDIC systems the constant IOFF must be changed to 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DC systems using 6-12 bit representations,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ode in comments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-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-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CA and CB specify character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GBMV(TRANS,M,N,KL,KU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   or   y := alpha*A'*x + beta*y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conjg( A' )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 n band matrix, with kl sub-diagonals and ku super-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y := alpha*A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y := alpha*conjg( A' )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L specifies the number of sub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L must satisfy  0 .le. 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U specifies the number of super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U must satisfy  0 .le. 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( kl + ku + 1 ) by 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must contain the matrix of coefficients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with the leading diagonal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( ku + 1 ) of the array, the first super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position 2 in row ku, the first sub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position 1 in row ( ku + 2 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in the array A that do not correspond 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nd matrix (such as the top left ku by ku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b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nventional 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= KU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U ), MIN( M, J + K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K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l + ku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Y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 On exit, Y is overwritten by the 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GEMV(TRANS,M,N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   or   y := alpha*A'*x + beta*y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conjg( A' )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y := alpha*A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y := alpha*A'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y := alpha*conjg( A' )*x + beta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m by n part of the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Y ) ) when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BETA non-zero, the incremented arra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ontain the vector y. On exit, Y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GERC(M,N,ALPHA,X,INCX,Y,INCY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RC  performs the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conjg( y' )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is an m element vector, y is an 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A is an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m by n part of the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of coefficients. On exit,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GERU(M,N,ALPHA,X,INCX,Y,INCY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RU  performs the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y'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is an m element vector, y is an 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A is an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m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m by n part of the array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of coefficients. On exit,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BMV(UPLO,N,K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MV  performs the matrix-vecto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hermitian band matrix, with k super-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band matrix A is being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K specifies the number of super-diago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hermitian matrix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a hermitian band matrix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hermitian matrix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a hermitian band matrix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atrix storage 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 and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 On exit, Y is overwritten by the updated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MV(UPLO,N,ALPHA,A,LDA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V  performs the matrix-vecto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 and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 On exit, Y is overwritten by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R(UPLO,N,ALPHA,X,INCX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 performs the hermitian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conjg( x' )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real scalar, x is an n element vector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they are assumed to be zero,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R2(UPLO,N,ALPHA,X,INCX,Y,INCY,A,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2  performs the hermitian rank 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conjg( y' ) + conjg( alpha )*y*conjg( x' )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and y are n element vectors and A is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 hermit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array A is to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hermitian matrix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A is not referenced.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they are assumed to be zero,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PMV(UPLO,N,ALPHA,AP,X,INCX,BETA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MV  performs the matrix-vec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= alpha*A*x + beta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x and y are n elemen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n by n hermitian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 and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 When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Y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 On exit, Y is overwritten by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PR(UPLO,N,ALPHA,X,INCX,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    performs the hermitian rank 1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conjg( x' )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real scalar, x is an n element vector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hermitian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they are assumed to be zero,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PR2(UPLO,N,ALPHA,X,INCX,Y,INCY,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2  performs the hermitian rank 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:= alpha*x*conjg( y' ) + conjg( alpha )*y*conjg( x' ) +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and y are n element vectors and 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n hermitian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of the matrix A is suppli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The upp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The lower triangular part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ied in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Y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Y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Y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Y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INCY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2, 2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part of the 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sequentially, column by column, so that AP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( 1, 1 ), AP( 2 ) and AP( 3 ) contain a( 2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( 3, 1 ) respectively, and so on. On exit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 is overwritten b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they are assumed to be zero,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BMV(UPLO,TRANS,DIAG,N,K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A'*x,   or   x := conjg( A' )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band matrix, with ( k + 1 ) 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x := conjg( A' )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U' or 'u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L' or 'l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DIAG = 'U' or 'u' the elements of th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diagonal elements of the matri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BSV(UPLO,TRANS,DIAG,N,K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SV 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   or   conjg( A' )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band matrix, with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conjg( A' )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U' or 'u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UPLO = 'L' or 'l', K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agonals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must satisfy  0 .le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U' or 'u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 of the array, the first super-diagonal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2 in row k, and so on. The top left k by 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K +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MAX( 1, J - K )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( k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 part of the array A must contain the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art of the matrix of coefficients, suppli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with the leading diagonal of the matrix in row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, the first sub-diagonal starting at positio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2, and so on. The bottom right k by k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segment will transf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band matrix from conventional full matri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nd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20,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1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10, I = J, MIN( N, J +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( M + I, J ) = matrix(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DIAG = 'U' or 'u' the elements of th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diagonal elements of the matri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k +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PMV(UPLO,TRANS,DIAG,N,AP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A'*x,   or   x := conjg( A' )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x := conjg( A' )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1, 2 ) and a(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2, 1 ) and a( 3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PSV(UPLO,TRANS,DIAG,N,AP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SV 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   or   conjg( A' )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matrix, supplied in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conjg( A' )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( n*( n + 1 ) )/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upp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1, 2 ) and a( 2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array 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lower triangular matrix pack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by column, so that AP( 1 ) contains a( 1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( 2 ) and AP( 3 ) contain a( 2, 1 ) and a( 3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RMV(UPLO,TRANS,DIAG,N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MV  performs one of the matrix-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:= A*x,   or   x := A'*x,   or   x := conjg( A' )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n element vector and  A is an n by n unit, or non-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x := A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x := A'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x := conjg( A' )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 either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vector x. On exit, X is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ormed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RSV(UPLO,TRANS,DIAG,N,A,LDA,X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SV  solves one of the 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x = b,   or   A'*x = b,   or   conjg( A' )*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and x are n element vectors and A is an n by n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upper or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for singularity or near-singularity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uch tests must be performed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equations to be s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A'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conjg( A' )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order of the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UPLO = 'U' or 'u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UPLO = 'L' or 'l', the leading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e not referenced either, but are assumed to be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LDA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OMPLEX          array of dimens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 + ( n - 1 )*abs( INCX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incremented array X must conta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ight-hand side vector b. On exit, X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lution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INCX specifies the increment for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INCX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B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3 BLAS were designed to carry out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olve a linear system of equations where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GEMM(TRANSA,TRANSB,M,N,K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op( A )*op( B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p( X 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X ) = X   or   op( X ) =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are scalars, and A, B and C are matrices, with op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 by k matrix,  op( B )  a  k by n matrix and  C an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,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,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,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B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B specifies the form of op( B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,  op( B 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,  op( B ) =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,  op( B ) =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M  specifies  the number  of rows  of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A )  and of the  matrix  C.  M  must  be at lea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 specifies the number  of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B ) and the number of columns of the matrix C.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K  specifies  the number of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A ) and the number of rows of the matrix op( B ). 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A = 'N' or 'n',  and is  m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A = 'N' or 'n',  the leading  m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m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When  TRANSA = 'N' or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must be at least  max( 1, m ), otherwise  LDA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REAL   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when  TRANSB = 'N' or 'n',  and is  k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B = 'N' or 'n',  the leading  k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 must contain the matrix  B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n by k  part of the array  B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When  TRANSB = 'N' or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B must be at least  max( 1, k ), otherwise  LDB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BETA  specifies the scalar  beta.  When  BE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C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REAL   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 part of the array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C,  except when  beta  is zer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 need not be set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array  C  is overwritten by the  m by 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lpha*op( A )*op( B ) + beta*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MM(SIDE,UPLO,TRANSB,M,N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op( B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op( B )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p( B 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B ) = B   or   op( B ) = 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 are scalars,  A is a symmetric matrix,  op( B 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y n  matrix and  C is an 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SIDE  specifies whether  the  symmetric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 left or right  in the  ope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C := alpha*A*op( B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C := alpha*op( B )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 the  symmetric  matrix   A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metric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metric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B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B  specifies the form  of  op( B 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N' or 'n'   op( B 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T' or 't'   op( B ) =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C' or 'c'   op( B ) =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M  specifies the number of rows of the matrix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when  SIDE = 'L' or 'l'  and is 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L' or 'l',  the  m by m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symmetric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m by m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symmetric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m by m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R' or 'r',  the  n by n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symmetric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n by 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symmetric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n by n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must be at least  max( 1, m ), otherwise  LDA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REAL   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when  TRANSB = 'N' or 'n'  and is  m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TRANSB = 'N' or 'n',  the leading m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must contain the matrix B. Bef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RANSB = 'T' or 't' or 'C' or 'c', the leading  n b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must contain the matrix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When  TRANSB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B must be at least  max( 1, m ), otherwise  LD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BETA  specifies the scalar  beta.  When  BE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C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REAL   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 part of the array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C,  except when  beta  is zer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 need not be set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array  C  is overwritten by the  m by 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RK(UPLO,TRANSA,N,K,ALPHA,A,LDA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K  performs one of the symmetric rank 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A'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'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scalars, C is an  n by n 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is an  n by k  matrix in the first case and a  k by 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   C := alpha*A*A'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   C := alpha*A'*A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   C := alpha*A'*A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A = 'N' or 'n',  K 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 of  the   matrix   A,   and  on   entr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 = 'T' or 't' or 'C' or 'c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ows of the matrix  A.  K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A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A = 'N' or 'n',  the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program.   When  TRANSA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REAL   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SYR2K(UPLO,TRANSA,N,K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R2K  performs one of the symmetric rank 2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B' + alpha*B*A'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'*B + alpha*B'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scalars, C is an  n by n 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and B  are  n by k  matrices  in the  first  case  and  k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   C := alpha*A*B' + alpha*B*A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   C := alpha*A'*B + alpha*B'*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   C := alpha*A'*B + alpha*B'*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A = 'N' or 'n',  K 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of the  matrices  A and B,  and on  ent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 = 'T' or 't' or 'C' or 'c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ows of the matrices  A and B.  K must be at lea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A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A = 'N' or 'n',  the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program.   When  TRANSA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REAL   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A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A = 'N' or 'n',  the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 must contain the matrix  B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B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program.   When  TRANSA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B must be at least  max( 1, n ), otherwise  LD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REAL   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RMM(SIDE,UPLO,TRANS,DIAG,M,N,A,LDA,B,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op( A )*B,   or   B := B*op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an m by n matrix, A is a unit, or non-unit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 and  op( A ) 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 = A   or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SIDE specifies whether  op( A ) multiplies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or 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B := op( A )*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B := B*op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A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B. M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B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 ), where k i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IDE = 'L' or 'l'  and is  n  when  SIDE = 'R'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re not referenced either,  but are assumed to be 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must be at least  max( 1, m ),  when  SIDE = 'R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DA must 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REAL   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 the leading  m by n part of the array 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B,  and  on exit  is overwritte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TRSM(SIDE,UPLO,TRANS,DIAG,M,N,A,LDA,B,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M  solves one of the matri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*X = B,   or   X*op( A )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B are m by n matrices, A is a unit, or non-unit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triangular matrix and  op( A ) 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 = A   or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X is overwritten 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SIDE specifies whether op( A ) appea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ight of 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op( A )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X*op( A 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A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B. M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B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REAL             array of DIMENSION ( LDA, k ), where k i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IDE = 'L' or 'l'  and is  n  when  SIDE = 'R'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re not referenced either,  but are assumed to be 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must be at least  max( 1, m ),  when  SIDE = 'R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DA must 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REAL   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 the leading  m by n part of the array 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the  right-hand  side  matrix  B,  and  on ex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the solution matrix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GEMM(TRANSA,TRANSB,M,N,K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op( A )*op( B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p( X )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X ) = X   or   op( X ) = X'   or   op( X ) = conjg( X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are scalars, and A, B and C are matrices, with op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 by k matrix,  op( B )  a  k by n matrix and  C an m by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,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,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,  op( A ) = conjg( A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B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B specifies the form of op( B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N' or 'n',  op( B 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T' or 't',  op( B ) =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B = 'C' or 'c',  op( B ) = conjg( B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M  specifies  the number  of rows  of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A )  and of the  matrix  C.  M  must  be at lea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 specifies the number  of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B ) and the number of columns of the matrix C.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K  specifies  the number of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( A ) and the number of rows of the matrix op( B ). 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A = 'N' or 'n',  and is  m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A = 'N' or 'n',  the leading  m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m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When  TRANSA = 'N' or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must be at least  max( 1, m ), otherwise  LDA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when  TRANSB = 'N' or 'n',  and is  k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B = 'N' or 'n',  the leading  k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 must contain the matrix  B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n by k  part of the array  B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When  TRANSB = 'N' or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B must be at least  max( 1, k ), otherwise  LDB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BETA  specifies the scalar  beta.  When  BE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C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 part of the array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C,  except when  beta  is zer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 need not be set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array  C  is overwritten by the  m by 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lpha*op( A )*op( B ) + beta*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YMM(SIDE,UPLO,M,N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B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B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are scalars, A is a symmetric matrix and 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e m by 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SIDE  specifies whether  the  symmetric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 left or right  in the  ope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C := alpha*A*B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C := alpha*B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 the  symmetric  matrix   A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metric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metric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M  specifies the number of rows of the matrix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when  SIDE = 'L' or 'l'  and is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L' or 'l',  the  m by m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symmetric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m by m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symmetric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m by m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R' or 'r',  the  n by n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symmetric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n by 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symmetric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n by n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calling (sub) program.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must be at least  max( 1, m ), otherwise  LDA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part of the array  B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BETA  specifies the scalar  beta.  When  BE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C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 part of the array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C,  except when  beta  is zer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 need not be set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array  C  is overwritten by the  m by 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MM(SIDE,UPLO,M,N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B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B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and beta are scalars, A is an hermitian matrix and 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e m by 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SIDE  specifies whether  the  hermitian matrix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 left or right  in the  ope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C := alpha*A*B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C := alpha*B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 the  hermitian  matrix   A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upp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mitian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lower triangul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mitian matrix 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M  specifies the number of rows of the matrix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the matr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when  SIDE = 'L' or 'l'  and is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L' or 'l',  the  m by m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hermitian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m by m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hermitian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m by m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SIDE = 'R' or 'r',  the  n by n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ay  A  must contain the  hermitian matrix, 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PLO = 'U' or 'u', the leading n by 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hermitian matrix and the  strictly 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 A  is not referenced,  and when  UPLO = 'L' or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n by n  lower triangular part  of the  arr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contain  the  lower triangular part  of the 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nd the  strictly upper triangular part of  A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they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calling (sub) program.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must be at least  max( 1, m ), otherwise  LDA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part of the array  B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BETA  specifies the scalar  beta.  When  BE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as zero then C need not be set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the leading  m by n  part of the array  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C,  except when  beta  is zero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 need not be set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array  C  is overwritten by the  m by 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YRK(UPLO,TRANS,N,K,ALPHA,A,LDA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RK  performs one of the symmetric rank 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A'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'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scalars,  C is an  n by n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is an  n by k  matrix in the first case and a  k by 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TRANS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C := alpha*A*A'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C := alpha*A'*A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 = 'N' or 'n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 of  the   matrix   A,   and  on   entr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T' or 't',  K  specifies 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 K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RK(UPLO,TRANS,N,K,ALPHA,A,LDA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K  performs one of the hermitian rank 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conjg( A'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conjg( A' )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 real scalars,  C is an  n by n  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 A  is an  n by k  matrix in the  first case and a  k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TRANS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C := alpha*A*conjg( A' )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C := alpha*conjg( A' )*A + 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 = 'N' or 'n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 of  the   matrix   A,   and  on   entr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C' or 'c',  K  specifies 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  K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hermitian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hermitian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 they are assumed to be zero, 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SYR2K(UPLO,TRANS,N,K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R2K  performs one of the symmetric rank 2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B' + alpha*B*A'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'*B + alpha*B'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scalars,  C is an  n by n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and B  are  n by k  matrices  in the  first  case  and  k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TRANS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 C := alpha*A*B' + alpha*B*A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T' or 't'    C := alpha*A'*B + alpha*B'*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 = 'N' or 'n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of the  matrices  A and B,  and on  ent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T' or 't',  K  specifies 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  A and B.  K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 must contain the matrix  B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B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B must be at least  max( 1, n ), otherwise  LD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symmetric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HER2K(UPLO,TRANS,N,K,ALPHA,A,LDA,B,LDB,BETA,C,L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2K  performs one of the hermitian rank 2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A*conjg( B' ) + conjg( alpha )*B*conjg( A' )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= alpha*conjg( A' )*B + conjg( alpha )*conjg( B' )*A + beta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and beta  are scalars with  beta  real,  C is an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 and  A and B  are  n by k matrices 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 by n  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ntry,   UPLO  specifies  whether  the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 part  of the  array  C  is to be  refere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Only the  upp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Only the  lower triangular part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TRANS  specifies the operation to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N' or 'n'    C := alpha*A*conjg( B' )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g( alpha )*B*conjg( A'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= 'C' or 'c'    C := alpha*conjg( A' )*B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g( alpha )*conjg( B' )*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N specifies the order of the matrix C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 with  TRANS = 'N' or 'n',  K  specifies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lumns  of the  matrices  A and B,  and on  ent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 = 'C' or 'c',  K  specifies 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  A and B.  K must be 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ALPHA specifies the scala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a ), where 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A  must contain the matrix  A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A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A must be at least  max( 1, n ), otherwise  L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kb ), where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when  TRANS = 'N' or 'n',  and is  n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with  TRANS = 'N' or 'n',  the  leading  n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array  B  must contain the matrix  B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 k by n  part of the array  B  mus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When  TRANS = 'N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LDB must be at least  max( 1, n ), otherwise  LD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least  max( 1, 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- REAL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BETA specifies the scalar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COMPLEX          array of DIMENSION ( LDC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C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hermitian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leading  n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C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part  of the  hermitian matrix  and th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C is not referenced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C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updat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imaginary parts of the diagonal el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et,  they are assumed to be zero,  and on ex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C specifies the first dimension of C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C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RMM(SIDE,UPLO,TRANSA,DIAG,M,N,ALPHA,A,LDA,B,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MM  performs one of the matrix-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alpha*op( A )*B,   or   B := alpha*B*op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pha  is a scalar,  B  is an m by n matrix,  A  is a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 upper or lower triangular matrix  and  op( A ) 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 = A   or   op( A ) = A'   or   op( A ) = conjg( A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SIDE specifies whether  op( A ) multiplies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or 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B := alpha*op( A )*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B := alpha*B*op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A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 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   op( A ) = conjg( A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B. M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B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ALPHA specifies the scalar  alpha. When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then  A is not referenced and  B need no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 ), where k i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IDE = 'L' or 'l'  and is  n  when  SIDE = 'R'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re not referenced either,  but are assumed to be 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must be at least  max( 1, m ),  when  SIDE = 'R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DA must 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 the leading  m by n part of the array 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atrix  B,  and  on exit  is overwritte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e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RSM(SIDE,UPLO,TRANSA,DIAG,M,N,ALPHA,A,LDA,B,L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SM  solves one of the matri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*X = alpha*B,   or   X*op( A ) = alpha*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a scalar, X and B are m by n matrices, A is a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t,  upper or lower triangular matrix  and  op( A ) 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( A ) = A   or   op( A ) = A'   or   op( A ) = conjg( A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X is overwritten 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SIDE specifies whether op( A ) appea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ight of 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L' or 'l'   op( A )*X = alpha*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= 'R' or 'r'   X*op( A ) = alpha*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UPLO specifies whether the matrix A is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matri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U' or 'u'   A is an upp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 = 'L' or 'l'   A is a lower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RANSA specifies the form of op( A 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multi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N' or 'n'   op( A )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T' or 't'   op( A ) =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 = 'C' or 'c'   op( A ) = conjg( A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- CHARACTER*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DIAG specifies whether or not A is uni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U' or 'u'   A is assumed to be unit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 = 'N' or 'n'   A is not assumed to b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M specifies the number of rows of B. M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N specifies the number of columns of B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 COMPLEX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 ALPHA specifies the scalar  alpha. When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then  A is not referenced and  B need no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COMPLEX          array of DIMENSION ( LDA, k ), where k i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IDE = 'L' or 'l'  and is  n  when  SIDE = 'R'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U' or 'u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triangular part of the array  A must cont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low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  with  UPLO = 'L' or 'l',  the  leading  k b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riangular part of the array  A must conta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ular matrix  and the strictly upper trian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s no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 DIAG = 'U' or 'u',  the diagona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re not referenced either,  but are assumed to be 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A specifies the first dimension of A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lling (sub) program.  When  SIDE = 'L' or 'l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must be at least  max( 1, m ),  when  SIDE = 'R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DA must be at least max( 1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COMPLEX          array of DIMENSION ( LDB, 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ry,  the leading  m by n part of the array 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the  right-hand  side  matrix  B,  and  on ex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the solution matrix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-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LDB specifies the first dimension of B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calling  (sub)  program.   LDB  must  b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 1, 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