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v12to13 is a simple shell script that converts Forms 1.2 C-files into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C-files by adding fl_ and FL_ at the appropriate places. Succes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guaranteed but it will save you most of the work. It needs perl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 file prog.c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12to13 prog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etter make a backup copy fir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Overma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