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for PG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ange since PGP 2.1 is a speedup in key manag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crypt for more than one recipient. 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 are some bugfixes and some new option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GP from shell scripts o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for more than one recipient by specif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on the command lin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laintext Alice Bob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doesn't do a keycheck on a keyfile before it is ad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peed up merging a big keyfile with your public key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most of the keys in the keyfile you are ad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as checked a signature it sets a flag in your public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is signature as checked.  Because PGP 2.1 did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PGP will check *all* signatures on your keyrin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key with PGP 2.2.  After that PGP will only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Also by using an older version than 2.2 on your key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se fl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keyfile, PGP will ask for each new key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in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.  With +verbose=0, PGP will on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f something goes wrong.  With +verbose=2, PG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at it's doing in detail suitabl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output file without asking, or with -kr: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king (only if it has just one use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PGP won't ask any questions o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file names.  Some of the key commands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and can't be done from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is option to check if a fil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.  If the input file did not have a signatu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be 1, if the file had a signature and if it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de will be 0.  Note that if the input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armored messages, a good signature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make the exit code 0 (if there are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long" options can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  "interactive" and "verbose" can also be set in config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urn these flags off on the command line with +option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lookup on keyID (eg 0x12AB) fixed for -ks/-k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rmoring of Macintosh type text files (CR only) now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