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G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e-mail encryptio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, 1994 Feli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ed 1994/05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a fully automatic e-mail encryption package for use with PGP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offline mail reader. It enables you to write encrypt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ecrypted messages from within your favourite QWK mail read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y secure and widely acclaimed Pretty Good Privacy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ilip Zimmermann - the new standard in public key encryption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ease and comfort of reading and writing e-mail in an off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curity of public key encryption. You don't need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PGP or any other encryption software, as AutoPGP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facing with PGP automatically. If you are alread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s of offline mail reading, you will soon get acquainted to Auto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never used PGP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AutoPGP v2.0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QWK support. You may use AutoPGP in conjunction with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 which conforms to the QWK/REP packet specifications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XBoard and Offliner, two popular Norwegian offlin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PCBoard and MBBS/ABBS grab formats rather tha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installation. An intuitive, easy-to-us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correctly for the first-time user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detect many popular offline r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utoPGP for use with these readers. It will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ths to PkZip, Arj and PGP, set DOS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your AUTOEXEC.BA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, seamless operation. When correctly set up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crypt, encrypt and sign messages, verify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public keys to your public key ring, all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functions not found in any other PGP front-end utility.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 message to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crypt and/or sign only part(s)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ert your own or other users' public keys anywhere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 PGP ASCII armoured file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cryp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erify signatures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 new public keys found in incoming messages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tract PGP ASCII armoured files from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oose which public keys to use from an alphabetic list of us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ING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Copyright (c) 1993, 1994 by Felix Shareware and the author, S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mach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tty Good Privacy" is a trademark of Philip Zimmermann and Phil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oftware. PGP is Copyright (c) Philip R. Zimmermann, 199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rand or product names mentioned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," and you, its user,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it. The author, St�le Schumacher,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is software and accompanying documentation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ST�LE SCHUMACHE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 OR OTHER INCIDENTAL, CONSEQUENTIAL OR SPEC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USE OF OR INABILITY TO USE THIS PROGRAM, EVEN IF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distributed under the ShareWare principles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You are granted a limited licence to evaluate AutoPGP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ceed 30 days. After 30 days, you must either pay for an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AutoPGP, or immediately discontinue its use and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granted the right to share AutoPGP with other users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encouraged to do so). You may freely copy AutoPGP, give i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load it to BBSes,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in the original distribution archive APGP200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 fee is charged for copying and distribution other than a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EGISTERED USERS MAY NOT DISTRIBUTE THE SEPAR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FILE AUTOPGP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AutoPGP makes use of a number of extern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, PkZip and others, some of which may require separate licensin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legally. It is in your own interest to make sur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ing any patents or copyrights by using these programs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 by AutoPGP for proper functioning.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use of PGP may be restricted or even prohibi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. The RSA algorithm employed by PGP is patented by a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alled Public Key Partners (U.S. patent #4,405,829)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ringing this patent if you use PGP in the USA. This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User's Guide, Vol. 2 (PGPDOC2.DOC), which is distribu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try the program for up to 30 days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s your needs. If you want to continue using AutoPGP after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register it. You will then receive a registration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key file, with your name and registration number. T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gned with the author's public key, and thus cannot be forg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have a valid registration certificate will be able to use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GISTER AutoPGP AT THE END OF THE EVALUATION PERIO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ASE TO WORK. YOU ARE ALSO OBLIGATED TO DELETE ALL COPIES OF AutoPG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NEVER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AutoPGP, run the program REGISTER.EX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The registering fee is currently only US $10 (or NOK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ever is most convenient). If you register by snail mail, please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ostage and disket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gistered user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right to use your copy of AutoPGP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more nagging ShareWare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upgrades to all future versions of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ersonal e-mail support. See 'Bug reports and technical support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amount of work has gone into the development of AutoPG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nstantly improving. By registering AutoPGP, you help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s and enhancements of the program.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ew functions and support for more offline readers,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ow many will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will run on any 80x86 compatible PC with at least 45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ventional memory (approx. 180 Kb for AutoPGP + 270 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.EXE). You will also need a hard disk with enough space fo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run AutoPGP (see below), as well as the temporary work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kZip/Arj and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files included in the APGP200.ZIP archive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rograms in order to be able to run AutoPGP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S-DOS, PC-DOS, NDOS, 4DOS or OS/2-DOS (almost any version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GP v2.3a - distributed in the file PGP2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archiving/unarchiving program. Currently supported arch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(Un)Zip - latest version distributed in the file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j - latest version distributed in the fil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communications program, such as Telix (TLX321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 offline mail reader. Currently supported read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Board 1.0 - distributed in the file XBOARD10.ZIP (MBBS, A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grab format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ffliner �17 - distributed in the file OFFL_B17.ZIP (QWK and MBBS, 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CBoard grab format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mail reader which uses the QWK format. Popular QWK read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Mail, 1st Reader, Speed Read, Blue Wave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utoPG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is actually three different programs, all working toge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PGP e-mail encryption as easy and painless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CRYPT.EXE is to be run after you have collected your incom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your communications program, but before you enter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DECRYPT will unpack the mail file(s), decrypt any PG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nd collect new public keys which will be added to you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. It will also extract ASCII armoured files included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CRYPT.EXE is to be run after you have written your repli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reader, but before you start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will scan through your outgoing messages, search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GP directives instructing ENCRYPT to encrypt and sign messag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o insert public keys and ASCII armoured files into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D.BAT is a small batch file which calls DECRYPT, your mail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in the correct order. Feel free to modify this file your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own needs. If you are using an offline reader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 (such as 1st Reader), you may want to cal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RYPT from inside the reader program, rather than using RE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install AutoPGP, you must have both PGP and a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your hard disk. If you have not yet installed PGP, 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ime to do it. Although we recommend that you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allation guidelines for PGP, here's a shor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pack the PGP distribution archive (PGP23A.ZIP) on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ably in a separate directory (e.g. C:\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the PGPPATH and TZ environment variables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text editor, such as EDIT. PGPPATH is the path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TXT, PUBRING.PGP and SECRING.PGP files will be found (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PPATH=C:\PGP), whereas TZ ("time zone") ensures that MS-DO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GMT timestamps, and will handle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s for you. Here are some sample lines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msterdam:    SET TZ=C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 not set the PGPPATH and TZ environment varia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PGP, the AutoPGP installation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ettings for these variables. AutoPGP will not ru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GPPATH and TZ are set. If you are not sure about the correct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for your country, just use "GMT0" or th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ghbour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. If you have a RAM disk installed on your system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setting the TMP environment variable. Normally,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PGP will use the current directory for storing temporar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MP variable is set, the directory specified her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. Setting TMP to point to a RAM disk will substantial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aken to encrypt and decrypt messages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disk is drive E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RAM disk, set TMP to point to the fast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, and one which is not compressed with DoubleSpace,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other disk compression utility that may slow dow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enerate your own PGP key pair. This is done by entering "PGP -K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and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rt spreading your public key to other users.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is by using the [PGP MY KEY] directive with AutoPGP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 this manual. ENCRYPT will then automatically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key into the message, and the recipient can later us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crypt secret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ad the PGP User's Guide! PGPDOC1.DOC should be compulsory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s of PGP, whereas PGPDOC2.DOC is for more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PGP is extremely simple to install, provided that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 mail reader and that PGP is properly set up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carry out these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pack the file APGP200.ZIP using PkUnzip 2.x (which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done, since you are reading this f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batch file CHECKSIG.BAT to check the signature certif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.EXE, DECRYPT.EXE, INSTALL.EXE and REGISTER.EX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else than 'Good signature from user "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aalesc@ifi.uio.no&gt;"', it could mean that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, DELETE ALL THE FILES FROM THE APGP200.ZIP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OBTAIN A NEW COPY FROM A DIFFERENT SOURCE. DO NOT INSTALL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GET A VERSION WITH A GOOD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nable to verify the signatures because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public key, try to obtain the key from a public key server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B0FBDB). This key is also included in the file KEY.A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, but it is better if you get it from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lace all the files contained in the distributio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you want AutoPGP to be (e.g. C:\PGP\APGP)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n earlier version of AutoPGP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the new ones. Do not erase your old AUTOPGP.CFG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will use this file when upgrading to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nce all the files are copied to the correct directory,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enter "INSTALL" on the command line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which mail reader you want to use with AutoPGP, which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igning messages (in case you have more than one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in the different fields should be pretty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 will fill in most of them for you), and you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t any tim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INSTALL will create a configuration file, AUTOPGP.CF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utoPGP directory which you can later edit manually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INSTALL will also create the batch file READ.BAT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your batch file directory. AutoPGP is now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the only thing you have to remember, is to type 'READ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start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READ.BAT, DECRYPT will first search through your incoming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, decrypt any PGP messages to you, and (if you want to) add n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your public key ring. The only thing you have to do, i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ss phrase and answering 'Y' or 'N' from time to time. When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READ.BAT will start your mail reader, and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messages as usual. Entering messages within the reader is do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used to, but in addition to ordinary text,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ecial AutoPGP directives. When you quit your mai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BAT calls ENCRYPT, these directives will be recognized by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ng it to encrypt and sign messages, or to insert public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G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directives must all be written in CAPITAL letters, and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no leading spaces (trailing spaces are allowed)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will treat them as ordinary text. There are two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speeds up the search algorithm employed by ENCRYPT, and (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include the directives within your text, e.g. whe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or when writing about how to use AutoPGP. Here is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in AutoPGP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userid]          Instructs ENCRYPT to encry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block with the public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 userid. If no useri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RYPT will take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and use his/her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. If the messag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ublic', ENCRYPT will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public keys, so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n be read by multiple recip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UR] or          Instruct ENCRYPT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ARMOR]              block with your own secret key,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m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CLEAR]              Instructs ENCRYPT to sign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 with your own secret ke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]                    Defaults to either [PGP SIGN ARMOUR] or [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 CLEAR]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rSign variable in 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userid SIGN] or  Instruct ENCRYPT to both encrypt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SIGN ENCRYPT userid]     the following text block. If no us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ed, ENCRYPT will use the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nging to the recipi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message is marked as 'publ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RYPT will let you cho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keys, so that the messag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multiple recip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                      Defaults to either [PGP ENCRYPT SIG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PGP SIGN]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ipient of the message is a singl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                     Terminates the text block star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above directives.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is to be signed and/or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directive may be omitt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assum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userid]              Inserts a public key into the messag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id is specified, ENCRYP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rrect key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MY KEY]                  Inserts your own public ke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filename]           Inserts a file into the messag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contain ASCII (text) or binary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. It is neither encrypt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ed (unless, of course, you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ide a [PGP ENCRYPT]-block)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ed to PGP ASCII armou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suring that no data i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red through e-mail channe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name does not contain a path,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look for the file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 specified in 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userid is the name of the person whose public key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ing of as many characters as necessary to make it unambiguo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o be written in capital letters.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John Q. Smith's public key in your message, you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[PGP KEY john q]' on a separate line. If you want to specify a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user name, you should use the '0x' prefix, e.g. '[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b0fb]'. Should the userid not be unique, ENCRYP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ublic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wo examples of what a message might look like, as seen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ader's text editor. Notice that all AutoPGP directiv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parate lines, and that they can be referred to insid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nfusing ENCRY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hecking if AutoPGP really works the way it should. It'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, just add '[PGP ON]' at the beginning of the par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, and AutoPGP will do all the work for you. Since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encrypted, I don't even have to include the directive '[PGP OFF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public key which you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ENCRYPT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xt block is encrypted, in order to ensure that the public ke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mpered with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KEY Rob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was handed to me personally, so I have certified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at it is genu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include a small program I wrote which might intere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FILE C:\PASCAL\MYPROG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pread it to other users, as I am not yet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P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RYPT and DECRYPT use a special configuration file, AUTOPGP.CF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you to customize AutoPGP in various ways. If you perform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AutoPGP as described in 'INSTALLING AutoPGP'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not have to worry about the settings in AUTOPGP.CFG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automatically the first time you run INSTALL. Bu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preferences as to how AutoPGP should be set up,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useful. Here you can specify the value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system variables. All assignments take the form &lt;variable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lue&gt;, and all variables are case insensitive. Lines that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or '['  character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er       The name of the mail reader that you wa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junction with AutoPGP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BOARD   = XBoard 1.0   (MBBS/ABBS and PCBoar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R = Offliner �17 (QWK, MBBS/A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supp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value than these will configure AutoPG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QWK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Name,          Your name and address. In version 2.00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ddress and    are only used when registering AutoP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untry        Your country. If set to 'Norway' or 'Norge', AutoPG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Norwegian names specially, and REGISTER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 the registration form in Norwegia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KeyID          The key id of the secret key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PGP messages, and inserted with the [PGP MY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. If you only have one key in your secr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ng, you will not have to worry about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ReaderPath   Path to the mail reader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Dir      Path to the directory where the incoming mail files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Dir        Path to the directory where the outgoing mail files (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)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Path          Full path to the PGP.EXE program. Not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which PGP.EXE resides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where CONFIG.TXT, PUBRING.PGP and SEC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found. The path to these files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PGP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ath          Full path to PkZip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ath        Full path to PkUnzip un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Path          Full path to Arj (un)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         Name of logfile to use with AutoPGP. Leave this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ogSize       Maximum size of the logfile (in bytes). When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s bigger than the size specified here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new, empty logfile is created. If MaxLog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the logfile will never be delete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g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Packet        Search pattern for QWK files (default is *.QW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Packet        Search pattern for REP files (default is *.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your keystrokes to the screen when you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phrase, making it easier to avoid misspelling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hen set to 'Yes', AutoPGP will not ech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you type, only ' ' (space) and '*' (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PassPhrase   'Yes' or 'No', telling DECRYPT and ENCRYPT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pass phrase in the PGPPAS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utoPGP sessions. The default is 'No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you will have to re-enter the pass phra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ENCRYPT or DECRYPT is started. NB!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used with caution! See 'Security Issue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PGP FAQ (APGP-FAQ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NetHeading  'Yes' or 'No', telling DECRYPT whether to remo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net heading from incoming messag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program that converts Internet mail 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to QWK, you may find that the first 15-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ody contain information of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to the reader. Setting StripNetHeading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is 'No'), will remove the internet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e lines containing 'To:', 'From:', 'Subjec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'Newsgroup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PGPUsers     'Yes' or 'No', telling DECRYPT whether to mark PG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mail reader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eans that if, for example,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encrypted message from a person called 'John Doe'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key is in your keyring, then AutoPG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'(John Doe uses PGP)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. This makes it easy to see that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may be encrypted with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NewKeys       This variable tells DECRYPT what to do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ublic key in a message.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    = All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= No new keys will be adde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= DECRYPT will ask the user what to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new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ilesToDisk  'Yes', 'No' or 'Prompt', telling DECRYPT whe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armoured files) should be extracted and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 files in your download directory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nly applies to binary files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ASCIIFiles below). The 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CIIFiles   'Yes' or 'No', telling DECRYPT whether ASCI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messages with the [PGP FILE] direct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xtracted as separate files, or ju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text inside the message (default). If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SaveFilesToDisk determines i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be sav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rivate      'Yes' or 'No', telling ENCRYPT whethe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encrypted with two public keys (your own +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) automatically should be marked as 'Privat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setting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ncrypt      'Yes', 'No' or 'Prompt', telling ENCRYP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attempt to encrypt messages that are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contain any [PGP ENCRYPT] or [PGP 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s. The default setting is 'Prom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        This variable tells ENCRYPT to insert a gree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each message. The contents of Greeting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cro which is expanded according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ipient of the message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, %f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r Mr %l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essage, %name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Greeting is not set, or if the mess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name of the recipien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g. if your mail reader has a built-i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), then ENCRYPT will not insert th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ign        'Yes' or 'No', telling ENCRYPT whether to se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nencrypted) messages as cleartext or PGP arm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 This variable only affect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] directive, and can be overridd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[PGP SIGN ARMOUR] or [PGP SIGN CLEAR]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ng messages. If you are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s between a clearsigned and an armour-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, see the PGP Us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ymbol      This symbol replaces the quote symbol used by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ers with limited quoting options.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         Your own, personal tagline which will be ad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messages for upload, replacing the ta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your mail reader. The following macro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agLin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ver    AutoPGP version number (=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regno  Your registration number (e.g. #0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agLine is not set, ENCRYPT will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a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ore than one mail reader program and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GP differently for each program, DECRYPT and ENCRYPT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uration file as the firs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have two configuration files, called ROBOMAI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R.CFG, in your AutoPGP directory. If you want to decrypt 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enter 'DECRYPT ROBOMAIL'. If you want to encryp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Offliner, then enter 'ENCRYPT OFFLINER', and so on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AutoPGP will use the default AUTOPGP.CFG file in your Auto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s configuration file. Please observe that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and READ.BAT will not take any parameters, and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GP.CFG as their configuration file. If you like to,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batch files based on READ.BAT, so that ENCRYPT and DECRY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configuration file than AUTOPG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le Schumacher is a Norwegian citizen and a stud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lo, Department for Informatics (computer sciences). When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ding lectures, he is writing shareware programs for PC compati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ds meet. If you want to help a poor student stay off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copy of AutoPGP. Thank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 reports and suggestions for improvement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in future versions of AutoPGP are welcome. But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GP FAQ included in the distribution archive (APGP-FAQ.DOC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ting your inquiries.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staalesc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St�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yldenloves gat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0260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s may be encrypted with the author's public key,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KEY.ASC. Technical support is also available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undServer BBS. Located in Oslo, Norway, this BBS is availabl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 with HST/v.32bis compatible modems. It is one of the most activ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rway, and has its own PGP conference (Crypt/PGP) and public ke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57 16 00 (Nodes #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7 22 47 16 04 (Nodes #5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the Support/AutoPGP conference for more information.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WW (the World Wide Web), you may also try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ifi.uio.no/~staalesc/Auto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always download the latest version of AutoPG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updated versions of the AutoPGP FAQ, the AutoPGP documentation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other useful information. An online registration ser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, and the users may submit their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utoPGP (requires a form-capable browser, such as NCSA Mosa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B5AgUBLcdRpB9of+z+sPvbAQE+SwMfQlBbcFGP6W6xoqqKNkZGDIzIPMflg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3YN99PbMAFdMspj1aEd1kjUta0Fve8QsalRGlfOEUSjWBkFBz3OAxrqFixv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40Vpj5KWoVyS8GZT8tTrqEzhCkZjyNTytIQ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UIA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