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948754754"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906322284"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32838233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818808836"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64579094"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546549559"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6086419"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367597855"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248378135"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477164491"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78483066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062877954"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212425392"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278155565"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9392988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89013787"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73523465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935840777"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33287129"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409214471"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050181966"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332209407"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837361540"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133456348"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315896164"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529794846"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411249054"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769917918"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039172556"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208165886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224365206"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520209559"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572211289"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2054245008"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981809818"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292483790"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686493463"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318505362"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223804117"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917910518"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980524462"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363379605"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694349020"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23912830"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519959433"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866111641"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40315511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748266157"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080763683"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58692059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