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GPMENU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new revision!  Now making it easy to us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PGP to clear sign, make detached signatu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PMENU is an ASCII text graphic menu system to mak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PGP easier while performing the functions of en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ing, and key management.  A special version, VPGPMENU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rs of ViaCrypt PGP 2.7 which allows use of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all your text editor from the Main Menu.  Best of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MENU allows you to custom design your own colo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.EXE looks for PMCOLOR.CFG in the same directory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o copy all files to your 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vailable in the Main Menu and their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PG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and Sign a Text File in ANCII       pgp -s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bove and Wipe the original File       pgp -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a File in Binary                    pgp 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Above and Wipe Original File           pgp -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 File for Storage                  pg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Above and Wipe Original File           pgp -c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SCII Transport Armor                   pgp 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a File                              pg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a File, Specify New File Name       pgp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Signature of a Ciphertext            pg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AINTEXT SIGNA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vailable in the Plaintext Signatur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PG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ign a Plaintext File</w:t>
        <w:tab/>
        <w:tab/>
        <w:t xml:space="preserve">         pgp -sat +clearsig=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gn Detached a Plaintext, Create Certificate    pgp -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a Signature from Plaintext to Certificate pgp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Attached Signature of a Plaintext File   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etached Signature of a Plaintext File   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available in the Key Managemen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PGP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ntents of Your Public Key Ring        pgp -k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ontents, Check Certifying Signature    pgp -k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Fingerprint of a Public Key         pgp -k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Key File's Contents to Your Public Key pgp -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 Key from Your Public Key Ring       pgp -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Public Key to an ASCII File           pgp -k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Your Public/Secret Key Pair         pgp -k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s allow you to compo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sing your text editor in ASCII text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hat the configuration files have line length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white spaces until the last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 line 54.  Any additional personal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after that.  You can append your public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configuration with your public key, whic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utomatically without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COLOR.CFG: The default, which is also PMWI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MB&amp;W.CFG: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CYAN.CFG: Cyan, Blue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BLINK.CFG: Illustrates the blinking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RW&amp;B.CFG: Red, White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WILD.CFG: Red, Green, Cyan, Magenta on Bla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.EXE looks for PMCOLOR.CFG to configure PGPMEN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.  Change the default configuration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RW&amp;B.CFG (red, white &amp; blue) and change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PMCOLOR.CFG.  Alternatively, copy PMCOLOR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W&amp;B.CFG and then make your alterations to PMCOL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s for the Key Management Menu will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Signature Menu.  The choices for the Main 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 is presented in each CFG fil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nd is in the form pres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=Black                 08=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=Blue                  09=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2=Green                 10=Bright G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=Cyan                  11=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=Red         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=Magenta               13=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=Brown               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=White              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lors, Text Highlight Colors, and Border Col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choices, but background colors must be 00 through 0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S limitation on background colors, not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GPMENU.  Choosing background colors higher than 0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the color number less 8 (Yellow 14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06, Bright Blue 09 becomes Blue 01)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text may blink, depending upon you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, etc.  This can be advantageous.  PMBLINK.CFG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phenomenon where the highlight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7 and matches the window color, invisib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text to blink.  In the configuration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where one is limited to 00 through 007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: (! &gt; 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electing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Text Editor is made on line 10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OS command to call your text editor, including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Do not enter any other characters on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additional characters being included in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is line blank the text editor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access to your text edito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, but remember that you must first quit PGP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lor changes tak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DEMARKS, COPYRIGHTS, AND WARRANT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etty Good Privacy", "Phil's Pretty Good Softwar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etty Good" label for computer software and 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 all trademarks of Philip Zimmermann and Ph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P is (c) Copyright Philip R. Zimmermann, 1990-199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version of PGP is availabl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Cryp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4 West Peor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, Arizona 8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602) 944-0773        Fax (602) 943-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0304,41        Internet: viacrypt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MENU is written in Borland Turbo C++ and us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Ease v3.0 - B++ and TC++ Object Ori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2 - David S. Reinhar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4 Maricville Rd. Pequea, PA 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7) 284-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          CompuServe 71572,30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MENU IS FREEWARE.  PLEASE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Suggestions and Complaints can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 R. Bass              CompuServe: 76500,111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Usual Software       Internet: 76500.111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