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36642944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21187920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77925537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96207454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76570494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15450611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