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448036676"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49815361"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24657370"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828844306"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86549518"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330172020"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