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.R.A.C.L. - Multiprecision Integer and Rational Arithmetic C Library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able C library is described  which  implements  multi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nd rational data-types, and provides the routin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 arithmetic  on them.  Certain useful number-theor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computer  arithmetic  facilities  as  provided  by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anguage compilers usually provide one or tw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types  (e.g.  single and double precision) to repres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umbers,  together with one or more integer types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numbers.  These built-in data-types are close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ying computer architecture,  which is sensib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with large amounts of small numbers,  rather than slowl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mounts of large numbers (given  a  fixed  memory  al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allows a relatively small binary number (e.g. 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epresent  real numbers to an adequate precision (e.g.  7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) over a large dynamic range.  Integer types allow small 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be represented directly by their binary equivalent,  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's complement  form  if  negative.  Nevertheless  this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to computer arithmetic has several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Floating-point  and  Integer  data-types  are  representati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le.  Note that the set of integers, although infinite,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he rationals (i.e.  fractions),  which is in turn a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als.  Thus every integer has  an  equivalent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.  Unfortunately  these  two  representations  will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be different.  For example a small positive whol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represented  by  its  binary  equivalent  as  an integer,  an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mantissa and exponent as a floating-point. This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conversion routines, to convert from one form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ost rational numbers can not be expressed  exactly  (e.g.  1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  the  floating-point  system  can  only  express exactly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 whose denominators are multiples  of  the  facto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ying  radix.  For  example our familiar decimal syste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exactly  those  rational  numbers  whose  denomin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s of 2 and 5; 1/20 is 0.05 exactly, 1/21 is .047619047619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Rounding in floating-point is  base-dependant  and  a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cu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The  fact that the size of integer and floating-poin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ctated by the computer architecture,  defeats  the  effor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designers to keep their language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Numbers  can  only  be  represented to a fixed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. In many applications this can be a crippling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in the new and growing field of Public-Key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Base-dependent phenomena cannot easily be studied. For exampl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difficult to access a particular digit of a decimal 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represented  by  a  traditional  integer  data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 is described a set of standard  C  routines  which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recision  rational  numbers  directly,   with  multi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 as a compatible subset. Approximate real arithmeti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new data-types are called "big" and "flash".  The  forme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 store  multiprecision  integers,   and  the  latter 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recision fractions as numerator and denominator  in  "float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" form.  Both take the form of a fixed length array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gn and length information encoded in the  first  ele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 itself  in  subsequent  elements.  Both  new 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into the syntax of the 'C' language by the 'C'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def int*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def int* fla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'big' and 'flash' variables can be declared just like any buil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ta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 x,y[10],z[10]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user of these data-types is  not  concern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presentation; the library routines allow "big" and "f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be manipula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"big" and "flash" numbers is illustrated in figur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0]    x[1]   x[2]                x[n]                          x[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###### $###### $######             $###### $######                $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 0 n&amp; &amp; LSW &amp; &amp;     &amp; ..........  &amp; MSW &amp; &amp;  0  &amp; .............. &amp;  0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( ######( ######(             ######( ######(                ######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0]   x[1]    x[2]        x[n]   x[n+1]   x[n+2]     x[n+d]     x[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###### $###### $######     $###### $###### $######     $######    $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 d n&amp; &amp; LSW &amp; &amp;     &amp; ... &amp; MSW &amp; &amp; LSW &amp; &amp;     &amp; ... &amp; MSW &amp; .. &amp;  0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( ######( ######(     ######( ######( ######(     ######(    ######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 numerator ------&gt; / &lt;------ denominat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(1):  Structure of "big" and "flash" data-types,  where 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ign of the number,  n and d are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ator and denominator respectively,  and LSW and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 'Least  significant  word'  and  '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 structures   combine   ease   of  use  with 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.  A denominator of length zero (d=0),  implies  an 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  of one;  and similarily a numerator of length zero (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 a  numerator of one.  Zero itself is uniquely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hose first element is zero (i.e. n=d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lash in the  'flash'  data-type  is  not  in  a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,    and  may  "float"   depending  on the relativ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tor and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flash" number is manipulated by  splitting  it  up  in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g"  numerator  and  denominator  components.  A  "big"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d by extracting and operating  on  each  of  its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lements.  To avoid possible confusion with the interna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,  the  numbers  in each element are limited to a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than that of the full word-length, e.g. 0 to 16383  (= 2^14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6-bit micro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is initialised the user specifies the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(or bytes) to be assigned to all "big"  or  "flash"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base to be used. Any base can be used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ASE which is dependant on the wordlength of the computer used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 to  use  a  small  base  b,  the system will, 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,  actually use base b} ,  where n is the  larges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b} fits in a single compu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encoding  of  the  sign  and  numerator  and  denominator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to the first word is possible,  as the C  language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constructs  for bit manipulation.  On a 16-bit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words in each 'big' or 'flash' variable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128,  the  equivalent  of  about 500 decimal digits.  O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ere is, effectively,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in flash arithmetic full precision is always  us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rnal  global variable 'workprec' can be used to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working precision.  This is  useful  when  using  Newt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for the calculation of roots and certain element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cot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gram to calculate factoria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iracl.h"   /* include big number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* calculate factorial of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nf;           /* declare "big" variable n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sys(5000,10);  /* initialise system to base 10, 5000 digits per "bi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=mirvar(1);     /* initialise "big" variable nf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factorial progra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nput number n=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d",&amp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n&gt;1) premult(nf,n--,nf);   /* nf=n!=n*(n-1)*(n-2)*....3*2*1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n!=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num(nf,stdout); /* out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used to quickly calculate and print out 1000!  (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8 digit number) in about 12 seconds on a VAX11/780,  a task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 "by  H.S.  Uhler using a desk calculator and much 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 period of several years"  (Knuth  1973).  Many  othe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described in Appendix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program  that  uses  the  MIRACL  system  must have an '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racl.h"' statement.  This tells the compiler to  include  the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 file  "miracl.h"  with  the  main  program sourc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with the compilation.  This file  (Appendix  II)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 of  all  the  MIRACL routines available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 access  to  some global variables. The small sub-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irdef.h' contains hardware-specific details,  other user-tailo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and some useful general purpo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program the MIRACL system must be initialized by  a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the  routine  mirsys,  which sets the number base and the maximum                        mirsy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'big' and 'flash' variables.  It also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system,  and creates several workspace 'big'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 use.  Also  initialized  is  the  relativ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tracing system which is integrated with the MIRAC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n  error  is  detected  the  sequence  of 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the routine which generated the error is repor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rror itself. A typical error mess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ACL error from routine pow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fro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from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sing integer to a neg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error report facilitates debugging, and certainly assist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 the  development  of  these routines.  An associ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R,  initialised to OFF,  if set by the user to ON,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 of  the  program's  progress through the MIRACL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'big'  or  'flash'  variable  in  the  users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ed  by  a call to the routine mirvar,  which also allows the                                             mirv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o be given an initial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set of arithmetic and number-theoretic routines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racl.h"  may  be  used  on  these  variables.  Full flex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most always) allowed in parameter usage with these  rout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the call multiply(x,y,z),  multiplies the 'big' variable x by                       multiply(x,y,z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ig' variable y to give the result as 'big' variable z.  Eq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would be multiply(x,y,x),  multiply(y,y,x), or multiply(x,x,x).                     multiply(x,y,x)   multiply(y,y,x)     multiply(x,x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ast simply squares x.  Note that the first  parameters  are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 always the inputs to the routines.  Routin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o allow arithmetic on 'big' and 'flash' numbers,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llow  these  variables  to  perform arithmetic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nd double precision data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routines are also provided to convert  from  one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For  details of each routine see the releva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ppendix III and the example programs of Appendix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and output is handled by the routines innum, otnum,  cinnum and                                                  innum  otnum   cinnu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tnum. The first two use the fixed number base specified by the user      cotnu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 initial call of mirsys.  The latter pair work in conjunction                               mirsy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lobal variable IOBASE which can be assigned dynam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.  A  simple  rule  is that if the program is CPU bound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changes of base,  then set the base initially to MAXBA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cinnum and cotnum. If on the other hand the program is I/O bound,          cinnum     cotnu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eds access to individual digits of numbers (using getdig, putdig                                                             getdig  put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dig), use innum and otnum.          numdig       innum     otn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bases up to 256 can be represented.  Numbers up to bas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 many of the symbols 0-9, A-Z, a-x as necessary. If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60,  the symbols used are the ascii codes 0-255.  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256 is useful when it is necessary to interpret a line of tex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integer,  as is the case  for  the  Public  Key 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escribed in Appendix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 numbers may be input using either a radix point (e.g 0.33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as  a fraction (e.g.  1/3).  Either form can be used on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global variable POINT=ON or =OFF.  Wraparound  on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8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similarily  be selected by setting WRAP=ON or OFF. 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from a string instead of from a file or I/O device, 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ring  to  the  global array IBUFF[] immediatel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num or cinnum.  This method can be used to  set  'big'  or  'flash'      innum    cinnum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 to  large  constant values.  Similarly by sett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STROUT to TRUE, output can be redirected to the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UFF[],  instead  of  going  directly  to  a  file  or  I/O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formatting can then take place before ac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great  originality  is claimed for the routine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on the 'big' data-type.  The algorithms used are  faith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tions  of  those described by Knuth (1981 $4.3.1). 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was made to optimise the  implementation  for  speed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  of  the  time-consuming multiply and divide routines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 a need need  to  multiply  together  a  digit  from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,  add  in  a  'carry'  from  a  previous operation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he total into a digit of the result,  and a 'carry'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operation.   To   illustrate   this   consider  this  bas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72353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ly process the column with  the  '5'  in  it,  we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9=45,  add  in  the 'carry' from the previous column (say a 3),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48,  keep the '8' as the result for this column,  and carr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4'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9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basic primitive operation is essentially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ient (a*b+c)/m and its remainder. For the example above a=5, b=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3 and m=10.  This operation has suprisingly universal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nce it lies at the innermost loop of the arithm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fficient implementation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hree main difficulties with a high-level languag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implementation of this MAD (Multiply, Add and Divid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It will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Quotient  and  remainder  are  not available simultaneously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of the divide operation.  Therefore the calcul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essentially done twice,  once to get the quotient,  an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Although the operation results in two single  digit 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termediate  product (a*b+c) may be double-length.  Ind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 Multiply-Add and  Divide  routine  can  be  us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s when a double-length quantity would b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 arithmetic  algorithms.  Note  that  the  'C'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ssed with a 'long' integer data-type which  may  in  fac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le of temporarily sto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se reasons it is best to implement this critical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y language of the computer used,  although a portable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possible. At machine-code level a transitory dou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can often be dealt with, even if the 'C' long data-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double-length (as is the case for the 'C' compiler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11/780, for which ints and longs are both 32-bit quantities)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details see the documentation in the file 'bnmuldv.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riticism  of  the  MIRACL system might be its use of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for its 'big' and 'flash' data types.  This was done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fficult  and  time-consuming problems of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 collection  which  would  be  needed  by  a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. However it does mean that when doing a calc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ig'  integers  that  the  results and all intermedi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ess than or equal to the fixed size initially  specifi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rsys.      mir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se most numbers in a stable integer calculation are of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less  the  same size,  except when two are multipli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a double-length intermediate product is creat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 immediately  reduced again by a subsequent divi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ic example of this would be  in  the  Pollard-Brent 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Appendix IV and Scott 1986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is  is another manifestation, on a macro level,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mentioned in point (3) above.  It would be a pity to hav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each variable to be twice as large as necessary, just to 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se  occasional  intermediate  products.  For  this  reas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Multiply, Add and Divide routine mad has been included in the                                               ma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ACL library.  It has proved very useful  when  implement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(like  the  Pomerance-Silverman-Montgomery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ppendix IV) on computers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 as  the  basic  arithmetic  operations,  routin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o generate and test 'big' prime numbers,  using a 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lity test (Knuth 1981 $4.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o generate 'big'  and  'flash'  random  numbers,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ve method (Knuth 1981 $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o calculate powers and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o implement both the normal and extended euclidean GC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nuth 1981 $4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LOATING-SLASH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raightforward  way to represent rational numbers is 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s,  as a numerator and denominator with  all  common 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  out.   These  numbers  can  then  be  added,   subtra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d and divided in the obvious way,  and the result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 both  numerator  and  denominator  by their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or.  An efficient GCD subroutine,  using Lehmers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lassical euclidean algorithm for multi-precision numbers (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1), is included in the MIRAC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 represent  rationals  would  be  as  a  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fraction (Knuth 1981, $4.5.2).  Every rational number {p/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=     a0    +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    +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2    +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elegantly as {p/q} = [a0/a1/a2/..../an],  where  the  ai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integers, usually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277/642}  =  [0/2/3/6/1/3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e  ai  elements  of  the   above   continued 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 are  easily found as the quotients generated as a 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hen the euclidean GCD algorithm is applied to p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 are committed to fixed length representation  of  rationals,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 arises  when the result of some operation exceeds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  There is a necessity  for  some  scheme  of  trun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. While there is no obvious way to truncate a large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 is   a   simple   matter  to  truncate  the  continued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.  The resulting,  smaller,  fraction is called a 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 approximation, or a convergent, to the origin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runcating {277/642} = [0/2/3/6/1/3/3]. Simply dro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from the CF representation,  giving [0/2/3/6/1/3] = {85/197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very close approximation to {277/642} (error  =  0.0018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pping  more  terms  from  the  CF  expansion  gives th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ts  as  {22/51},  {19/44},  {3/7},  {1/2},  {0/1}.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s get smaller, the error increases.  Obviously th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for a computer implemention  should  be  to  chose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t that fits the compu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ype  of  rounding  described  above  is  also  called  'Med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'.  If {p/q} and {r/s}  are  two  neighbouring 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  numbers   astride   a   gap,   then   their  media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presentable {(p+r)/(q+s)}.  All larger  fractions  between  {p/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ediant will round to {p/q},  and those between {r/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nt will round  to  {r/s}.  The  mediant  itself  rou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mpler' of {p/q} and {r/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oretically a very good way to round, 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arbitrary and base-dependent methods  used  in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,  and is the method used here.  The full theoretic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oating-slash arithmetic is  described  in  detail  by  Matula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nerup  (1985).  It should be noted that our 'flash'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fact a cross between  the  fixed-  and  floating-slas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ed  by  Matula &amp; Kornerup,  as our slash can only flo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 and not between bits.  However  the  characteristic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lash'  data-type  will  tend  to  those  of floating-slash,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RACL routine round implements mediant rounding.  If the  result                         rou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ithmetic operation is the fraction {p/q},  then the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D algorithm is applied as before to p and q.  However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 is  not  to use the algorithm to calculate the GCD per 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o use its quotients to build successive  convergents  to  {p/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ss is stopped when the next convergent is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lash' representation.  The complete algorithm  is  given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ornerup &amp; Matula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&gt;=0 and q&gt;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(-2) = p     p(-2)  = 0    q(-2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(-1) = q     p(-1)  = 1    q(-1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for  i=0,1,....  and  for  b(i-1)  &gt; 0 ,  find the quotient 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ainder b(i) when b(i-2) is divided by b(i-1)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(i) =-a(i).b(i-1) + b(i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(i) = a(i).p(i-1) + p(i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(i) = a(i).q(i-1) + q(i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when {p(i)/q(i)} is to big to fit the  'flash'  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ke {p(i-1)/q(i-1)} as the round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pplied to {277/642},  this process will give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ts as st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this  rounding procedure must be applied to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operation, and since it is potentially rather slow, 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ffort has been made to optimize its implementation. Lehmer's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operating only with the most significant piece of each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possible (Knuth 1981) is used,  so that for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 only single-precision arithmetic is needed. 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aken to avoid the rounded result overshooting the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lash'  representation  (Scott 1986b).  The application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routines to the calculation of elementary  functions 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g(x), exp(x), sin(x), cos(x), tan(x) etc., is described in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many  cases the result given by a program can b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.  This can be checked by testing  the  global  variable  EXA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 initialised  to  TRUE and is only set to FALSE if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RACL library has been installed  and  tested  on  a  VAX11/7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igital's own C compiler, on an IBM PC, using (amongst 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soft V5.0, the Mark Williams V2.0,  Zorland V1.1, Aztec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rlands Turbo C V1.0 compilers, on an Acorn Archime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croft ARM  C V1.54A, and on an Apple Macintosh, using the  Mega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 The only necessary changes required are to the  'mirdef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 file.  Special  assembly  language  versions  of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div function for these implementations are given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nmuldv.any', together with a portable 'C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example programs are described in Appendix IV.  Six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6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ng  programs  are  included.  The biggest and most powerfu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 is   the   Pomerance-Silverman-Montgome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merance 1985, Silverman 1987) which factored F7 = 2^128 -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282366920938463463374607431768211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ss than 45 minutes, running on an IBM PC-AT micro-computer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was first factored, it took 90 minutes on an IBM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(Morrison &amp; Brillhart 1975), albeit using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ior algorithm. Another program implements Lenstra'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 Elliptic Curve method (Montgomery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ublic-Key cryptography systems, whose strength appears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difficulty  of  factorisation,  are given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RSA system (Rivest,  Shamir &amp; Adleman 1978).  This is fa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a message, but painfully slow at decoding.  A much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 tried  and  tested,  approach  is  due  to  Okamato  (1986)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  of  this method is  that the  encoded text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than  the  input  source.   For  both  methods  the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from 'strong' primes (Gordon 1984),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rograms demonstrate the use of 'flash' variables.  One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lementation of Guassian elimination to solve a  set  of 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s,  involving  notoriously  ill-conditioned Hilber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show how rational arithmetic can be used to  approximate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,  in,  for  example  the calculation of roots and pi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r program detected an error in the value for the square roo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given in Knuth (1981) appendix A. The correc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23606 79774 99789 69640 91736 68731 27623 54406                                                    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s in the tenth last digit, which is a 2, and not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oots program runs particularly fast when calculat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 of single precision integers,  as a simple  form  of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generator can be used (Scott 1987a). In one test the  g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as calculated to 100,000 decimal places in 3 hours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VAX11/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i' program was used to calculate pi  correct  to  1000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taking about 6 minutes of CPU time on the VAX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CRITICISM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sadvantage  of  using  a 'flash' type of variable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arithmetic  is   the   non-uniformity   in   gap-size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ble  values  (Matula  &amp; Kornerup 1985).  To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 floating-slash system which is  constrain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f numerator and denominator less than 256. All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 in  the  range 0-1 are given in Appendix I.  Obser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presentable fraction less than {1/1}  in  such  a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5/16},  a  gap  of  {1/16}.  The next fraction larger than {0/1}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/255},  a gap of {1/255}.  In general,  for a k-bit  floating-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 the gap size varies from smaller than 2^(-k) to a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(-k/2). In practise this means that a real value  that  falls 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rger gaps,  will be represented by a fra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urate to only half its usual precision.  Fortunately such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8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s  are rare,  and increasingly so for higher precision,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ar simple fractions.  However it does mean that  real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only  be completely trusted to half the given decimal places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solution to this problem  would  be  to  represent 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as continued fractions.  This gives a much better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p-size (Kornerup &amp; Matula 1985),  but would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using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 on  'flash'  data-types  is undoubtedly slower than 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 sized  multiprecision  floating-point  type  (e.g.  B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).  The  advantages  of  the  'flash' approach are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represent rational numbers,  and do exact arithmetic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 when rounding is needed,  the result often works ou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tendency of mediant-rounding to prefer a  simple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 a  complex  one.  For example the 'roots' program (Appendix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to find the square root of 2 and then square  the  res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back with the exact answer of 2, despite internal rounding.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RACL approach should appeal to those who prefer  an  answ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 to one of 9.9999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sers of the MIRACL package would be disappointed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= x.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mul(x,x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dd(t,x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cr(t,1,1,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by simply t=x*x+x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 could  of  course  use the MIRACL library to wri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C compiler which could properly interpret such a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ry and Morris 1984 for an  example  of  this  approach)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a drastic step is not necessary.  A superset of C,  called C+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veloped by AT&amp;T (Stroustrup 1986),  which may ga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nce  as the natural successor to C.  The enhancements to 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aimed at making it an object-oriented  language.  By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ig' and 'flash' variables as 'classes' (in C++ terminology)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sible to  'overload'  the usual mathematical operator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piler will automatically substitute  call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 MIRACL  routines  when these operato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'big'  or  'flash'  variables. Furthermore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able to look after the initialization (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on) of these data-types  automatically,  using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/destructor constructs,  which are included wit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  Indeed once the classes are properly defined and set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should  be  as simple to work with the new data-types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double and int types.  It should then be possible 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source of existing mathematical libraries, with minimal eff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with the new data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++ implementation will be the object of fur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, R.P.  A Fortran Multi-precision Arithmetic Package. ACM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 Software 4,1 (March 1978), 57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RY, L. AND MORRIS, R. BC - An Arbitrary Precision Desk-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in ULTRIX-32 Supplementary Documents Vol.  1 Gener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Equipment Corporation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, J. Strong Primes are easy to find. In Advances in Cryptolo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Eurocrypt 84, Lecture Notes in Computer Science, Vol. 209, 2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3, Springer-Verlag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UTH,  D.E.  The  Art  of Computer Programming,  Vol 1: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. Addison-Wesley, Reading, Mass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UTH,  D.E.  The Art of Computer Programming,  Vol 2:  Seminume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. Addison-Wesley, Reading, Mass.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NERUP, P.  AND MATULA, D.W.  Finite Precision Ration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ithmetic Unit.  IEEE Trans.  Comput., C-32,4 (April 1983),  37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NERUP,  P.   AND  MATULA,  D.W.   Finite  Precision  Lexico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 Fraction  Number  Systems.   Proc.   7th  Sym.   on 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, IEEE Cat.  #85CH2146-9, 1985, 207-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ULA, D.W.  AND KORNERUP, P.  Finite Precision Ration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Number Systems. IEEE Trans.  Comput., C-34,1 (January 1985),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RISON,  M.A.  AND  BRILLHART,  J.  A  Method  of Facto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zation of F7. Math. Comput., 29,129 (January 1975), 183-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MATO,  T.  Fast Public-Key Cryptosystem using Congruent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s. Electr. Letters, 22,11 (May 1986), 581-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MERANCE,  C. The Quadratic Sieve Factoring Algorithm. I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yptology, Lecture Notes in Computer Science, Vol. 209,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ag, 1985, 169-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ST, R., SHAMIR, A. AND ADLEMAN, L. A Method for ob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s and Public-Key Cryptosystems.  Comm.  ACM,  21,2 (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), 120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, M.P.J. Review Feedback letter. Byte, 11,6 (June 1986) 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,   M.P.J.   Fast  rounding  in  multiprecision   floating-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.  Accepted for publication IEEE Transactions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, M.P.J.  On the Efficient Generation of Multiprecisi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s. NIHE Dublin Working Paper CA 0487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, M.P.J. Evaluation of elementary functions using multi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 arithmetic. In preparation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MAN, R.D. The Multiple Polynomial Quadratic Sieve, Math.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, 177, (January 1987), 329-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USTRUP, B. The C++ Programming Language. Addison-Wesley, Rea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.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ble values  in  range  0-1  for  a  slash  system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tor*denominator &l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1 1/255 1/254 1/253 1/252 1/251 1/250 1/249 1/248 1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46 1/245 1/244 1/243 1/242 1/241 1/240 1/239 1/238 1/237 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5 1/234 1/233 1/232 1/231 1/230 1/229 1/228 1/227 1/226 1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24 1/223 1/222 1/221 1/220 1/219 1/218 1/217 1/216 1/215 1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13 1/212 1/211 1/210 1/209 1/208 1/207 1/206 1/205 1/204 1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2 1/201 1/200 1/199 1/198 1/197 1/196 1/195 1/194 1/193 1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1 1/190 1/189 1/188 1/187 1/186 1/185 1/184 1/183 1/182 1/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0 1/179 1/178 1/177 1/176 1/175 1/174 1/173 1/172 1/171 1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9 1/168 1/167 1/166 1/165 1/164 1/163 1/162 1/161 1/160 1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8 1/157 1/156 1/155 1/154 1/153 1/152 1/151 1/150 1/149 1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47 1/146 1/145 1/144 1/143 1/142 1/141 1/140 1/139 1/138 1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6 1/135 1/134 1/133 1/132 1/131 1/130 1/129 1/128 1/127 1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25 1/124 1/123 1/122 1/121 1/120 1/119 1/118 1/117 1/116 1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14 1/113 1/112 1/111 1/110 1/109 1/108 1/107 1/106 1/105 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3 1/102 1/101 1/100 1/99  1/98  1/97  1/96  1/95  1/94 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2  1/91  1/90  1/89  1/88  1/87  1/86  1/85  1/84  1/83  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1  1/80  1/79  1/78  1/77  1/76  1/75  1/74  1/73  1/72  1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70  1/69  1/68  1/67  1/66  1/65  1/64  2/127 1/63  2/125 1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23 1/61  2/121 1/60  2/119 1/59  2/117 1/58  2/115 1/57  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6  2/111 1/55  2/109 1/54  2/107 1/53  2/105 1/52  2/103 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01 1/50  2/99  1/49  2/97  1/48  2/95  1/47  2/93  1/46  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5  2/89  1/44  2/87  1/43  2/85  1/42  2/83  1/41  2/81  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79  1/39  2/77  1/38  2/75  1/37  2/73  1/36  2/71  1/35  2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4  2/67  1/33  2/65  1/32  2/63  1/31  2/61  1/30  2/59  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/57  3/85  1/28  3/83  2/55  3/82  1/27  3/80  2/53  3/79  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7  2/51  3/76  1/25  3/74  2/49  3/73  1/24  3/71  2/47  3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3  3/68  2/45  3/67  1/22  3/65  2/43  3/64  1/21  3/62  2/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1  1/20  3/59  2/39  3/58  1/19  3/56  2/37  3/55  1/18  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5  3/52  1/17  3/50  2/33  3/49  1/16  4/63  3/47  2/31  3/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61  1/15  4/59  3/44  2/29  3/43  4/57  1/14  4/55  3/41  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0  4/53  1/13  4/51  3/38  2/25  3/37  4/49  1/12  4/47  3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3  3/34  4/45  1/11  4/43  3/32  2/21  3/31  4/41  5/51 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9  4/39  3/29  5/48  2/19  5/47  3/28  4/37  5/46  1/9   5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5  3/26  5/43  2/17  5/42  3/25  4/33  5/41  1/8   5/39  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3  5/38  2/15  5/37  3/22  4/29  5/36  1/7   6/41  5/34  4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0  5/33  2/13  5/32  3/19  4/25  5/31  6/37  1/6   6/35  5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  3/17  5/28  2/11  5/27  3/16  4/21  5/26  6/31  7/36 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4  6/29  5/24  4/19  7/33  3/14  5/23  7/32  2/9   7/31  5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3  7/30  4/17  5/21  6/25  7/29  1/4   8/31  7/27  6/23  5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5  7/26  3/11  8/29  5/18  7/25  2/7   7/24  5/17  8/27  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3  4/13  5/16  6/19  7/22  8/25  9/28  1/3   9/26  8/23  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7  5/14  9/25  4/11  7/19  3/8   8/21  5/13  7/18  9/23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2  7/17  5/12  8/19  3/7   10/23 7/16  4/9   9/20  5/11  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5  8/17  9/19  10/21 11/23 1/2   11/21 10/19 9/17  8/15  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1  11/20 5/9   9/16  4/7   11/19 7/12  10/17 3/5   11/18 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   12/19 7/11  9/14  11/17 2/3   13/19 11/16 9/13  7/10  1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   13/18 8/11  11/15 3/4   13/17 10/13 7/9   11/14 4/5   1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1  14/17 5/6   11/13 6/7   13/15 7/8   15/17 8/9   9/10  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 12/13 13/14 14/15 15/16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I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Deleted to save space - insert mirdef.h/miracl.h files here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5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