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3810475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0418876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9111971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72807443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0369453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3662915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