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BigNum multi-precision intege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recision math library designed to be ver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lean and easy to use, have very liberal bounds on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hat can be represented, but above all to perfor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ular exponentiation.  It has some limit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ositive numbers only, and supporting only odd mod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y it without impairing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peed goal which has had considerable effort appli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there is probably a long way to go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ort has gone into commenting the code a lot more tha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hionable among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, and should compile on any platform with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16 and 32-bit unsigned data types, but variou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with assembly versions in a great variety of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up.  See "bnintern.doc"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yes C++ would produce a much nic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ese numbers, but there are a lot of compi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actually implement ANSI C, and get it almost ri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ludges to deal with some that get little things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t's not too difficult to write code that I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lots of machines.  And porting it to a K&amp;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becomes necessary, shouldn't be all *that*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mpiler world is a less friendly place.  First of all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still not as common as C compilers, so tha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ight there, and I don't need the extra power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C++ compilers all seem to have important bugs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or each compiler.  First I have to learn all the foi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C++ compilers, and then I have write code tha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work in all of them.  This is a language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lot bigg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act that it drives me *batty* the way that C++ drags *ever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name space is also a contributing factor.  I *l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"struct" (or "class") before structure names.  I *like*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-&gt;" in front of member references.  It makes it clear to 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 line of code, roughly what is being affected b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find the relevant source code to find out more.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velop complicated naming conventions to make all th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ventions are still very much in fl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blic interface is contained in the file bn.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 bunch of pointers to functions which start ou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Init() function sets this up.  It must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blic routines have names of the bnFunctio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routines are lbnFunction, 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unless you're hacking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s the assert() macro a lot internally. 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pposed to, you'll generally notice because an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The library does not have special error codes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or the like - it assert fails instead.  Just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represented by a struct BigNum, which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derstood, but it often makes me feel bett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struct Big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ize;</w:t>
        <w:tab/>
        <w:t>/* Note: in (variable-sized)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to the least-significant end of an array of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.  The array contains "allocated" words, but only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ctually meaningful.  The others may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of limited use because the size of a wor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an change at run time - if you run on an 8086 one da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the next, you may find the word siz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you have to cal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library for use.  It is idempotent, so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if you like.  The only thing it does right n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unction pointers to the rest of the library.  If you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the debugger tells you that it's trying to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, you forgot to call b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library is responsible for allocating and freeing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.  All the library functions take pointers to them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initialize all the fields to empty, a zero-valued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function bn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Begin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a BigNum, call bnEnd to deallocate th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deallocating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nd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number to the 0 state.  You can actually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away again, or call bnEnd again, so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cious you might want to use this to fre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re done with this way before going on to 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ssignment can be done with bn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Copy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dest = src, and returns an error code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 this, and return 0 on success and -1 if they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needed memory.  If you're lazy and sure you'll neve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you can avoid checking this, but it's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.  If a function returns -1, the what has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alues is undefined.  They're usually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still valid BigNum numbers, but their val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where that follows, unless otherwise documented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"int" return value is 0 for success or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little function which is sometimes handy, and quite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it just swaps the pointer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Swap(struct BigNum *a, struct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library only works with numbers in binary form 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get decimal numbers into or out of it.  But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on how i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just sets a BigNum to have a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is defined as less than 2^16, the minimum word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This is still useful for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et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usual -1 error if it could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function to determine the size of a BigNum,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the number of bits required to represen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number is 0, and floor(log2(src)) + 1 otherwise.  E.g.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1-bit number, 2 and 3 are 2-bit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Bits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nBits(src) &lt;= 16, you can get the whole numb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arger, you get the low k bits, where k is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bother masking if it's easy to return mo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ly on it.)  Even that is useful for many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f a number is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LSWord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numbers, the format used by the library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bit bytes.  These bytes may be in big-endian or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it's possible to examine or change just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Big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Big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Little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Little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bytes between the BigNum and the buffer of 8-bit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unctions can allocate memory, so return an err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s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encoded in base 256, with either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the Big functions) or the least significant byte (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coming first.  "len" is the length of the buff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ways encodes a value between 0 and 256^len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power of", not "xo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byte" gives the offset into the BigNum which is being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zero, but you can, for example, read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in 32-byte chunks, using a len of 32 and an lsbyte of 0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9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omplete, the number encoded in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bn / 256^lsbyte) % 256^len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Extract is which is changed to matc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 dest += src.  In the Q form, src must be &lt; 65536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s can fail and return -1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ract dest -= src.  If this would make the result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is set to (src-dest) and a value of 1 is return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 separate sign if you need to.  Otherwise,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 and -1 if they were unable to allocate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simpler if you are error checking, these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locate memory unnecessarily.  So if you know that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ion you're doing won't produce a resul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won't underflow either (like subtracting 1 from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dding 1 to an even number), you can skip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extern int (*bnCmp)(struct BigNum const *a, 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ign (-1, 0 or +1) of a-b.  Another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 &lt;=&gt; b is the same as bnCmp(a, b) &lt;=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=&gt;" stands for any of &lt;, &lt;=, =, !=, &gt;=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quare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src^2, returning an error if it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about performance tuning, this slows down when 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are the same BigNum, since it needs to allocate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work in.  It doe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Q(struct BigNum *dest, struct BigNum const *a, unsigne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dest = a * b, and work in the same way as bn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mment about preferring if dest is not the same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.)  bnSquare is faster if a and b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ivMod(struct BigNum *q, struct BigNum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n, 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ivision with remainder, q = n/d and r = n%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zero d; it will blow up.  In general, all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(it will blow up if you try), but r and 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 NOTE: This temporarily modifies the BigNum "d"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restores it before returning. 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, you can't share the d value between thread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const".  That's a safe assumption elsewhere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also means that it's not safe to let n be the same as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's such a stupid way to set q to 1 and r to 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worth worrying about.  (I hope you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n and d can't have the same numeric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they can't both point to the same struct Big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od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the same as the above, bu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.  (No, there's no function tha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)  Again, dest and src may be the same (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f they are), but d may not be the same a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int bnModQ(struct BigNum const *src, unsigned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omputes src % d, but does so for small (up to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mit on "Q" functions) values of d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L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R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ft the given bignum left or right by "amt"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s multiply by 2^amt, and may hav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fail).  Right shifts divide by 2^amt, throw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and can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MakeOdd(struct BigNum *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 shifts the input number as many places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nything away, and returns the number of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"let n = s * 2^t, where s is odd" in a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o call.  It modifies n in place to produ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0 if you pass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ExpMod(struct BigNum *result, struct BigNum cons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exp, 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now we get to the heart of the library - probably the mos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unction in it.  This computes result = n^exp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the same as n, but not the same as exp or mod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nd moduli, it can try to allocate quite a bi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lthough it will manage to finish its work (jus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ose allocations fail.  (Not all, though -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" must be odd.  It will blow up if not.  Also, n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 If you're not sure if it is, use bnMod first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etween 0 and mo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TwoExpMod(struct BigNum *result, struct BigNum const *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result = 2^exp, modulo "mod".  It's faster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xpMod function, although that function checks to see if n = 2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ternally, so you don't need to check yourself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The main reason to mention this is that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seudoprimality test, using a base of 2 first can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oubleExpMod(struct BigNum *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1, struct BigNum const *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2, struct BigNum const *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n1^e1 * n2^e2, modulo "mod".  It does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 than doing two separate bnExpMod operations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more expensive than one.  "result"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gNum as n1 or n2, but it may not be the same as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dulus.  All of the other caveats about bnExpMo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Gcd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dest = gcd(a,b).  dest may be the same as ei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t = src^-1, modulo "mod".  dest may be the same as sr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v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gcd(src, mod) = 1, and returns dest = src^-1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.  That is, 0 &lt; dest &lt; mod and dest*src = 1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and src may be the same, but mod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get extended at some point to find des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* src = gcd(src, mod), modulo "mod", but that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have very limited usefulness, and might even ge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they're there in the unusual case where you migh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ealloc(struct BigNum *bn, unsigned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allocates space in bn to make sure that it can hold "bits"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characteristics of various algorithms ge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is might allow even more error-checking to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t's only to reduce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Norm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eases the "size" field of the given bignum until it has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ords in its internal representation.  Given that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oes the equivalent of this on input and output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a bit dubious.  It's kind of a leg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tilities built on top of the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t on top of the interfaces just describ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cob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JacobiQ(unsigned p, struct BigNum const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Jacobi symbol J(p,bn), where p is a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 symbol is always -1, 0, or +1.  You'll note that 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ositive, even though the Jacobi symbol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.  If you want to worry about negative p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-p,bn) = (bnLSWord(bn) &amp; 2 ? -1 : +1) * bnJacobiQ(p, b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compute the Jacobi symbol for large p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(struct BigNum *bn, unsigned (*rand)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int (*f)(void *arg, int c), void *arg, unsigned expon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next prime p &gt;= bn, and sets bn to equ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leaves bn at least as large as when it started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and returns -1), and if you pass a 0 for th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ill be the next prime &gt;= 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bother coping with small primes.  If it's divisi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up to 65521, it's considered non-prime.  Even if the quoti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"1", expecting to get "2" back, you'll get 65537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ctually only does a few strong pseudoprimality test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determine if the candidate number is prime.  For random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; the chance of error is so infinitesima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 worth worrying about.  But if you give it number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be strong pseudoprimes, it will think they're prim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  For example, 341550071728321 = 10670053 * 3201015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imality test quite handily. 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286633950469122442236059027383567197510827843866810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upply a rand() function, which returns 0 &lt;= rand(n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never gets very large - currently, at most 256), this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before testing and accepting one.  If you want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, this produces a more uniformly distributed pr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of the speed advantages of a sequential 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ting point, which would otherwise produce a bia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hich were not closely preceded by other prime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cond of a pair of twin primes would be very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rand() doesn't totally flatten the distribu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function is called periodically during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which can take a while) with the supplied argument (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) and a character c, which sort of tells you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either '.' or '*' (if it's found something and is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prime) or '/' (if it's having a really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  Also, if f returns &lt; 0, primeGen immediately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can form the basis for a user interface which can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ccasionally and abort the comput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int these characters to the screen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 afte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exponent, ..." is a zero-terminated list of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not divide p-1 when the function returns. 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be the prime factors of n, then gcd(n, p-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o the map f(x) -&gt; x^n is invertible 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Strong(struct BigNum *bn, struct BigNum const *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int (*f)(void *arg, int c)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, but searches in steps of "step", rather than 1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ing value.  The starting value must be odd an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ven!  If you start with bn == 1 (mod step),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*q, where q is a large prime, then this generates "strong"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1 having a large prime factor q.  There are other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germainPrimeGen(struct BigNum *bn, int (*f)(void *arg, int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bn until it is a Sophie Germain prime, that is, a numb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 and (p-1)/2 are both prime.  These numbers are rar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mes and the search takes corresponding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mits the randomization portion of primeGen, and the expon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actors of bn-1 are known already.  The f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the same, but it is also sometimes passed a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it's found a (p-1)/2 that's prime.  This is just to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an otherwise very boring row of dots.  Fin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ith this function, even though it's pretty optimized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*, and otherwise once the screen filled with dots (on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it would be hard to keep track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a lot, depending on luck of the starting value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, but if your starting number is over 1024 bits,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of run time, and if it's over 2048 bits, plan 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96 bits, start thinking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that, supporting checkpoint/restart is a good idea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function gets a '/' is probably a good interval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have f return a distinct error value like -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inPrimeGen returns with that value, save the value in b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call it again with the same bn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v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eving code that the other prime-finding func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rial division.  You might use it if you are doing so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finding of your own.  A sieve is an array of bit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in an array of bytes (i.e. the lsb of byte 0 is b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 are indexed with the "unsigned" data type, so should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be larger than 65536/8 = 819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 bit is considered "in" the sieve, it has passed all the s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bit has been removed by so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sieveSingle(unsigned char *array, unsigned size, unsigne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efficiently) clears the bits at positions start, start+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+2*step, etc. in the sieve given by array and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ieve-building step.  Start with a sieve of all 1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sieveSearch(unsigned char const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ext bit position *greater than* start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ated sieve, or 0 on failure. 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at the bit at position 0 (array[0] &amp; 1)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attention to it, because there'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earch to start searching at 0 - it starts at sta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(unsigned char *array, unsigned size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a sieve where, if bit i is set, then bn+step*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any small primes.  (Small is from 2 through 655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ime less that 65536.)  If "dbl" is &gt; 0, then bi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f 2*(bn+step*i)+1 is divisible.  If dbl &gt;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*(bn+step*i)+3 is also checked, and so on.  This featur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hpie Germain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use a step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Big(unsigned char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n, struct BigNum const *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same, but accepts a BigNum step size, and is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npr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int(FILE *f, char const *prefix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char const *suf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nicely-formatted BigNum in hexadecimal for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  The "prefix" is printed before it, as a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x" is printed afterwards.  The BigNum itself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character lines, broken with a trailing backsl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re indented by the length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2^512-1, printed with the call bnPrint(stdout, "a = (", bn, ")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FFFFFFFFFFFFFFFFFFFFFFFFFFFFFFFFFFFFFFFFFFFFFFFFFFFFFFFFFFFFFF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FFFFFFFFFFFFFFFFFFFFFFFFFFFFFFFFFFFFFFFFFFFF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 are printed in upper case to facilitate cutting and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dc"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