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SSs      FFFFFFFFFF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FFFFFFF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     sS    FF          sSs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       FF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           FF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FFFFF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s    FF     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    FF  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 Ss    FF          Ss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     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SSs      FF    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e c u r e   F i l e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Peter C.Gutmann 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right to privacy... is the most comprehensive of righ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most valued by civilized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Justice Louis Brandeis, US Supreme Court, 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Julius Caesar used the cipher which now bears his nam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his military dispatches from prying eyes, people have been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ans to keep their confidential information private. 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ryptography (that is, of scrambling information so only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correct password can unscramble it) has prog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encil-and-paper systems to more sophisticated schemes involv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echanical devices and eventually computers.  The means of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hemes has progressed on a similar level.  Toda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increasing amount of information stored on computers, good cryptograp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more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areas in which privacy protection of data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ion of bulk data stored on disk o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ion of messages sen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is intended to solve the problem of protecting bulk data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electronic messages is best solved by software pack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GP (available on sites the world over) or various implementations of 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available mainly in the US, although non-US versions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implementation runs as a standard DOS devic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orks with both plain MSDOS or DRDO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ch as Windows, QEMM, Share, disk cacheing software,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five encrypted volumes can be accessed at any one time,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election of as many volumes as there is storag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s can be quickly unmounted with a user-defined hot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mounted after a certain amount of time. 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verted back to unencrypted volumes or have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oftware contains various stealth features to min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other programs monitoring or alter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cryption algorithms used have been selected to be fr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ent restrictions, and the software itself is not covered b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restrictions as it was developed entirely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once a copy is sent into the US it can't be re-ex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S complies with a number of national and interna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standards, among them ANSI X3.106, ANSI X9.30 Pa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Information Processing Standard (FIPS) 180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2805.5.2, ISO 10116:1991 and ISO 10126-2:1991, a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ding terms with several other releva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cumentation includes fairly in-depth analyses of va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the software, as well as complete design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necessary to both create SFS-compatible software an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s used in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cryption system provides reasonable performance.  One te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a throughput of 250 K/s for the basic version of SFS, and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/s for the 486+ version on his 486 system, when copy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py command from one location on an SFS volu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put on a vanilla 386 system was reported at around 160 K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 to IDE and SCSI drives is available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and for drives which aren't normally accessible to DO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ystems with more than 2 hard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 of DOS is described throughout this document, SF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particular operating environment, and can be u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type of filesystem.  In the future an SFS driver for 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may be developed, and there have been discussions o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FS driver for Unix machines.  A 68000 version of SFS is also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rganised to give step-by-step instructions o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, creating an encrypted volume, and using the encrypted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securely.  The first three sections cove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with a special quick-start section preceding them giving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getting an encrypted disk volume up and running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provide extra details on topics such as password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problems, other encryption software, and the poli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nd privacy.  The final sections provide an in-dep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technical information on the SFS driver, and data forma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write SFS-compatible software or wanting to check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divided into s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SF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asons why use of security measures like S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anation of some of the technical terms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 Experienced users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overview of the use of SFS which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ree sections for people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t up the SFS driver needed to handl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repare an SFS encrypted volum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mount a previously prepared SFS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operating syste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FS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dvanced options such as how to mount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ystem startup so that they are automatical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booted, and customizing the SFS dr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haracteristics of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hange various characteristics of an SFS volu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assword, volume name, disk access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unmount timeout, and how to delete SFS volumes 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to normal DO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SFS Volumes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curely share a single encrypted SFS volu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Compressed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reate a compressed drive inside a normal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FS - Using SF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view of the Windows version of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mmary of the commands available with the various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unusual hardware and softwar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reate problems for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of S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verify that the SFS distribution you have is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pplications and uses for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 and Feed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how to chose and handle a passwor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F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view of other available security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 and problems pres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ssues in data security which shoul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 when using SFS and similar encryp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n the politics of cryptography,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cy, and some of the reasons why SF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roduction to Encryp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introduction to encryption systems with an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thods used in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alysis of the level of security offered by S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ssible attack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n-depth design details not covered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Disk Volum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disk layout used by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rol the SFS driver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rol the mountsfs program from external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raphical front-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lkthrough of selected portions of the source co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and help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enhancements which may be incorporated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list of recommended reading material for those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more about the design of SFS and encryptio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nd terms for use of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S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information stored on computer systems is sensitiv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and therefore worth protecting.  Exactly how sensitive a pie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unique to each environment.  In some cases the data may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errors or omissions, or to unavailability, or to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than to the problems SFS is designed to guard against.  SF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data being disclosed to the wrong people or organis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 types of fraudulent manipulation.  By making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ccessible only to those with authorized access, SFS helps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tiality of the information, and the privacy of the individ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s to.  Preventing access by unauthorized users also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integrity of the data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determine whether the data is sensitive enough to requi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is to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consequences of the data being made available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r organis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consequences of the data being manipulated for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impetus for security comes from the legal requiremen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for individuals and organisations to maintain the confidenti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ey handle, or to control their assets (such as comput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For example, one of the "OECD guidelines governing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nd transborder flows of computer data" states that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gainst "loss or unauthorized access, destruction, use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osure"[2].  An example of the requirements for the control of as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Foreign Corrupt Practices Act of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f the cost of damage or disclosure of the data i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using a security measure such as SFS (where cost is measure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etary terms but also in terms of damage to business and loss of priv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 should be regarded as being sensitive and should hav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trols to prevent or lessen the potenti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lthough inadvertent modification by authorized us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, the risk from deliberate compromise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se guidelines are discussed in more detail in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s", Volume 5, No.2 (April 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a number of specialised terms are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FS encryption software.  This section provid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terms used.  Experienced users can skip this material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"Loading the SFS Driver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ogical disk drive, volume, partition, or file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hysical hard disk can (and usually does) con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n it.  Under DOS, each of these volumes is assigned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and appears as a separate drive, even though they all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hysical hard disk.  Thus a system might have a single 128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four 32MB volumes accessed by the drive letters C:, D:,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rather confusing and dates back fifteen to twenty years.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se volumes by name rather than an arbitrary let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s might be called "Encrypted data", "Personal correspondenc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ounts receivable, March 1993".  Unfortunately once SFS has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for DOS to access, it's back to the old F: to identif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,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or encryption key is used to protect the data o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.  Despite its name, a password can (and should) be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ord.  The SFS software will accept up to 10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so that perhaps the term "passphrase" would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security, each volume should be protected by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The SFS software takes the password for a volume, add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ing information to it, and converts the result into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d to encrypt and decrypt data on a given volume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aken in the choice of passwords and in keeping them secret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is are given in the section "The Care and Fee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vice driver is a special piece of software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o access hardware which it wasn't designed to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is loaded, the operating system generally won'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iece of hardware even exists.  Even the computer's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and disk drives are accessed through device drive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esence is hidden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visible device driver is the one used to handl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ed disk drives may be accessed through a device driver[1].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implemented as device drivers.  CDROM drives are handl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.  Finally, encrypted SFS volumes are access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s provided by the SFS driver for mounting encrypted volu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 the number of encrypted volumes which can be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at any one time.  By default the driver provides one mou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one encrypted volume can be accessed through it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exact number of mount points can be specified whe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ctually they use a specialised kind of driver called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condensed version of the next three section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tart for SFS.  Although it is recommended that the full text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install and use a minimal SFS setup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SFS driver must be loaded by adding an entry for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For example if the SFS.SYS driver was loca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C: the following line should be added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EVICEHIGH option can be used to load the driver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der those versions of DOS which support it.  The system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 to make sure th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FS driver is covered in more detail in the sections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" and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 can be created with the "mksfs" program.  This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e drive to encrypt and the name of the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"vol=" option as arguments.  For example to encrypt th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create a volume with the name "Encrypted disk"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=Encrypted volume"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at "vol=..." option is quoted, as the volume name contain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without a space don't need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confirm that the given drive is indeed the one to be encry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for an encryption password of between 10 and 100 charact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password a second time to confirm it, it will encryp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few minutes, and the program will display a progress 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options and special safety checks built into mk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no data is accidentally destroyed, and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Creating an SFS Volume" be at least glanced through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functioning of mksfs befor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crypted volume has been created and the SFS driver load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with the "mountsfs" utility.  Mounting a volume makes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s a normal disk volume, with all encryption being done transpa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. Like mksfs, mountsfs must be told the encrypted volum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ss it.  The full name doesn't need to be used, mount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part of the name in upper or lower case.  Using the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, the command to mount the volu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=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match the partial name "encrypt" with the full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rypted volume", ask for the encryption password for the volume,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volume will now be accessible as a normal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use of mountsfs are contained in the section "Mou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" below.  Other methods for mounting volumes are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evice driver SFS.SYS or SFS486.SYS can be loaded in the usu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rive][path]SFS.SYS [SILENT] [UNITS=n] [NOXMS] [PROMPT=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READONLY] [READWRITE] [FIXED] 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CHO] [FAST=n] [HOTKEY=xxxx] [TIMEOUT=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MOUNT=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loaded high under those versions of DOS which support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[drive][path]SFS.SYS [SILENT] [UNITS=n] [NOXMS] [PROMPT=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READONLY] [READWRITE] [FIXED] 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ECHO] [FAST=n] [HOTKEY=xxxx] [TIMEOUT=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MOUNT=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486.SYS driver is loaded the same way.  This driver contain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6 and higher processors, and is slightly smaller and a few perc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quivalent '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SFS are not case-sensitive, and can be given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ey may also be optionally preceded by a '/' for compatibi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ypes of software.  For example if your copy of the SFS.SYS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DOS directory on drive C: you would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only work on systems with an 80386 or higher proces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en/decryption code (over 10,000 lines of assembly languag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32-bit processor to run on.  Virtually all recent PC's fulf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nd a 16-bit version would both be much slower and re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as much code space to run in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load SFS.SYS on a machine which doesn't have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Processor must be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SFS will de-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urrently recognises thirteen options, ECHO, FAST, FIXED, 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, NOXMS, PROMPT, READONLY, READWRITE, REMOVABLE, SILENT, TIME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 option is used in conjunction with the MOUNT option to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to the screen when asking for the password for the SFS vol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ed, and is explained in more detail in the section "Advance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option is used in conjunction with the MOUNT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high-speed direct disk access modes in the SFS driver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affect the overall performance of the driver, and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re detail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ED option is used in conjunction with the MOUNT o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volume mounted at system startup is to be kept moun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turned off or reset, as opposed to the normal behaviour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 unmounted at any point.  This is discuss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KEY option is used to specify the quick-unmount hotke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nstantly unmount all currently mounted SFS volumes, and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re detail in the sections "Mounting an SFS Volume" and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NT option is used to mount SFS volumes at system startu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in more detail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er AUTOMOUNT form of this command is still supported b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FS, but will be discontinu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XMS option is used to disable SFS buffering data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FS will allocate a 64K write buffer to speed up disk wri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ended memory is available or if the NOXMS option is used, 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No XMS buffers available, slow writ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ill then switch to using slow disk writes which are about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normal reads and writes.  These are necessary to fix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 MSDOS 6.x and some disk utilities.  If an extended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the slow writes are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option is used in conjunction with the MOUNT option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prompt when asking for the password for the SFS vol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ed, and is explained in more detail in the section "Advance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ONLY and READWRITE options are used in conjunction with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disable write access to the volumes being mounted.  The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isables write access to all following mounted volumes; the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nables write access to all following mounted volum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to allow read and write access to all volumes. 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access to SFS volumes is given in the section "Mounting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ABLE option is used to undo the effects of the FIXED op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ENT option can be used to suppress the printing of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OUT option is used to specify the time in minutes after whic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 are automatically unmounted if they haven't been access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is explained in more detail in the sections "Mounting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" and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S=n option specifies the number of mount points (or numb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) the driver will provide, where `n' is the number of uni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rom 1 to 5.  Each drive mount point requires 384 bytes of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.  By default, the driver allocates storage for one mou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suppress the printing of the start-up message 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should handle up to three encrypted volumes,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ample for loading the driver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 SILENT UNIT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unt points can range from 1 to 5.  If a number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specifi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number of un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SFS will de-install itself.  Finally,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 (such as a misspelled or badly-formatted parameter) 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e-install itself after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Unknown parame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maining driver options are covered in the section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installs successfully and unless the SILENT option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fter displaying a general message showing that it has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which drive will be used as the encrypted one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rive is made available as E:, th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will be mounted as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ce an encrypted volume is mounted, DOS will acces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:  If more than one mount point is specified, the range of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vailable is shown, so that if the option UNITS=3 wer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s will be mounted as drives E: -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SFS consumes around 7.5K of memory, most of which i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re have been calls for 286 versions of SFS from cou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386+ machines are still difficult to obtain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ually be a 16-bit version, although at the current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it's written everyone will be using Pentium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FS can use an encrypted volume, it must be converted from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an encrypted SFS one.  The program which performs this task is mk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ecure Filesystem) and is very loosely patterned after the Unix m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mksfs takes a standard DOS volume (which may be either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r may already contain files) and turns in into an encryp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e encryption process is non-destructive, so in general no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The only case in which a data loss could occur is if there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while the volume is being encrypted (this means that power to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s the disk is being written to, which would cause probl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oftware).  If the data being encrypted is extremely valu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isk of a power cut occurring, the volume should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efore being encrypted.  This should only be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on a fixed disk, mksfs will encrypt an entire disk parti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dividual files.  This is necessary because an SFS partitio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filesystem, or an OS/2 one, or a HPFS one, or an NTFS one, or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ther possible filesystems.  However, many people hav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ition on their hard drive which is used entirely for DO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omplete backup of the partition before the FDISK utilit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wo smaller partitions, followed by a restore of the backup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s.  This problem can be avoided by using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ill nondestructively split an existing partitio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artitions, one of which can be used as an SFS volume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rdware or software setup you are using is somewhat unusua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have drives which are compressed with DoubleSpace, Stacker, or J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unusual drive hardware which needs special software like Speed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it), you should read the section "Incompatibilities"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ksfs may, during normal operation, trigger a number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which monitor access to certain critical disk and memory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uld not normally access.  Finally, mksfs will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under Quarterdeck's DesqView or Microsoft Windows, as it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 be run while DesqView, Windows, or some other multi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Since mksfs takes an entire disk volume and encrypts it s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any other software which tries to simultaneously acces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ksfs is running will come to grief.  If mksfs detects that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either DesqView or Windows, it will display a warning messag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quit and re-run it from DOS only.  Only if there is no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will access the disk volume being encrypted is it saf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under multi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[-c] [-o] [-t] [-e] [serial=&lt;serial number&gt;] [multi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astaccess=&lt;mode&gt;] [timeout=&lt;timeout&gt;] [w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ol=&lt;volume name&gt;]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and -t options are present to allow integrity checks o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de and the operation of mksfs itself, and are cover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 "Incompatibilities" and "Security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pecifies the DOS drive letter for which the SFS vol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For example to create an SFS volume on the disk currently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each SFS volume be given a uniqu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.  Although it is possible to create an unnam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) volume, this practice is strongly discouraged for fixed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multiple SFS volumes.  If the volumes are anonymous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asy way of informing SFS which one it should be accessing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nt option with the SFS driver, which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"Advanced SFS Driver Options" below.  mksfs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onymous volumes on fixed disks and display a warn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an be specified with the `vol=' option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 "Secure disk volume" was to be created on drive D: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=Secure disk volume"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name, which in this case contains spaces, has been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ince DOS will break apart the name into separate word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aces.  If the name is a single word, no quot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erial number can be specified with the `serial=' opt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provided, mksfs will generate one itself.  In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the user to specify a volume serial number, b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 in case it is needed.  If a serial number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unique value since SFS may use it to distinguis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If mksfs is left to chose the serial number it will automag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value.  The serial number is independant of the volum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which is explained in the section "Advanced SFS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serial number is not the same as the serial number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may write to a disk for their own use, and is us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to identify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ption for removable disks only is the `-o' 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some (mostly extinct) variants of DOS treat removab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culiar manner.  If mksfs cannot determine the disk form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ving been created with a strange DOS version, it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isk information reports unusual disk format, won't proces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`-o' option to override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is re-run, this time with the `-o' option, it will perform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ormat information stored on the disk.  If the informa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 will report (assuming the disk being checked is a 1.2 MB 5 1/4"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Disk information reports unusual disk format, performing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ppears to be in 1.2 MB DSH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still can't be sure of the disk format, it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Otherwise it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 sure you want to process the disk in this format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disk format is correct then a response of 'Y' will continu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of 'N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-user access to the volume is required, the `multiuser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enable this.  This option records extra informa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edited with the adminsfs program to allow other user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More details on multiuser SFS volumes are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ing SFS 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multiuser' option is used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have specified that access to the volume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.  Are you sure you 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an automatically unmount volumes if they have not be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amount of time.  This option is useful if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ion may call you away from a system with mounted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thers access to the encrypted data, or can simpl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afety precaution to automatically unmount the volumes after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inactivity (this option is unavailable under Window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Incompatibilities" below).  However, care should be taken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safety margin for the timeout, as having a volume tak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ve seconds before work is saved to i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et am auto-unmount timeout is to associate a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olume when it is created with mksfs, although thi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an existing setting modified at a later point with the chsf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xplained in more detail in the section "Changing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SFS Volume" below).  When the volume is mounted,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s automatically taken care of by the SF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value in minutes is specified with the use of the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 to create the volume used in the previous examp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out of half an hour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=Secure disk volume" timeout=30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n which the volume is being created may be able to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faster access mode than the one normally used.  SFS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se faster access modes, which can be tested for using the `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' option which is explained in more detail in the section "Incompatib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the tests are successful, mksfs will report the fast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access the drive.  This mode can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astaccess=' option when a new volume is created, and all acc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ll then use the alternative, faster method instead of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lower one.  Alternatively, use of the faster access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a later date with the `chsfs newaccess=' command,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the section "Changing the Characteristics of an SFS Vol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`mksfs -c' test reported that a fast access mode of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n the previous volume creation example c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"vol=Secure disk volume" fast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nted, all accesses to this volume would then be mad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being converted already contains files,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e original files with their encrypted equivalen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enough to safely wipe all traces of the original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vide a more thorough means of overwriting it, the `wipe'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orce mksfs to perform multiple overwrite passes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encrypted data will not be destroyed by performing these wip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sure that the original unencrypted data is removed with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, 30 separate overwrite passes, which have been select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chances of destroying data for various disk encoding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The exact details of the overwrite process,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letion in general, is given in the section "Deletion of SFS Volu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process, while very thorough, is *extremely slow*.  If mk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large volumes with the `wipe' option enabled, the encry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ption may take hours to run to completion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be used if the data to be encrypted is of a high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Use of this option is unnecessary on an unused, freshly-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ever contained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check to see whether the chosen volume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flict with the name and serial number of an existing SFS volu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volume name and serial number conflict, this will mak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volume difficult as there is no real way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, and mk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n SFS volume with the given name and serial number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new name or serial number should be chosen, or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t all specified, in which case mksfs will cho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 for the ne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possibility, if the conflicting volume is on removable medi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remove the disk from the drive until mksfs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till creates the problem of accessing the volu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easier solution is to either chose unique volume names or to let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volume serial number - it will always chose a number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 existing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volume name clashes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n SFS volume with the given name already exists. 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create a new volume with the same na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onymous volume is to be created on a fixed disk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have not specified a name for the volum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make future manipulation of the volume difficult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ure you want to create an anonymou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eally necessary, these checks can be overridden by using ch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olume's characteristics after it has been created.  Unlike mk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s is not particular about what the volume name is set to, as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incorrect) assumption that the user knows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eliminary processing has been done, mksfs will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, scan it for the volume which is to be converted into an SF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it will perform various checks on the volum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ccessible, is a standard DOS volume, is not marked as being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ing off an encrypted volume is somewhat difficult), is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, and can be converted.  Note that the bootability ch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letely foolproof, as some disk managers[3] perform strang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otable volumes to handle multiple operating systems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performs an additional check if the volume specified for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, which is usually the primary DOS drive and which shou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ircumstances never be encrypted.  If an attempt to encrypt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have chosen to encrypt the C: drive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DOS drive and shouldn't be encrypted.  Are you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ous checks succeed, it will display an informational messag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volume to be created.  An example of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xed driv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`Encrypted disk' will be created on fixed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has a capacity of 75.2 MB and is labelled `Accou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encrypt thi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the one to be converted, a response of 'Y'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SFS volume, and a response of 'N'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ly important that the information printed by mksfs i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yes' response is given.  Due to the vast array of unusual disk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drives, compressed disks, device drivers, and other strangen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at mksfs and DOS disagree on which volume is to be encryp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is very easy to specify the wrong drive accidentall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.  Although this situation will hopefully never occur, it is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stop for a second and make absolutely certain tha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s the one which should be encrypted.  Treat mksf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reat the DOS `forma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drive the information is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`Secure backup' will be created on 1.44MB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yes/no prompt is given for removable disks since they contain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fixed disk volumes, and will typically be freshly-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ettes.  This allows the quick bulk encryption of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out having to answer the same question for each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e encryption operation can be aborted at the password-entr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now check the volume to be encrypted for bad sectors.  Mos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s will automatically map out bad sectors (if there are any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rom spare space on the disk instead (all this is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and is done internally by the drive itself).  Howeve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may still explicitly report bad sectors.  The presence of ba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may also indicate a virus infection, or may be used by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extinct) copy-protection schemes.  If mksfs finds any of the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n advisory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disk contains bad sectors which won't be encrypted by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being encrypted is a floppy disk, mksfs will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another disk be used instead.  If the data is valua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encryption, then it should really be stored on an error-fre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ts loss risked with defective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disk contains bad sectors.  Use of damaged dis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as recovery of encrypted data could be diffic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bad sectors develop.  Are you sur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k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SFS will encrypt the disk, but will skip any sector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ective.  A similar message will be printed if any bad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uring the encryption process.  Note that if further bad sector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ppy disk, recovery of the data stored in the bad s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It is strongly recommended that only error-free floppy disk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SF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k checks have been completed, mksfs will ask for a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 the volume.  This password can range in length from 1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should be made up of a complete phrase or sente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word (mksfs will complain if it thinks the password i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e form and request that another one be used).  More details o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are given in the section "The Care and Feeding of Passwor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ing for the password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password in the given length range can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he password is not echoed to the screen.  Any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ssword can be corrected with the backspace key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quit.  The software will check for a passwor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ssword has been entered, mksfs will agai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enter password to confirm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rmation is necessary to eliminate any problems with h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key when entering the password the first time.  Not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, space, and punctuation mark in the password is critical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istake (getting a letter mixed up, typing a letter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ower case, or missing a punctuation mark) will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key.  For this reason, mksfs performs a double-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ensure it really is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ssword has been entered, there is a brief delay while mksf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processing needed to turn it into a key suitable fo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en this has been completed, mksfs will begin conver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processes the volume, it prints a progress bar going from 0% comp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lete.  The conversion process will take a few minutes on most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omewhat slower than a standard disk formatting procedure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very small amount of data to the start of the disk and scans f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whereas mksfs has to read, encrypt, and write the entire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progresses, the progress bar will gradually fill u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conversion is complete.  Once this has finished, mksf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created.  You can now mount it with the `mountsf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reated on a removable disk, mksfs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ish to encrypt another disk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the 'Y' response is chosen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sert a new disk in the drive and press a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peat the disk encryp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reated on a fixed disk, DOS will still think the vol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on is a DOS one rather than an encrypted SFS one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reboot your machine at this point to clear any mem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olume from the system, as any attempt by DOS to acces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a normal DOS volume will cause it to become very confus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, mksf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created.  You can now mount it with the `mountsf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unt it at system startup with the option `MOUNT=&lt;mount id&gt;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entry for the S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reboot your machine to update the status of the SF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w inaccessib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&lt;mount id&gt;' will be the ID needed to mount the encrypted volu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booted.  More details on mounting volumes are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One of these is FIPS, currently at version 1.1 and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ps11.zip from either sunsite.unc.ed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ub/Linux/system/Install, tsx-11.mit.ed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ub/linux/dos_utils, garbo.uwasa.fi and all mirror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/pc/diskutil, or oak.oakland.edu and all 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irectory simtel/msdos/dis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Certain boot sector viruses also change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sfs, so mksfs printing this message may be an ind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Among them the OS/2 and Windows NT boot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Although SFS has been written so that if any data do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ed, only the corrupted sector and no others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ta which is important to the operating system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r a file allocation table) is lost, the da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ust as it would for a normal non-encrypted disk)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.  In this case any standard disk-recovery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make repairs, just as with a normal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ng system first starts, it finds all disk volum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and automatically makes them available as different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However it can't do anything with encrypted SFS volumes, an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ffectively invisible to it.  In order to make them visible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using the mountsfs program.  Operating systems such as Unix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in this manner (in fact the general feel of mountsfs is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Unix filesystem mount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ng system mounts a disk volume, it uses the rath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assigning a letter of the alphabet to it and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hat letter.  SFS, on the other hand, refers to the volum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the volume is created with mksfs rather than some arbitra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volumes in removable drives can optionally b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etter).  Therefore if the encrypted volume was named "Sec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", mountsfs would mount "Secure disk volume" rather than, say, "E: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 can contain multiple encrypted volumes, mountsfs will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ne based on the volume name.  When searching for volumes to 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 disks are checked before any removable disks are checked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th a given name on a fixed disk would override a volu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olume is mounted, DOS will still refer to it by a drive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(there's only so much the SFS software can do), so that "Sec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" will, after being mounted with SFS, appear as just another DO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E:.  If necessary the drive letter which SFS uses can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JSWAP utility which comes as part of the J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oftware.  The use of JSWAP rather than the DOS commands AS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, and JOIN, or other third-party utilities such as the on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are recommended, as JSWAP provides the safest means of swapp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JAM disk compression software is discuss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Creating Compressed SFS Volum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vable disks it may sometimes be desirable to refer to the volu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t is in rather than the volume name.  In this case the dr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ual letters A: or B:, and the actual volum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As before, once the disk is mounted with SFS, the volu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DOS drive, for example E:.  If the disk is accessed as E:,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encrypt and decrypt data being written and read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s A: or B:, DOS will either display garbage or repor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error as it doesn't understand the encrypted disk. The A: or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still be used to read normal DOS disks, however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ccidental overwriting of disks, the SFS dri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a volume if it detects that a disk change has occurr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accessed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[+r] [+rw] [status] [unmount] [info] [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otkey=&lt;Ctrl&gt;-&lt;Alt&gt;-&lt;LeftShift&gt;-&lt;RightShift&gt;-&lt;letter&gt; or 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imeout=&lt;timeout&gt;] [user=&lt;user name&gt;] [userfile=&lt;use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ol=&lt;volume name&gt;] [&lt;driv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ntsfs starts, it first performs a number of check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FS driver.  If it can't find the driver, it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nnot fin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driver not being loaded, either because i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.SYS file, or because there was some error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it de-installed itself.  More information on thi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Loading the SFS Driver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reports a general internal consistency check failu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check failure for a particular drive unit (in this case drive F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SFS driver internal consiste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SFS driver consistency check failed for unit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check failure is generally due to some other program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rupting the driver's internal state.  Possible sol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found in the section "Incompatibiliti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volume name would be specified with the `vol='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he volume name was "Secure disk volume" then the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an be in upper or lower case, and the full nam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mountsfs will match whatever part of the name is given to any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found until it finds a match.  The SFS volumes are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as they are displayed with the `info' or `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SFS volume to be accessed is on a removabl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an be specified instead of the volume name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as A: then the command to mount whatever volume it contain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not mount volumes using the mount identifier, as this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olumes mounted when the SFS driver is loaded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s given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all available SFS volumes, the `info'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y default search the system for available SFS volumes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olume name, creation date, size, and whether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unted. For example on a system with two SFS volumes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sfs info'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Size   Type Mount status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 ---- ------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1/93  Floppy  DOS    Unmounted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9/93  10.0 MB DOS  Mounted as E: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4/93  42.5 MB DOS    Unmounted  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ree SFS volumes, an unmounted volume in a floppy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ta, a smaller one on a fixed disk containing person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is currently mounted as drive E:, and a larger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crypted data which is currently unmounted.  Note that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in a special manner and the exact disk size is indetermin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may change at any time.  The volume creation date is format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ntry setting on the machine being used, so that the dat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/month/year in Europe and related countries, month/day/year in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untries, and year/month/day in Japan.  Both volumes show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s, but future versions of SFS will support other volume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PFS, Windows NTFS, and Linux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information is desired, the longer "information" form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This will display extra information such as the volu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mount identifier (see the section "Advanced SFS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), the volume filesystem type, whether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ccess is possible, what type of disk access mod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the volume name character set, and the default auto-unmou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which can be overridden when the volume is mounted if required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her information displayed by the usual `mountsfs info' command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we had used `mountsfs information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sfs info' the output might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01/11/93, 10:13:01  Volume serial number  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Removable media     Volume filesystem typ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Unmounted           No mount at system startu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 : Disabled       Fast disk access mode :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name char.set : ISO 646/ASCII  Current access mode   :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timeout   : Non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06/09/93, 11:22:19  Volume serial number  : 17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10.0 MB             Volume filesystem typ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Mounted as E:       Mount ID              : 03A12F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 : Disabled       Fast disk access mode :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name char.set : ISO 646/ASCII  Current access mode   :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timeout   :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12/04/93, 22:17:00  Volume serial number  : 6923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42.5 MB             Volume filesystem typ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Unmounted           Mount ID              : 42DD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 : Enabled        Fast disk access mode : 1 (IDE 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name char.set : ISO 646/ASCII  Current access mode   : 1 (IDE 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timeout   :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se two commands will display information on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If information on an individual volume is required, then the volu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rive letter can be given in addition to the `info' or `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o change the previous use of the `info' command to apply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d "Data backup", the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info vol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Size   Type Mount status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 ---- ------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1/93  Floppy  DOS    Unmounted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tatus' option can be used to check whether any volum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As with the `info' and `informaton' options, by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ounted SFS volumes is displayed.  If information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required, then the volumes' name or drive letter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`status' option.  Thu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list of the status of the volumes on all mount poi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the current setting of the quick-unmount hot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 settings for any mounted volumes (the latter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below), wherea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status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above status information only on the volume currentl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:.  An example of the output of the `status' command when run o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`info' command examples with a total of two mount poi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volume `Personal financial records' is mounted as drive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time out in 1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F: has no volume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-unmount hotkey is set to `LeftShift-RightShif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+r' and `+rw' options specify read and write access to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`+r' allows read-only access and `+rw' allows read and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llow read/write access.  Note that although mounting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read-only will stop all standard software from writing to it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ome malicious programs such as viruses which have been speci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SFS driver itself, or which are created specifically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ata by bypassing the operating system and accessing the disk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rmware directly[1].  The read-only option is provided mainly to st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overwriting of valuable data on encrypt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ccess can also be specified when an SFS volume is mou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SFS driver is loaded into memory.  More details on thi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volumes at system startup are given in the section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/write status of a volume can be changed once it has been mou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untsfs with only the '+r' or '+rw' option.  Thi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 of the currently mounted volume as appropriat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ad/write access to the currently mounted SFS volu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+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allows multiuser access, only the volume administ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unt it in the manner described above.  Normal volume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ir user name with the `user=&lt;username&gt;' comman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ount parameters in order to mount the volume[2].  The user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nder which access is granted by the system administrator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, any portion of the user name can be given and mountsf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rt of the name is given to any user names until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specify the name of the file to search for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the `userfile=&lt;user file&gt;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volume in the previous example allowed multiuse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sers granted access to the volume was "Henry Akely", he coul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=secure user=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to mount a volume with no multiuser access capabilities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his volume has multi-user acc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information for the given user cannot be found in the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files, the program will exit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annot find access information for user `hen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users access rights to the volume, as set b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may override certain options specified in mountsf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, and on the operation of shared SFS volumes as a who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tion "Sharing SFS 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untsfs is asked to mount a volume, it will first check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to mount it.  If all available mount points are already 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ll available drives are allocated - unmount an existing volu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In this case either an existing volume must be unmounted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nt point and allow the new volume to be mounted, or the number of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must be increased with the `UNITS=n' command when the SF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More details on this are given in the section "Loading the SFS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untsfs is asked to mount a volume, it will search all available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volume (if the volume is accessed by name), or check th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volume (if the volume is accessed by disk drive let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lready mounted, mountsfs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Encrypted volume is already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Otherwise, it will print a summary of the volum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, the drive type, and the volume name and date if one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ll be mounted as fixed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Personal correspondence', created 12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prompt for the encryptio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password in the given length range can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he password is not echoed to the screen.  Any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ssword can be corrected with the backspace key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quit.  The software will check for a passwor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s been entered, mountsfs will process it and reprogram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o reflect the change 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being mounted is a removable one, mountsfs will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ing used supports disk change checking.  This is necessar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rong disk isn't accidentally accessed by the driver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out first being unmounted, the SFS dri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it the next time an attempt is made to access it[3]. 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n't support the disk change check (generally only rather ol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blem), this automatic unmount won't be possible, and mount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floppy drive this volume is mounted on does not suppo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checking.  This means that great care must be tak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ing volume is unmounted (using either the `mountsfs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quick-unmount hotkey) when a new disk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does not support the disk change check, it is essenti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e unmounted when the disk is changed.  The easiest way to unm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through the quick-unmount hotkey, which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nmount' option is used to unmounts SFS volumes.  This is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 to volumes after any work which requires them has been comp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a mount point so a new volume can be mounted.  If a particular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contained on a removable disk, it is a good idea to un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f the disk in the drive is changed, although mounting a new volu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mount the old volume.  The unmount opera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a quick-unmount hotkey which the SFS driver checks f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Like the `status' and `information' command, the `unmount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pply to individual mounted volumes which are specified by the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to all volumes if no drive let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a volume also signals the SFS driver software to writ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ld in system buffers to disk and to erase any information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memory.  It is therefore good practice to always unmount volu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y are no longer in use in order to destroy any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till be held by the SFS driver or in a system buff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ll currently mounted volume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un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the volume currently mounted as F: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unmount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way to unmount all volumes is to use the quick-unmount hot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hecks for and accepts in place of the standard un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both as a convenience to quickly and easily unmount all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or as a safety feature to allow encrypted volumes to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if there is a danger of the data on them being compromis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enerally unavailable under Windows -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iliti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otkey is currently set (either from a previous use of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rough the use of the `HOTKEY=NONE' option when the SF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, and the `hotkey=none' option is not specified, mountsfs will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quick-unmount hotkey which is a combination of the left and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On most keyboards these keys are fairly large and easy to reac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ing.  When both shift keys are pressed and released, all moun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will be unmounted as if a normal unmount command had been issu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, and a single beep will sound to indicate that the unmou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is default hotkey combination may clash with other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use another hotkey combination.  This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hotkey=' option, which may be used to specify any combinatio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, right shift key, control key, alt key, and a letter key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pecifi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       = `alt'          Control key     = `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key = `leftShift'    Right shift key = `right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key     = `a'...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should be separated by hyphens, `-'.  The key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and can be given in upper or lower case, or a mixtur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known key name is used or the key names are not separated with hy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com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ad quick-unmount hotke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e use of the left shift and right shift ke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 (the usual default setting), the comm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LeftShift-RightShift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trol, Alt, and Z keys as the quick-unmount hotke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ctrl-alt-Z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value can also be altered without mounting any volum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update the current hotkey without making any other chang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ight Shift, Control, and I keys as the quick-unmount hotke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nwieldy combination)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rightshift-CTRL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unmount can be disabled by specifying `hotkey=none' when mount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either as part of a normal mount operation or by simply running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e hotkey option, which will clear the unmount hotkey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hotkey can also be specified when the SFS driver is load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are given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tkey unmount is performed while the driver is accessing a vol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will complete before the volume is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an also automatically unmount volumes if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or a certain amount of time.  This option is useful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an interruption may call you away from a system with moun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which would allow others access to the encrypted data, or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general safety precaution to automatically unmount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zeable period of inactivity (this option is unavailabl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section "Incompatibilities" below).  However, care sh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large enough safety margin for the timeout, as having a volu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ffline five seconds before work is saved to i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et a timeout is to associate a timeout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either when it is created with mksfs or at a later point with ch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mounted, the setting of the timeout is automatical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by the SFS software.  The current timeout setting for a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may be displayed using the `mountsfs 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be desirable to override this setting using the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is used to specify the delay in minutes until the unmou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If the volume has no timeout associated with it the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not set an auto-unmount timer.  For example,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command but to have the volume automatically unmounted after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activity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timeout=15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 must be between 1 and 30,000 minutes (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imeout limit is around three weeks).  If a timeout value of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greater than three weeks is given, mountsfs will exit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imeout value must be between 1 and 30,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sses are made to the volume within the given time perio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mounted.  Like the case when a hotkey unmount is mad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ill sound to indicate that the unmount has taken place.  Each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imer, so that different volumes can be given different length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unmount, or no auto-unmount time at all.  This is useful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volume containing highly sensitive information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timeout, while another volume containing less secret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uch longer timeout.  An example might be a series of three SFS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timeout=10 vol=Top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timeout=30 vol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timeout=60 vol=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"Topsecret" volume is given the shortest timeout of on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the "Secret" volume is given a timeout of 30 minu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dential" volume is given the longest timeout of a full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unmount can be disabled by specifying `timeout=none' when mount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either as part of a normal mount operation which will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olume, or by running mountsfs with only the timeout op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timer for all volumes without making any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d unmount is performed while the driver is accessing a vol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will complete before the volume is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is OK, mountsfs will print a short summary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 For example if the command given was one to unmount all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volumes F: and G: of which only F: was currently mounted,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F: has been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G: is already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Viruses capable of doing this are generally called t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.  Most of them only tunnel down to the the DOS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(which won't affect SFS), but several tunnel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int 13h level.  The DIR II virus tunnels down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driver request level (which again won't affect SF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here is a report of a virus which will access a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 directly through the drive controller ports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side-effect of crashing Windows when using 32-b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).  No viruses capable of accessing SCSI driv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 or CAM drivers are known.  In any case an SFS volum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ather bad target for DOS viruses since the DOS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to is only an illusion created by the SFS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derlying data on disk is invisible to DOS and mo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Some versions of SFS will automatically know the user'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olume is mounted.  Unfortunately the DOS version isn'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e driver checks for a disk change when a disk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is made rather than whenever DOS performs a gener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, as DOS may perform up to half a dozen consecu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before doing anything, which leads to a significan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The letter key is based on the US keyboard since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for keyboard scan codes rather than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, which can differ slightly for som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FS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supports several advanced options which can be us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SFS.  These include the ability to mount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river is loaded, the ability to turn echo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, and the ability to change the read/write status,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uto-unmount timeout of mounted volumes, the quick-unmount 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word prompt used when 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SFS Volumes at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 can be automatically mounted when the system is started 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to be mounted through the mountsfs program.  Thi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MOUNT=&lt;identification number&gt;' option when the SFS drive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8- or 14-digit volume identification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ksfs when the encrypted volume is created or by using the `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' command.  The volume identifier is used to tell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olume to load.  In most cases the shorter 8-digit identifi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nger 12-digit form may be necessary for volumes with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ocedures such as ones on SCSI drives.  mksfs and mountsf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rrect type of identifier for the volum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allows multiuser access, only the volume administrator can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rmal volume users must follow the standard volume mount procedu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.  The operation of shared SFS volumes is explain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Sharing SFS 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mksfs displays the 8-digit volume identifier `530A17FD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olume then the command to mount this volu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splays a 14-digit volume identifier `C02100142DE0FC'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the volu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MOUNT=C02100142DE0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 volume identifier is given, the driv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mount ID, skipping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If the volume identifier is correct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ate the required volume on the disk and try to read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ocess it.  If this information cannot be read or is in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SFS volume information, skipping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If the volume is located on a SCSI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manager software needed to access the drive is not present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SCSI manager not found, cannot mount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If all is correct the driver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xactly as mountsfs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password in the given length range can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he password is not echoed to the screen.  Any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ssword can be corrected with the backspace key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quit.  The software will check for a passwor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ttempts at entering a correct password are allowed before the 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 If the Esc key is pressed the SFS driver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operation skipped at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Otherwise, once the password has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will process it and, if an incorrect password is detec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correct password, skipping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then perform a quick disk read test to make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.  If this fails, the driv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isk read test failed, skipping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Otherwise the encrypted volume will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use, with the drive letter being the next available DOS dr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 mount procedure is the same as the one which mountsfs us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ll functionality of mountsfs is not available during the mou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if the mount procedure is skipped the driver will still be loa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olumes can be mounted at a later tim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procedure has a built-in timer which expires if no key is h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minute.  This is to allow unattended machin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n case of a power failure without waiting forever for an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f no key is pressed for more than 1 minute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entry timed out, skipping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Again, the driver will still be loa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to be mount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olume has been mounted and after the usual SFS instal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played, the driver will display the DOS driv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is mounted.  For example if the volume was available 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th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now mounted as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the drive letter which SFS uses can be swapp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SWAP utility which comes as part of the JAM disk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JSWAP rather than the DOS commands ASSIGN, SUBST, and JOI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utilities such as the one provided with Stacker are recommen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AP provides the safest means of swapping drive letter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AP won't swap any non-physical drives, it won't reassign physical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hole in series of block devices (as opposed to the way DoubleSp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, and it can fix things so that various badly-design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ormally handle drive swapping too well should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volumes are to be mounted then the mount identifi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order in which the mounts are to take place.  For examp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FS volume with the volume identifier `4850414B' were to be moun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MOUNT=530A17FD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volumes are mounted, the driver will automatically increase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llocation until the maximum number of 5 mount points has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`UNITS=n' option unnecessary. 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more than 5 volumes, the driver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No more disk units available for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olume is mounted, the quick-unmount hotkey is by default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and right shift keys.  However, like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key=' option, the SFS driver supports user-defined hot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KEY=quick-unmount hotkey' command, as well as allowing the hotkey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be disabled with the `HOTKEY=NON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HOTKEY=quick-unmount hotkey' form of the command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left shift key, right shift key, control key,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etter key,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       = `alt'          Control key     = `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key = `leftShift'    Right shift key = `right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key     = `a'...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should be separated by hyphens, `-'.  The key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and can be given in upper or lower case, or a mixtur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known key name is used or the key names are not separated with hy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will com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ad quick-unmount hotke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e use of the left shift and right shift ke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 (the usual default setting), the comm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MOUNT=530A17FD HOTKEY=LEFTSHIFT-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trol, Alt, and Z keys as the quick-unmount hot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y volume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HOTKEY=CTRL-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hotkey unmounting altogether, and without mounting any volu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HOTKEY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the Mount Passwor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the mount password is entered, nothing will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owever it may be desirable to echo the password to the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in.  The `ECHO' option can be used to turn on the echo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Note that use of this option makes it much easier to eaves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s it is entered, by simply glancing over the shou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ntering the password, by making use of monitoring facilit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security purposes, or by using more sophisticated techniq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MPEST monitoring (these are covered in more detail in the section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" below).  For these reasons, use of the `ECHO'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ount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nvironments it may be undesirable to alert others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ncryption is being used.  Using the `SILENT' option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ost indications of the presence of SFS, but if volumes are mou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password prompt may still give things away.  To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SFS driver supports user-definable promp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MPT=user-prompt' command.  This may be used to specify any sing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, if the prompt is surrounded by quotation marks `"',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until another `"' is encountered.  For example to make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rocedure appear like a network login, the previous mount examp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Login: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password prompt, the driver would now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ssword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mpt containing multiple words is required, the prompt itself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with quot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"Please log on:"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some versions of DOS convert all characters to upper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m to SFS.SYS.  In order to allow lowercase character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the `PROMPT=' option recognises the escape sequence `\s'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to lowercase", so that all subsequent character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before being displayed.  Subsequent uses of `\s'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ift state, shifting characters back to uppercase or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shift state.  For example to ha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example display the prompt "Enter Code:"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"E\sNTER \sC\sODE:"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"E" is displayed in uppercase, then the first `\s' shif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TER" to lowercase, the second `\s' shifts the "C" back to upper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`\s' shifts the remaining "ODE:"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PROMPT=' option also recognises a number of other escape cod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pecify characters which cannot be directly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such as quote marks, tabs, and line breaks.  These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used in the C programming language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    = \n        Quote mark  = \"        Bell    =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= \t        Backspace   = \b        Escape  = 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print a line break as part of a prompt, the escape code '\n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llowing prompts to be split over multiple lines, or simp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s part of the prompt.  An extended form of the above prompt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lines, could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"Network logon\nPlease enter 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\e' escape code can be used in combination with an ANSI driv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tions such as cursor positioning and colour and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Most of the useful escape sequences begin with `\e['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ESC [" combination.  These codes only work if an ANSI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ANSI-compatible driver in CONFIG.SYS.  Some of the possib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equence     Action  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row;columnH    Move the cursor to (row, column)           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row;columnf    Move the cursor to (row, column)           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rowd           Move the cursor to (row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lumnG        Move the cursor to (column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A         Moves the cursor up (count) rows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B         Moves the cursor down (count) rows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C         Moves the cursor right (count) column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D         Moves the cursor left (count) column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2J             Clears the screen and hom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K              Clears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M              Clears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s              Saves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u              Restores the previously sav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b         Repeat following character (count) time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attr;...;attrm Set screen attributes based on (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values for the (attr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Black foreground   40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Red foreground     41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Green foreground   42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 Yellow foreground  43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 Blue foreground    44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Magenta foreground 45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Cyan foreground    46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 White foreground   47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clear the screen and home the cursor befor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n:" prompt given previously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\e[2JLogin: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prompt in black on a blue background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\e[30;44mLogin:\e[37;40m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se arguments are given is important, since an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other options following it.  If the `PROMPT=' option is gi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MOUNT=' option instead of before it, the driver won't use the ne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mount has taken place.  This can be used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prompts when several volumes are mounted, so tha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"Local server logon: " MOUNT=C0ED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="Printer server logon: " MOUNT=2A1102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"Local server logon: " would be used for the first vol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nd the prompt "Printer server logon: " would be used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be mounted.  The `PROMPT=' setting applies for all further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`PROMPT='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ount Read/Write Ac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to an mounted volume can be enabled or disabl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the `mountsfs +r' and `mountsfs +rw' options woul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ADONLY' and `READWRITE' options (more information on read-only access to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given in the section "Mounting an SFS Volume" above)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volume used in the previous example read-only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READONLY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 which affect the mounting of volumes, the `READONL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ADWRITE' options must be given before the `MOUNT=' which they are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pply for all further mounts until another `READONL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ADWRITE' option is given.  For example to mount the first volu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read-only and the second one with normal write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READONLY MOUNT=530A17FD READWRITE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Volumes as Non-Remo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FS volumes may be unmounted at any point through a hotkey unmou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out, or through use of the mountsfs program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m to the operating system as being removable volum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won't become confused when disk volumes suddenly cease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un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some software, while handling removable volumes perfectl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to work with non-removable or fixed volumes. 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won't display volume labels for removable volumes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nd cacheing for fixed volumes is also somewhat bette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n't have to worry about the volume being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leaving it with nothing to write buffered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allows volumes to be mounted as fixed volume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keyword.  By default, or if the REMOVABLE keyword is us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s removable volumes.  Volumes mounted as fixed volumes must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ystem startup and will remain mounted until the system is either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wered down.  Hotkey, timed, and mountsfs unmounts will NOT affec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in this manner - they will remain mounted at all times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volume used in the previous example as a fixed, non-removab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FIXED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 which affect the mounting of volumes, the `FIX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MOVABLE' options must be given before the `MOUNT=' which they are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pply for all further mounts until another `FIXED' or `REMOV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For example to mount the first volume in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xed volume and the second one as a standard removable on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FIXED MOUNT=530A17FD REMOVABLE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uto-unmou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unmount timeout value functions just like the mountsfs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is used to tell the SFS driver to unmount a volume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accessed for a certain amount of time.  The tim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utomatically unmounted can be set with the `TIMEOUT='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pecify the delay in minutes until the unmount takes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only be used in conjunction with the `MOUNT=' option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-unmount tim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option is only necessary if the volumes to be mounte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values associated with them, either by mksfs when the volum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hsfs at a later point in time.  However, if required, the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also be used to override any existing timeou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In order to return to the default timeout set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IMEOUT=DEFAULT' option may be used.  This sets the timeout of any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fter this point to either the value associated with the volu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t all if the volume has no timeout setting.  To force the time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bled, the `TIMEOUT=NONE' option may be used, which ensures n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for any volumes mounted after this point.  As before, this optio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`TIMEOUT='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value currently set for a volume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sfs 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 which affect the mounting of volumes, the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be given before the `MOUNT=' which it is to affect.  The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pplies for all further mounts until another `TIMEOUT='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mount example, but to have a volume automatically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5 minutes of inactivity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TIMEOUT=15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 must be between 1 and 30,000 minutes (this mea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limit is around three weeks).  If a timeout value of less than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three weeks is given, mountsfs will exit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imeout value must be between 1 and 30,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sses are made to a volume within the given time perio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mounted.  Like the case when a hotkey unmount is mad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ill sound to indicate that the unmount has taken place.  Each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imer, so that different volumes can be given different length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unmount, or no auto-unmount time at all.  This is useful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volume containing highly sensitive information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timeout, while another volume containing less secret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uch longer timeout.  For example the two volumes us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 mou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TIMEOUT=10 MOUNT=530A17FD TIMEOUT=30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rst volume is given a short timeout of only 10 minut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olume, which presumably holds less critical information,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imeout of half an hour.  If the volumes already have a time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`TIMEOUT=' option is being used to override it,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etting associated with the volume may be re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IMEOUT=DEFAULT' option.  For example if, in the previous examp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etting for the second volume were to be used instead of overri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0-minute timeout, the volumes would be mou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TIMEOUT=10 MOUNT=530A17FD TIMEOUT=DEFAULT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ount the first volume as before, and the second volu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imeout was set for it by mksfs or chsfs.  If no timeout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econd volume, the volumes would be mou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TIMEOUT=10 MOUNT=530A17FD TIMEOUT=NONE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Fast Direct Disk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supports a number of faster disk access modes, which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volume is created with mksfs, or set at a later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hsfs newaccess=' command.  However it may be desirable to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n volumes are mounted.  This can be done with the `FAST=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s an argument the fast access mode given by the `mksfs 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0 to specify the normal, somewhat slower access mode. 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urrently set for a volume can be displayed with the `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volume in the previous example was created with n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set, but it was later discovered that it could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mode 1, the mount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FAST=1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option is only necessary if the volumes to be mounte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mode associated with them, either by mksfs when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by chsfs at a later point in time.  However, if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AST=' option can also be used to override any existing fast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volume.  In order to return to the default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the `FAST=DEFAULT' option may be used.  This sets the acces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olumes mounted after this point to the mode norm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For example if, in the previous two-volume mount examp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setting for the second volume were to be used instead of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 access mode of 1, the volumes would be mou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FAST=1 MOUNT=530A17FD FAST=DEFAULT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ount the first volume as before, and the second volu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ccess mode was set for it by mksfs or ch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ertain access mode is required in order to access a volum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olumes on SCSI drives can only be accessed via SCSI access method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will always use the appropriate access mode and ignore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FAST=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 which affect the mounting of volumes, the `FAST=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before the `MOUNT=' which it is to affect.  The `FAST=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all further mounts until another `FAST='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haracteristics of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SFS volume has been created, various characteristics of the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lume itself can be altered using the chsfs progra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password, volume name, disk access mode, and auto-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o be changed, allows SFS volumes to be quickly deleted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of SFS volumes to their original un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[newpass] [newvol=&lt;new volume name&gt;] [newtimeout=&lt;timeou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waccess=&lt;new access mode&gt;] [delete] [conv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ol=&lt;volume name&gt;] [&lt;driv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volume name would be specified with the `vol='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he volume name was "Secure disk volume"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&lt;command&gt;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an be in upper or lower case, and the full nam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chsfs will match whatever part of the name is given to any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found until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SFS volume to be accessed is on a removabl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an be specified instead of the volume name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as A: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&lt;command&gt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all available SFS volumes on all disks, the `mountsfs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as outlined in the section "Mounting an 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racteristics of the SFS volume can be changed with the `newpa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vol', `newaccess', and `newtimeout' commands, which set a new passwor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, new disk access mode, and new auto-unmount timeou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each be used individually, or two, three, or even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gether (although they can't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lete' or `convert' options).  Their usage is in general similar to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k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pass' takes no arguments and will prompt for the original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w password, after which it will change the volum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vol' takes as an argument the new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access' takes as an argument the fast disk access mod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mksfs program with the `-c' option, with mode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slower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timeout' takes as an argument the auto-unmount timeou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or `none' to clear the auto-unmount timer setting for thi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sfs makes changes to the header record of an encrypted volum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 may print a warning about the boot sector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nged (despite the fact that the volume is quite clearly not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).  This warning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change the name of the SFS volume "Personal d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ters" and the auto-unmount timer setting to 30 minutes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vol=personal newvol=Letters newtimeout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pass option is used, chsfs will first ask for the old po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old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ifying that the password is correct, chsfs will as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new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chsfs will then ask for this password a second time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dating the volume information, chsfs will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overwrite operation used by the `delete' option of chsf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original volume header, which is based on the old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no trace of the original disk access information remain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new ac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tails for the new volume name, auto-unmount timeout, access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ve been obtained and the changes made to the volume, ch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indicating the changes made.  For the above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characteristics success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olume name is `Let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uto-unmount timeout is set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sfs doesn't perform the checking for duplicate or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and the checking for correct functioning of differen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mksfs does.  This is to allow the safe choices forced by mk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equently overridden using chsfs if required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FS volume itself are made using the `convert' and `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`convert' converts a volume back to its original unencryp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delete' deletes it entirely, leaving behind what appear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n unformatted disk filled with random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verting or deleting a volume while it is mounted is rather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s checks whether the volume to be converted or delete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If it is mounted and removable, it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volume is currently mounted.  Do you wish to unm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inu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a 'N' response is entered, the volume can be unmou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or the quick-unmount hotkey before chsfs is re-run.  If the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unted as a fixed, non-removable volume, chsfs will exit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his volume has been mounted as a non-removable volum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unted.  In order for chsfs to be able to work with i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entry for the SFS driver and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tion will first print the name and creation date of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.  At this point the exact name and date of the volu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o ensure that this is indeed the one to be deleted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formation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Incriminating evidence', created 04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fs will now prompt for the password in the usual manner.  It us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ccess to the volume is legitimate, and is needed for ch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various pieces of information it needs to perform the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letion operation will permanently destroy all dat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.  Are you sure you want to continue with the deletion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sfs is told to continue, it will perform multiple overwrite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(which contains all the information need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, printing a progress report as it performs the over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: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chsfs will perform 30 separate overwrite pass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provide the best possible chances of destroying data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ncoding schemes (the exact details are given in the section "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" below).  Once the multiple overwrites have completed, ch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informational message about the dele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`Incriminating evidence' has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on a fixed disk, you may wish to reboot your mach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-deleted volume visible to DOS.  Volumes on floppy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visible.  Since the disk volume is now fill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t will need to be formatted in the same way an unformatted d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fore it can be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option will, like the delete option, first prin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of the SFS volume to be converted.  At this point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the volume should be checked to ensure that this is indee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.  In this example the volume information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Disk data', created 07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fs will prompt for the encryption password exactly as mksfs di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eated the SFS volume, and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are about to convert this volume from an encrypted SF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DOS one.  Are you sure you want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chsfs will then begin converting the disk.  As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it prints a progress bar going from 0% complete to 100%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 will take a few minutes on most disks,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a standard disk formatting procedure which only write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to the start of the disk and scans for bad sector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s has to read, decrypt, and write the entire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progresses, the progress bar will gradually fill u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conversion is complete.  Once this has finished, ch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`Disk data' has been converted to a normal DO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volume is now ready to be used as a normal DOS disk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on a fixed disk, DOS will still think it is an encrypted SF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normal DOS one.  It is recommended that you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o clear any memories of the old volume from the system,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ee the converted volume until the reboot takes pla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, chsf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reboot your machine to update the status of th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come available as a standard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 If the volume is on a removable disk, no reboo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sfs will simply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 is now available as a standard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is makes the (possibly incorrect) assumption that the ch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knows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FS Volumes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it may be necessary to share a single encrypted SFS volu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.  For instance several individuals may requir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aining confidential business correspondence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duties.  Usually this would require using a common passw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very member of the group of people who require access. 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asswords is a serious weakness, as the inability to chose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sswords increases the chances that a simple, easy-to-rememb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guess) password is chosen, or that at least one person write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ard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solves this problem by allowing each member of the group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ed volume under their own individual password.  The allocation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a volume is controlled by an administrator who can grant or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s required.  The administration process is handled by the admin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sfs [adduser=&lt;user name&gt;] [deluser=&lt;use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huser=&lt;user name&gt;] [showuser=&lt;user name&gt;] [sho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alidfrom=&lt;DDMMYY&gt;] [validto=&lt;DDMMYY&gt;] [userfile=&lt;use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!!! That's all there is at the moment.  adminsfs is still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by beta-testers and parts of it are still under review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y suggestions for it, let me know 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mpressed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mpressed drive inside an SFS volume provides, apart from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increasing the apparent disk space, some additional secur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by breaking up the very regular standard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arge quantities of known data at known locations in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whose structure and contents are much harder to as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using SFS with Stac Electronic's "Sta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M Software's "J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given here are for Stac Electronics "Stacker"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 to do the same thing with other reasonably advanc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s.  Stacker allows the compression of an entire DOS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any remaining free space on the drive.  Creation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volume involves first mounting the SFS volume on which Stack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either with the system-startup mount option of the SFS 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ntsfs utility.  Stacker should then be installed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nto the mounted volume.  Under Windows, this involves ch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" option from the "Stacker Toolbox", and under DOS it involv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c.exe" program and picking the appropriate option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.com" program on the drive to be compressed.  Stack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the drive, ask a few questions, and create the Stacker volu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 drive has been created, the appropriate mounting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be added to the STACK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has completed, the SFS volume will contain the STACK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ich Stacker stores the compress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 drive can then be mounted in two ways, either from CONFIG.SY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FS volume mounted at system startup, or at a later point (which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loads an extra copy of the environment variables)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oad the driver without activating a compressed driv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the drive to be mounted from the STACKER.INI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for floppies, but works for SFS as well since Stacker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 as a removable drive).  The drive can then be mount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"stacker &lt;drive letter&gt;" command.  This avoids the need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FS volume at startup.  Under DOS 6, Stacker 4.0 loads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but hooks into DOS like DoubleSpace does (or at least di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The rest of Stacker is then loaded with the STACHIGH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FS uses whatever drive letters DOS allocates to it, the stacke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 drive letter used by the SFS volume rather than swapp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the stacked and normal drive as it usually does. 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problems with accessing the drive, as the compressed an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simply replace the encrypted drive.  However, i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a later point because Stacker uses the "Mount replaced" op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cker manipulates internal DOS data structures to complete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FS drive.  This means that mountsfs can no long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SFS drive for the "status", "info", "information", and "un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lthough timed unmounts and hotkey unmounts performed by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nd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AM Software's "JAM" compressor with SFS is somewhat simpl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, and provides an additional benefit of speeding up effec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s since the high-speed JAM software reduces the amount of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bsequently encrypted.  Creation of a compressed JAM volum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unting the SFS volume on which the JAM volume is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system-startup mount option of the SFS driver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utility.  The compressed volume can then be creat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documentation with the JCRE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reation of the compressed disk volume has complet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by loading the JAM.SYS driver via the CONFIG.SYS file, and m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volume using the JMOUNT utility, either onto an SFS volume mou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by running JMOUNT from the CONFIG.SYS file, or at a la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JMOUNT from the command line.  This avoids the need to mount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tacker, JAM does not mess with DOS drive letters, allowing both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the JAM volume it contains to be accessed as normal.  J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TP from garbo.uwasa.fi and all garbo mirr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/arcers/jam119sw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FS - Using SF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FS is a prototype of the Windows version of SFS, and currently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mountsfs, which means that the mountsfs program must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or in the Windows directory for WinSFS to work.  WinSFS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Basic library VBRUN200.DLL in order to run.  This file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 number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WinSFS will display a window containing a list of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mounted, a list of currently mounted volumes, and an ic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control WinSFS.  These icons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icon        : Exit Win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con         : Mount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disk icon : Unmount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con  : Display detailed information on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con        : Enable read/write access on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write icon: Enable read-only access on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 Volume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an SFS volume, click on the volume name in the "Available volu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then click on either the "Mount volume" icon or the "Moun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ly this function will also be available by dragging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ping it into the "Mounted" list).  WinSFS will ask f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then mount the volume.  Once the volume is mounted, it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"Available volumes" list and appear in the "Mounted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a Volume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n SFS volume, click on the volume name in the "Mounted"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either the "Unmount volume" icon or the "Unmoun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ly this function will also be available by dragging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ping it into the "Available volumes" list).  WinSFS will un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its name will disappear from the "Mounted" list an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ailable volum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on a Volume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etailed information on a volume, click on its name,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, or select the "Information" ic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window giving extra information on the volume such a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rial number, size, and moun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Volume's Read/Write Access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ad/write status of an SFS volume, click on it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nted" window, and then click on either the "Read-only" or "Read/write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con bar to change its a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erves as a quick-reference for the option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FS programs.  The available options for mksfs, mountsfs, chs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FS - Make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= Perform a confidence test on the volume to be encryp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encryp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= Override the disk boot record sanity check. 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unusual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= Test the integrity of the MDC/SHS encryption code used i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= Display an extended error code if an error occurs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information on the nature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          = Allow multiuser access on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access=&lt;mode&gt;   = Specify the fast disk access mode (a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of the `-c' option) to use for th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&lt;timeout&gt;   = Specify the auto-unmount timeout for th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= Wipe the original data before overwri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rypted data (this option is 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=&lt;volume name&gt;      = Specify the name of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=&lt;serial number&gt; = Specify the serial number of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   = Specify the letter of the dri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rypted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- Mount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  = Mount the encrypted volume with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w = Mount the encrypted volume with read/write acce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= Show brief information on all available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 = Show detailed information on all available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  = Show information on mounted volu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      = Unmou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=&lt;hotkeys&gt;    = Set the quick-unmount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&lt;timeout&gt;   = Set the auto-unmount timer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=&lt;username&gt;     = Specify the user name for a volume with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=&lt;filename&gt; = Specify the path to the information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olume which allows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=&lt;volume name&gt;   = Specify the name of encrypted volume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= Specify the drive letter of the volume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volumes on floppy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FS - Change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ss                 = Set a new volu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ol=&lt;volume name&gt;    = Specify the new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imeout=&lt;timeout&gt;    = Specify the new auto-unmou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ccess=&lt;access mode&gt; = Specify the new fast disk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= Delet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 = Convert volume back to unencrypt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=&lt;volume name&gt;   = Specify the name of the encrypted volu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= Specify the drive letter of the volu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volumes on floppy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SFS - Administrate SFS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=&lt;user name&gt; = Add a new user with the given nam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=&lt;user name&gt; = Remove user with the given nam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ser=&lt;user name&gt;  = Change user database entry for the nam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user=&lt;user name&gt;= Show access information for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all             = Show access information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from=&lt;DDMMYY&gt;  = Set date after which access for a us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to=&lt;DDMMYY&gt;    = Set date at which a users access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=&lt;filename&gt; = Specify the path to the us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variety of strange hardware and software setu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rder to get around some of the shortcomings of the PC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and occasionally other operating systems) software.  Since SF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t a level below that normally used by the operating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special options like compressed volumes and non-local networke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recognise nonstandard hardware like drives with more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which require special software patches in order to work with DO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FS will recognise the uncompressed volumes used by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and JAM, but won't see the compressed volumes as these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created in software and visible only to DOS.  It is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ncrypt compressed volumes (there would be very little poi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would render the data completely uncompressible)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 compressed volume inside an encrypted volu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section "Creating Compressed SFS Volume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Problems with mk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n unusual setup, or if you're worried about what S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can use a special option with the mksfs command to perform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ich is to be encrypted.  This option also bypasses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hecks SFS performs relating to duplicate volume names,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and so on, to allow all types of volume arrangement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-c' option is specified along with the drive letter, mksfs wil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question is a fixed disk) first display technical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xed disk volumes, so tha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-c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partition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 Bt Dr Cyl. Head Sec. Cyl. Head Sec.  Size  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 -- ---- ---- ---- ---- ---- ---- 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C    0    1    0  379   15   39 1216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Y  -  380    0    0  383   15   39   1280 0A OS/2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D  384    1    0  594   15   39  672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E  595    1    0 1022   15   39 13664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is would be the S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N  -    0    1    0  442   63   31 452608 07 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N  F  443    0    0  571   63   31 131072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N  G  572    0    0  872   63   31 3072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isplayed for fixed disks, as floppy disks don'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values in the various columns are Ph = physical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= bootable flag, Dr = DOS drive letter, Cyl,Head,Sec = partition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,Head,Sec = partition end, Size = size in kbytes, ID = partition ID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= partition type.  The proposed SFS partition will be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ith an apparent 2-digit physical drive number is a SCSI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ccessible through the BIOS; the first digit is the SCSI target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t is the logical unit number.  If you don't know wha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don't worry - this option is mainly useful in provid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ose who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drives have been checked, more specific information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ques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ll be checked on fixed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has a capacity of 136.6 MB and is labelled `Data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check thi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usual mksfs process, typing 'Y' will continue with the volu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'N' will exit.  If you choose to continue, mksfs will fir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disk confidence test which consists of some general che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yout to make sure its format is valid, and will then perform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est in which it reads random disk blocks and compare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orted by the operating system.  If any errors are encou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iagnostic message before continuing.  If all is OK,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disk confidence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read confidence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arious test-in-progress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, the diagnostic message will give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blem.  After the basic tests have completed, mksfs m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about the particular drive on which the SFS volu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, and ask whether additional tests should be mad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use of the fast access modes supported by the SFS driver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is a WDC AC2420 with a multi-sector 256K buffer, 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e high-speed direct access mode which SFS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will now test whether this is indeed true.  Are you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test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ct text depending on the drive type.  At this point a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will run the extended tests, and a response of 'N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tests are similar to the previous tests, and dis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f problem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are detected, mksf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does not appear to support the high-speed direct-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FS.  The default slower access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supports the high-speed direct-access mode used by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able use of this mode by specifying the `fastaccess=1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ksfs is run, or enable it at a later date using the `newaccess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ch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If using Windows 3.1 with 32-bit disk access, t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not be used, as Windows uses the same mode and will detect S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d blo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a SCSI device which needs a device driver to work with DOS,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ss it directly as a SCSI device rather than simply a stand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SFS will work with drives accessed through ASPI (Adaptec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) and CAM (Common Access Method) drivers.  ASP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most SCSI drive controllers or can be purchased seperately.  The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SPICAM.SYS is available from NCR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 SCSI access is possible, mksfs will display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is a MAXTOR XT-8760S SCSI drive attached to an ADAPTEC AHA-1x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with host ID 0, target ID 2, logical unit number 0.  SFS will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CSI device rather than a norm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is used to create an encrypted volume on this dr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cess it with a SCSI access mode (equivalent to `fastaccess=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e tol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ests have finished, mksf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 test successfully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 error count if errors occurred.  In either case, mksfs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have concluded without creating the encrypted volume. 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c' option, mksfs will never modify any information on dis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successful or not.  This is important, as it allows a confide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before an encrypted volu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auto-unmount option and quick-unmount hotkey option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under Windows as Windows disables the standard keyboard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hen it runs[2].  In order to unmount a volume from with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program must be run explicitly.  The one exception to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quick-unmount hotkey is set from within a DOS session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vailable (but only within the DOS session) while that partic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tsumi CDROM device driver, if installed before another block dri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, will mistakenly try to use the drive letter allocated to the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own one.  There have been reports of other CDROM driver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y one) which display similar traits (CDROM drivers are strang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rather special requirements).  The DTC SCSI driver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at it grabs more drive letters than DOS allocates to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block drivers loaded after it will be allocated drive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ich are already being used by the SCSI driver.  Th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o make sure that the SFS driver is loaded before any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or SCSI drivers by placing the DEVICE=SFS.SYS line before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DROM or SCSI driver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 driver incorrectly handles the keyboard interrupt, which lock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's quick-unmount hotkey handling if the `HOTKEY=quick-unmount hot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at the time the driver is loaded.  If the `HOTKEY=NON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when the SFS driver is installed, and the hotke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after the KEYB driver has been loaded, everything works fine[3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FS always acts as though the keyboard being used h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style layout, since the SFS software communicates directly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working through driver software (which hasn't been loaded y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is activated).  However since all SFS software performs the sa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this will only be noticed by SFS and should be transparen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(now very rare) device drivers and TSR's will destro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registers when they are activated, which means that the data i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become invalid from one machine instruction to the nex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s of older versions of the PC-Kwik cache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dicated file server version 2.2 doing this.  A program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ix this problem is available from garbo.uwasa.f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/turbopas/trash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tastic server software, version 6.0, can cause problems with mksf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mksfs -c" reports errors then the server.ex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before mksfs is used to encrypt a DOS volume, and also before ch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`conver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rland software development tools don't handle DOS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(they hang either when the error occurs or soon afterwards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cess a non-mounted volume is treated by DOS as an erro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grams like the IDE and the debugger to hang[4].  Try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without a disk in the drive, and any other action which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ritical error, can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ways Technology SCSI manager has a bug which makes use of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gical unit numbers (LUN's) other than the default value of 0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programs will detect this SCSI manager and avoid using de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's other than 0.  In practice this will not be a problem since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the LUN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will not work with S&amp;H Computer Systems' TSX multi-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doesn't support some disk utilities, DOS device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directly access hardware devices (which pretty well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SFS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ppy drive and system BIOS combinations aren't terribly reli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ported that a laptop using the Phoenix 1.01 BIOS gives a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errors when encrypting a disk using mksfs.  The exact erro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since the error code returned when the disk access fail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lue.  The Award 3.03 BIOS when used with some floppy dr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blems, especially with newer versions of DOS (version 6.0 and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great trouble reliably writing disks.  Microsoft'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roblem is a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It is also available from the NCR FTP site ftp.ncr.co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/pub/ncrchips/scsi/drivers/dos_win/dos_dr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Windows virtualizes the keyboard and timer interrupts an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SFS.  Although it is possible to bypass this, it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 Windows itself, which is not possible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like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e KEYB driver provides a complete replacement for the BIO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h keyboard driver.  KEYB is somewhat peculiar in i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, and doesn't coexist well with other keyboard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lso disables interrupts for lengthy periods of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This is the famous recursive footnote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of S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occasions in the past when fake version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tributed.  Sometimes these fake release are even wrappe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"security envelope" guaranteeing their authenticit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oftware like SFS it is all too tempting for an opponen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tribute a compromised version of SFS rather than try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encryption itself.  In order to avoid any problems in this resp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FS driver and executables are accompanied by a digit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verify that it is indeed an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the authenticity of the particular version of SF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PGP encryption package, and my public key,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GP distribution.  My key is signed by Philip Zimmermann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PGP, and several members of the PGP development team.  First, 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for authenticit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c "Peter Gut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erforms the key check, PGP should display the following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its/keyID     Date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E722D9 1992/11/26   Branko Lankester &lt;lankeste@fwi.uva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997D47 1992/10/11  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7C02F9 1992/09/07   Felipe Rodriquez &lt;nonsenso@utopia.hacktic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1336F5 1992/09/05   Harry Bush &lt;Harry@castle.riga.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67F70B 1992/09/02   Philip R. Zimmermann &lt;prz@sage.cgd.uc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signatures on there, but these are the ones from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 and are the most important ones.  Version 2.1 and up o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in addition, generate a key fingerprint for a key.  This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vc "Peter Gut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ingerprint = 7C 6D 81 DF F2 62 0F 4A  67 0E 86 50 99 7E A6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ID or key fingerprint for my key differs from the one shown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don't check out, then the key is a probably a fake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sted.  Assuming the key is in order, the authenticity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support software can be chec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fs.sig s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&lt;program&gt;.sig &lt;program&gt;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fs.sig and &lt;program&gt;.sig are the digital signatures included with SF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For example to check the authenticity of the mksfs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mksfs.sig mksf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erforms the check, PGP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ignature from user Peter Gutmann &lt;pgut1@cs.aukuni.ac.n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made &lt;date of signa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reports a bad signature then the executable shouldn't be trus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hopefully untouched, version can be obtained from any archive site,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which carries the standard SFS distribution, or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simple use of SFS for personal and business data privac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other possible applications for which it can be use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unications channel is available between two systems which use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data can be transferred from one encrypted SFS volum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ncryption on the communications channel.  For example a busin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ork involves a lot of travel could read data off the SFS volum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mputer and encrypt it as it is sent via modem to his pla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 the data could be decrypted and written to another SFS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the data is available in unencrypted form is while it i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FS volume and re-encrypted for transmissio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isk as interrupting the transmission will involve stopp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(presumably) contain error handlers which erase an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ckage like PGP (Pretty Good Privacy) or a PEM (Privacy-Enhance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conjunction with SFS allows the secur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rough an online service like a computer bulletin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ystem can retreive the public key of the person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ad the required data off the SFS volume into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it is encrypted with the recipients public key, and trans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nd the recipient will decrypt the data with their privat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straight onto their own SFS volume.  Again, the amoun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encrypted data is available is minimal, and proper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destroy any sensitive information if interru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i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ing strength of cryptographic software which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, means of compromising encryption security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breaking the encryption itself are becoming more and mo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volve things like creating fake versions of the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rapdoors in them and planting them in a victim's system,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hich save the entered password somewhere and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altered copies, or similar tricks.  This means that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t is necessry to not only protect the password, but also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oftware itself, and any software which interacts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interacts with that, ad nauseum.  If several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ackages are used, every one of these must be protec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FS, some degree of protection is offered against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since an attacker must first get to the software stored on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order to compromise it.  Storing other security-related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ion volume takes it out of the reach of any attack, but makes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tself more of a target for an attack.  Eventually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somewhat through the use of SFS encryption hardware,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(very gradual) development.  Another possibility is to stor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FS software on an encrypted volume which is initiall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 The versions on the SFS volume can be compared (using softw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SFS volume) with the unencrypted versions,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reference versions, write access to the volume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lume used as normal.  Another possibility is to sim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digital signatures for the SFS programs on the encrypted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rite-enable it if the checksums or signatures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FS for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can be used as a form of virus protection for larg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y using it to create a centralised entry point for all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Consider a company operating 1,000 separate machines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1,000 copies of a virus scanner to be installed and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as new viruses appear.  In addition, use of the scanner on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,000 machines would have to be enforced r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install SFS on each of the machines, and make 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SFS-encrypted disks will be used within the company.  T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an be installed on a single machine, and all disks brough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canned and encrypted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 computer is initially virus-free, and all disks are SFS-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wo possible means of attack for a viru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a file or disk when it is outside the company.  However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within the company are encrypted, no files (or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 are visible on them, so there is nothing for a virus to infec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DOS won't even recognise the disks as being formatted). 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outside the company have to be processed b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uter before they can be used (or SFS will refuse to mount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ny known virus on a non-company disk should be picked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 boot sector virus could infect an SFS-encryp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n attempt is made to use the infected disk (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it), the mount will fail as the boot sector will conta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FS volume header.  The person who tried to mou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disk has not been "converted" yet, and will br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used for processing the disks.  At this point the viru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n't totally error free.  It won't work if there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present on one or more of the machines before SFS is instal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n SFS disk whose volume header is overwritten by a viru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eyond repair.  However it does provide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and has the pleasant side effect of keeping all the comp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gainst unauthorized access attemp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