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02875693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8281491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08590904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2756910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85861655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79252690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