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402988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55069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53438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326661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