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848196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039704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839835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4236632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