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7264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7264326"/>
            <w:bookmarkStart w:id="1" w:name="__Fieldmark__5_597264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726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7264326"/>
            <w:bookmarkStart w:id="3" w:name="__Fieldmark__8_597264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726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7264326"/>
            <w:bookmarkStart w:id="5" w:name="__Fieldmark__11_597264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726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7264326"/>
            <w:bookmarkStart w:id="7" w:name="__Fieldmark__14_597264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7264326"/>
            <w:bookmarkStart w:id="9" w:name="__Fieldmark__15_597264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7264326"/>
            <w:bookmarkStart w:id="11" w:name="__Fieldmark__16_597264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7264326"/>
            <w:bookmarkStart w:id="13" w:name="__Fieldmark__17_597264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7264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7264326"/>
            <w:bookmarkStart w:id="15" w:name="__Fieldmark__20_597264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7264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7264326"/>
            <w:bookmarkStart w:id="17" w:name="__Fieldmark__25_597264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7264326"/>
            <w:bookmarkStart w:id="19" w:name="__Fieldmark__33_597264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7264326"/>
            <w:bookmarkStart w:id="21" w:name="__Fieldmark__34_597264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7264326"/>
            <w:bookmarkStart w:id="23" w:name="__Fieldmark__35_597264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7264326"/>
            <w:bookmarkStart w:id="25" w:name="__Fieldmark__36_597264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7264326"/>
            <w:bookmarkStart w:id="27" w:name="__Fieldmark__37_597264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7264326"/>
            <w:bookmarkStart w:id="29" w:name="__Fieldmark__38_597264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7264326"/>
            <w:bookmarkStart w:id="31" w:name="__Fieldmark__39_597264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7264326"/>
            <w:bookmarkStart w:id="33" w:name="__Fieldmark__40_597264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7264326"/>
            <w:bookmarkStart w:id="35" w:name="__Fieldmark__41_597264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7264326"/>
            <w:bookmarkStart w:id="37" w:name="__Fieldmark__42_597264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7264326"/>
            <w:bookmarkStart w:id="39" w:name="__Fieldmark__43_597264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7264326"/>
            <w:bookmarkStart w:id="41" w:name="__Fieldmark__44_597264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7264326"/>
            <w:bookmarkStart w:id="43" w:name="__Fieldmark__45_597264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7264326"/>
            <w:bookmarkStart w:id="45" w:name="__Fieldmark__46_597264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7264326"/>
            <w:bookmarkStart w:id="47" w:name="__Fieldmark__47_597264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7264326"/>
            <w:bookmarkStart w:id="49" w:name="__Fieldmark__48_597264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7264326"/>
            <w:bookmarkStart w:id="51" w:name="__Fieldmark__49_597264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7264326"/>
            <w:bookmarkStart w:id="53" w:name="__Fieldmark__50_597264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7264326"/>
            <w:bookmarkStart w:id="55" w:name="__Fieldmark__51_597264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7264326"/>
            <w:bookmarkStart w:id="57" w:name="__Fieldmark__52_597264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7264326"/>
            <w:bookmarkStart w:id="59" w:name="__Fieldmark__53_597264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7264326"/>
            <w:bookmarkStart w:id="61" w:name="__Fieldmark__54_597264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7264326"/>
            <w:bookmarkStart w:id="63" w:name="__Fieldmark__55_597264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7264326"/>
            <w:bookmarkStart w:id="65" w:name="__Fieldmark__56_597264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7264326"/>
            <w:bookmarkStart w:id="67" w:name="__Fieldmark__57_597264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7264326"/>
            <w:bookmarkStart w:id="69" w:name="__Fieldmark__58_597264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7264326"/>
            <w:bookmarkStart w:id="71" w:name="__Fieldmark__59_597264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7264326"/>
            <w:bookmarkStart w:id="73" w:name="__Fieldmark__60_597264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7264326"/>
            <w:bookmarkStart w:id="75" w:name="__Fieldmark__61_597264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7264326"/>
            <w:bookmarkStart w:id="77" w:name="__Fieldmark__62_597264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7264326"/>
            <w:bookmarkStart w:id="79" w:name="__Fieldmark__63_597264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7264326"/>
            <w:bookmarkStart w:id="81" w:name="__Fieldmark__64_597264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7264326"/>
            <w:bookmarkStart w:id="83" w:name="__Fieldmark__65_597264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7264326"/>
            <w:bookmarkStart w:id="85" w:name="__Fieldmark__66_597264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7264326"/>
            <w:bookmarkStart w:id="87" w:name="__Fieldmark__67_597264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7264326"/>
            <w:bookmarkStart w:id="89" w:name="__Fieldmark__68_597264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7264326"/>
            <w:bookmarkStart w:id="91" w:name="__Fieldmark__69_597264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7264326"/>
            <w:bookmarkStart w:id="93" w:name="__Fieldmark__70_597264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7264326"/>
            <w:bookmarkStart w:id="95" w:name="__Fieldmark__72_597264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7264326"/>
            <w:bookmarkStart w:id="97" w:name="__Fieldmark__73_597264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7264326"/>
            <w:bookmarkStart w:id="99" w:name="__Fieldmark__74_597264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7264326"/>
            <w:bookmarkStart w:id="101" w:name="__Fieldmark__75_597264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