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036847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12780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59297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09178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