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379816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178196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8769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639126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