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7870480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0670551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5355976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0034544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