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rviceMail queueing system 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mal (non-queing operation) sendmail forks off one 'mesh'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each incoming connection. Under light load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problematic, but under heavy load it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all the jobs compete for time, with none of the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l forward progress, slowing down response time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ing mechanism is an attempt to allevi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rather than directing incoming mail to 'mesh',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it to 'pdinq', which logs it (if syslog(3) is ena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) makes an estimate at the priority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handled (Encoding that in the filenam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message to a spoo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ontinually runs a daemon 'dspd' which w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file and dispatches 'mesh' jobs from that director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riteria. In the most basic use,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how many jobs you want to run concurrently. (The mor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, the greater the throughput, obviously, bu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tied up. Having two many concurrent job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will make the system thrash as before. 5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guess on a SPARC 1+ on a 56 Kb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d wait()s for the jobs to finish and starts mor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and basically makes it's best attempt to ensure that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'n' jobs are running at any given time, provid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work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facilitate easy changes, script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ly starting and stopping of various functions. divert_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rt_mbox divert aliases to temporary files. divert_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rt_svc divert services at the 'mesh' level, and halt_d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_dequeue shutdown and startup 'dsp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