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C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nity is a descriptor for a place in the file system.  Vic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rom the programmer the concepts of host, volum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icinities express only the concept of a fi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ile name can be resolved to a file in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Vicinities can even be used on `flat' file system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rectory structure) by having the vicinit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file name.  On most systems a vicinity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ll of these procedures are file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vicinity &lt;pathname&gt;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&lt;pathname&gt; for use by in-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currently loading Scheme cod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is would be the directory containing source co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ystem (with multiple files) this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bject or executable files are.  If no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brary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shared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lementation-vicinity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underlying Scheme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will likely contain startup code and messages and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-vicinity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the current directory of the user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i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heme-file-suffix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fault filename suffix for scheme source files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is "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vicinity &lt;vicinity&gt; &lt;filename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-vicinity &lt;vicinity&gt; &lt;filename&gt; &lt;suffix&gt;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lename suitable for use by load, open-inpu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output-file, etc.  The returned filename is &lt;filename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&lt;suffix&gt; appended, in &lt;vicinity&gt;.  In-vicinity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to override &lt;vicinity&gt; when &lt;filename&gt;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nd &lt;vicinity&gt; is equal to the value of (user-vicini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in-vicinity when &lt;filename&gt; is absolute and &lt;vicin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the value of (user-vicinity) is unspecified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-vicinity can be string-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-vicinity &lt;vicinity&gt; &lt;name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icinity of &lt;vicinity&gt; restricted to &lt;name&gt;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 where names of files in subsystems coul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directory structure sub-vicinity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subdirectory &lt;name&gt; of &lt;vicin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eatures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ymbols denoting feature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odules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pathnames denoting files which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talog*</w:t>
        <w:tab/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association list of features (symbols) and pathn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functions if &lt;feature&gt; is not a symbo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d?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if &lt;feature&gt; is a member of *features* or *modules*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&gt; is supported by a file already loade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not (provided? &lt;feature&gt;)) it is loaded if a pathname or if (a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ature&gt; *catalo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e &lt;feature&gt;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that &lt;feature&gt; is contained in *features* if &lt;featur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*modules*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