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code.doc", documentation for sc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0, 1991, 1992 Aubrey Ja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; either version 1, or (at your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is program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, Inc.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can be reached at jaffer@ai.mit.ed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brey Jaffer, 84 Pleasant St., Wakefield MA 018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m is a portable Scheme implementation written in C.  Scm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dependent platform for JACAL, a symbolic algebra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M runs under VMS, MS-DOS, MacOS, Unix and simila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m conforms to Revised^4 Report on the Algorithmic Language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EEE P1178 specification.  Scm is interpreted and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recursion for interpreted code.  Scm has inexacts and 30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integers.  Scm uses and garbage collects off the C-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routines to be written in C without regard to GC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ility.  Full call-with-current-continuation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and EBCDIC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ROJECT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od, written by George Carrette, was the starting point for sc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Siod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Scheme In One Defun, but in C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 xml:space="preserve">  COPYRIGHT (c) 1989 BY</w:t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  PARADIGM ASSOCIATES INCORPORATED, CAMBRIDGE, MASSACHUSETTS.</w:t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 xml:space="preserve">   ALL RIGHTS RESERVED</w:t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distribute and sell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documentation for any purpose and without fee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, provided that the above copyright notice appear in all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both that copyright notice and this permission notic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pporting documentation, and that the name of Paradigm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 not be used in advertising or publicity pertaining to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 without specific, written pri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IGM DISCLAIMS ALL WARRANTIES WITH REGARD TO THIS SOFTWAR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MPLIED WARRANTIES OF MERCHANTABILITY AND FITNESS, IN NO EV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IGM BE LIABLE FOR ANY SPECIAL, INDIRECT OR CONSEQUENTIAL DAM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S WHATSOEVER RESULTING FROM LOSS OF USE, DATA OR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N AN ACTION OF CONTRACT, NEGLIGENCE OR OTHER TORTIOUS 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OR IN CONNECTION WITH THE USE OR PERFORMA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jc@paradig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igm Associates Inc</w:t>
        <w:tab/>
        <w:tab/>
        <w:t xml:space="preserve"> Phone: 617-492-6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Putnam Ave, Suit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bridge, MA 02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novation from Siod which scm uses is being able to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off the c-stack.  All the code has been rewritten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"ChangeLog" for a log of recent changes that have been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CM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MMEDI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um:</w:t>
        <w:tab/>
        <w:tab/>
        <w:t>immediate 30 bit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r:</w:t>
        <w:tab/>
        <w:tab/>
        <w:t>immediat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lags:</w:t>
        <w:tab/>
        <w:tab/>
        <w:t>#t, #f, (), #[eof], #[undefined], and #[unspecifie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`=&gt;', `else', `unquote', and `unquote-splic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ym:</w:t>
        <w:tab/>
        <w:tab/>
        <w:t>immediate special symbols `and', `begin', `case', `cond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define', `do', `if', `lambda', `let', `let*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letrec', `or', `quasiquote', `quote', `set!'</w:t>
      </w:r>
    </w:p>
    <w:p>
      <w:pPr>
        <w:pStyle w:val="PreformattedText"/>
        <w:bidi w:val="0"/>
        <w:spacing w:before="0" w:after="0"/>
        <w:jc w:val="left"/>
        <w:rPr/>
      </w:pPr>
      <w:r>
        <w:rPr/>
        <w:t>iloc</w:t>
        <w:tab/>
        <w:tab/>
        <w:t>descriptor of variable's location i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:</w:t>
        <w:tab/>
        <w:t>pointer to a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E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:</w:t>
        <w:tab/>
        <w:tab/>
        <w:t>cell returned by (cons arg1 arg2).  Cells ca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classified as having imcar (immediate car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imcar (non-immediate car) since the type cod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s and the type code for an immediate typ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r are adjacent in the cons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 with gloc:</w:t>
        <w:tab/>
        <w:t>memoized pointer to symbol's value in car.  Only i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ure:</w:t>
        <w:tab/>
        <w:t>applicable object returned by (lambda (args)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:</w:t>
        <w:tab/>
        <w:tab/>
        <w:t>schem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MALLO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:</w:t>
        <w:tab/>
        <w:tab/>
        <w:t>schem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:</w:t>
        <w:tab/>
        <w:tab/>
        <w:t>schem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e:</w:t>
        <w:tab/>
        <w:tab/>
        <w:t>spare tc7 typ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:</w:t>
        <w:tab/>
        <w:tab/>
        <w:t>applicable object produced by call-with-current-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UB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0:</w:t>
        <w:tab/>
        <w:tab/>
        <w:t>C function of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1:</w:t>
        <w:tab/>
        <w:tab/>
        <w:t>C function of o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xr:</w:t>
        <w:tab/>
        <w:tab/>
        <w:t>car, cdr, cadr, cddr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3:</w:t>
        <w:tab/>
        <w:tab/>
        <w:t>C function of 3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_2:</w:t>
        <w:tab/>
        <w:tab/>
        <w:t>C function of 2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2x:</w:t>
        <w:tab/>
        <w:t>C function of 2 interchange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1o:</w:t>
        <w:tab/>
        <w:t>C function of one optional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2o:</w:t>
        <w:tab/>
        <w:t>C function of 1 required and 1 optional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LSUB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subr:</w:t>
        <w:tab/>
        <w:tab/>
        <w:t>C function of list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subr_2:</w:t>
        <w:tab/>
        <w:t>C function of 2 arguments and a list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ubr:</w:t>
        <w:tab/>
        <w:tab/>
        <w:t>associative C function of 2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MO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_cell:</w:t>
        <w:tab/>
        <w:t>unused cell on the fre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ort:</w:t>
        <w:tab/>
        <w:tab/>
        <w:t>input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ort:</w:t>
        <w:tab/>
        <w:t>output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oport:</w:t>
        <w:tab/>
        <w:tab/>
        <w:t>input-output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ipe:</w:t>
        <w:tab/>
        <w:tab/>
        <w:t>input p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ipe:</w:t>
        <w:tab/>
        <w:t>output p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:</w:t>
        <w:tab/>
        <w:tab/>
        <w:t>single-precision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r:</w:t>
        <w:tab/>
        <w:tab/>
        <w:t>double-precision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c:</w:t>
        <w:tab/>
        <w:tab/>
        <w:t>double-precision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pos:</w:t>
        <w:tab/>
        <w:tab/>
        <w:t>positive big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neg:</w:t>
        <w:tab/>
        <w:tab/>
        <w:t>negative big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:</w:t>
        <w:tab/>
        <w:t>made by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er:</w:t>
        <w:tab/>
        <w:t>synchroniza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ptr:</w:t>
        <w:tab/>
        <w:tab/>
        <w:t>C object interface from Andrew Wilcox &lt;andrew@astro.psu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:</w:t>
        <w:tab/>
        <w:tab/>
        <w:t>user defined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:</w:t>
        <w:tab/>
        <w:tab/>
        <w:t>constructor fo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cc:</w:t>
        <w:tab/>
        <w:tab/>
        <w:t>accessor fo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mod:</w:t>
        <w:tab/>
        <w:tab/>
        <w:t>modifier fo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pred:</w:t>
        <w:tab/>
        <w:t>predicate fo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ATA TYPE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:</w:t>
        <w:tab/>
        <w:t>B=data bit, C=flag code, P=pointer address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um</w:t>
        <w:tab/>
        <w:t>BBBBBBBBBBBBBBBBBBBBBBBBBBBBBB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csym</w:t>
        <w:tab/>
        <w:tab/>
        <w:tab/>
        <w:t>000CCCC00CCCC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ym</w:t>
        <w:tab/>
        <w:tab/>
        <w:tab/>
        <w:t>CCCCCCC00111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lag</w:t>
        <w:tab/>
        <w:tab/>
        <w:tab/>
        <w:t>CCCCCCC10111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r</w:t>
        <w:tab/>
        <w:t>BBBBBBBBBBBBBBBBBBBBBBBB1111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loc</w:t>
        <w:tab/>
        <w:t>0DDDDDDDDDDDDDDDEFFFFFFF1111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PPPPPPPPPPPPPPPPPPPPPPPPPPPPP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P CELL:</w:t>
        <w:tab/>
        <w:t>G=gc_mark; 1 during mark, 0 other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s and 0s here indicate type.</w:t>
        <w:tab/>
        <w:t xml:space="preserve">  G missing means sys (not GC'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</w:t>
        <w:tab/>
        <w:t>..........SCM car..............0  ...........SCM cdr.............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 with gloc in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......SCM car............001  ...........SCM cdr.............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ure ..........SCM code...........011  ...........SCM env.............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</w:t>
        <w:tab/>
        <w:t>..........SCM name...........101  ...........SCM vcell...........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LLO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</w:t>
        <w:tab/>
        <w:t>.........long length....G0000111  ...........SCM **elts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  <w:tab/>
        <w:t>.........long length....G0001111  ..........char *chars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e</w:t>
        <w:tab/>
        <w:tab/>
        <w:tab/>
        <w:tab/>
        <w:t xml:space="preserve">G00101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</w:t>
        <w:tab/>
        <w:t>.........long length....G0011111  .......jmp_buf *stack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0</w:t>
        <w:tab/>
        <w:t>..........int hpoff.....0010011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1</w:t>
        <w:tab/>
        <w:t>..........int hpoff.....0010111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xr</w:t>
        <w:tab/>
        <w:t>..........int hpoff.....0011011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3</w:t>
        <w:tab/>
        <w:t>..........int hpoff.....0011111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R2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2</w:t>
        <w:tab/>
        <w:t>..........int hpoff.....0100011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2x</w:t>
        <w:tab/>
        <w:t>..........int hpoff.....0100111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1o</w:t>
        <w:tab/>
        <w:t>..........int hpoff.....0101011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2o</w:t>
        <w:tab/>
        <w:t>..........int hpoff.....0101111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SUB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subr</w:t>
        <w:tab/>
        <w:t>..........int hpoff.....0110011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subr_2</w:t>
        <w:tab/>
        <w:t>..........int hpoff.....0110111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ubr</w:t>
        <w:tab/>
        <w:t>..........int hpoff.....0111011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MO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_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00000000000000000000001111111  ...........*free_cell.......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</w:t>
        <w:tab/>
        <w:t>000000000000000000000001G1111111  ...........float num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r</w:t>
        <w:tab/>
        <w:t>000000000000000100000001G1111111  ..........double *real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c</w:t>
        <w:tab/>
        <w:t>000000000000001100000001G1111111  .........complex *cmpx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num</w:t>
        <w:tab/>
        <w:t>...int length...0000001 G1111111  .........short *digits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pos</w:t>
        <w:tab/>
        <w:t>...int length...00000010G1111111  .........short *digits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neg</w:t>
        <w:tab/>
        <w:t>...int length...00000011G1111111  .........short *digits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</w:t>
        <w:tab/>
        <w:tab/>
        <w:t xml:space="preserve">    0   00000100G1111111  ..........FILE *stream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ort</w:t>
        <w:tab/>
        <w:t>000000000000001100000100G1111111  ..........FILE *stream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ort</w:t>
        <w:tab/>
        <w:t>000000000000010100000100G1111111  ..........FILE *stream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oport</w:t>
        <w:tab/>
        <w:t>000000000000011100000100G1111111  ..........FILE *stream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pe</w:t>
        <w:tab/>
        <w:tab/>
        <w:t xml:space="preserve">    1   00000100G1111111  ..........FILE *stream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ipe</w:t>
        <w:tab/>
        <w:t>000000000000101100000100G1111111  ..........FILE *stream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ipe</w:t>
        <w:tab/>
        <w:t>000000000000110100000100G1111111  ..........FILE *stream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 000000000000000f00000101G1111111  ...........SCM val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er</w:t>
        <w:tab/>
        <w:t>000000000000000l00000110G1111111  ...........SCM name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ptr</w:t>
        <w:tab/>
        <w:t>...int length...00000111G1111111  ..........char *ptr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</w:t>
        <w:tab/>
        <w:t>...int length...00001000G1111111  ...........SCM **elts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</w:t>
        <w:tab/>
        <w:t>...int length...00001001G1111111  ...........SCM rtd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cc</w:t>
        <w:tab/>
        <w:t>....int pos.....00001010G1111111  ...........SCM rtd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mod</w:t>
        <w:tab/>
        <w:t>....int pos.....00001011G1111111  ...........SCM rtd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pred</w:t>
        <w:tab/>
        <w:tab/>
        <w:tab/>
        <w:t>00001100G1111111  ...........SCM rtd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MO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OBs are a collection of miscellaneous types.  The typ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CMARK bit occupy the lower order 16 bits of the CAR half of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CAR can be used for sub-type or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DR contains data of size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exact data types are subtypes of type tc16_flo.  If the sub-typ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- a single precision float is contained in the C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CDR is a pointer to a malloced d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CDR is a pointer to a malloced pair of dou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rbage collector is in the latter half of sys.c.  There is a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can grow but not shrink) in which all cons cells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reside.  All objects in the heap are the same size (8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vectors, continuations, and bignums are managed by mall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 pointer to each malloc object from its typ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malloc objects to be freed when the associated heap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arbage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arbage collect, first certain protected objects are marked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barray).  Then the stack (and marked continuation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ed.  Each longword in the stack is tried to see if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SCM pointer into the heap.  If it is, the object is mark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it is ignored.  If the stack is word rather than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ed (#define WORD_ALIGN), both alignments are t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p is then swept.  If a type header cell pointing to 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s collected the malloc object is then 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rangement will occasionally mark objects which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These objects can be collected at any later time.  This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 problem in practice and the advantage of using the c-stack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weigh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 supported by the C implementation, init_signals() in scm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up handlers for SIGINT and SIGALRM.  The low level handl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INT and SIGALRM are int_signal() and alrm_signal(). 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ers immediately reestablish themselves by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interrupt handler is defined when the interrupt is receiv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interpreted.  If the code returns execution resumes fro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rupt happened.  Call-with-current-continuation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to be saved and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M does not use any signal masking system calls.  These are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feature.  However, code can run uninterrupted by use of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DEFER_INTS and ALLOW_INTS.  DEFER_INTS sets the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s_disabled to 1.  If an interrupt occurs during a ti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s_disabled is 1 one of the global variables sig_defer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m_deferred is set to 1 and the handler returns.  When ALLOW_I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the deferred variables are checked and if set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R_INTS can not be nested.  An ALLOW_INTS must happe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EFER_INTS can be done.  In order to check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is satisfied #define CAREFUL_INTS in config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HANGING S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riting C-code a precaution is recommended.  If you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from the heap and accesses some malloc object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local variable in your routine points to the type hea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 object.  This will prevent the malloc object from being f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are don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maintain a static pointer to some (non-immediate) 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you must either make your pointer be the value cel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(see errobj for an example) or make your pointer b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_protects (see symhash for an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ASSERT(_cond,_arg,_pos,_subr) signals an err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(_cond) is 0.  _arg is the offending object, _sub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naming the subr, and _pos indicates the position or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_pos can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ARG1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ARG2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ARG3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ARG4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ARG5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WNA' (wrong number of arg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OVFLOW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OUTOFRANG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NALLOC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EXI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HUP_SIG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INT_SIG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FPE_SIG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BUS_SIG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SEGV_SIG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ALRM_SIG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a C string (char 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hecking is not done by ASSERT if the flag RECK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.  An error condition can still be signaled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all to wta(_arg,_pos,_sub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C routine to sc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choose the appropriate subr type from the typ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 write the code and put into sc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 add a make_subr call to init_scm.  Or put an entr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e iproc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package of new procedures to scm (see subr.c for examp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create a new C file (foo.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 at the front of foo.c put declarations for string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c char s_twiddle_bits[]="twiddle-bits!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c char s_bitsp[]="bits?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 choose the appropriate subr types from the type list in code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] write the code for the procedures and put into fo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] create one iproc structure for each subr type used in foo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c iproc subr3s[]=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s_twiddle-bits,twiddle-bits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s_bitsp,bitsp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0,0}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6] create an init_&lt;name of file&gt; routine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which calls init_iprocs with the correct typ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iprocs created in step 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init_foo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it_iprocs(subr1s, tc7_subr_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it_iprocs(subr3s, tc7_subr_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7] put any scheme code which needs to be run as pa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age into Ifoo.sc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8] put an IF into Init.scm which calls Ifoo.scm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age i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f (defined? twiddle-bits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load (in-vicinity (implementation-vicin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"Ifoo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(scheme-file-suffix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9] put documentation of the new procedures into fo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0] add lines to your makefile to compile and link SCM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 file.  Add a line INITS = initfoo()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eps should allow your package to be linked into SC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of difficulty.  Your package should also work with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when SCM gets this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orms (new syntax) can be added to sc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define a new MAKISYM in scm.h and increment NUM_XSPCSY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 add a string with the new name in the corresponding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isymnames in sy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 add case clause to ceval near I_QUASIQUOTE (in eval.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new type to sc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choose an unused SMOB type code from the previous typ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 add #define tc16_???? ???? to scm.h to define you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 add code to gc_mark and gc_sweep in the case tc7_smo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s (sys.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] add code to iprin1 (in repl.c) in the case tc7_smob: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rint your type (if desi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] add code to equalp (in subr.c) to compare 2 obje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type (if des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cm from another program call init_scm or run_scm as is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) in "scm.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ONTINU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m procedure call-with-current-continuation calls it'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object of type `conti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HEAP_CONTINUATIONS is #defined (in "config.h") the conti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jmp_buf.  When the contin is applied, a longjm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_buf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HEAP_CONTINUATIONS is not #defined the contin contains the jmp_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opy of the C stack between the call_cc stack fr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start_ptr.  When the contin is appl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the stack is grown larger than the saved stack, if nec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 the saved stack is copied back into it's 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 longjmp of the jmp_buf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ystems with nonlinear stack disciplines (multiple stac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ntiguous stack frames) copying the stack will no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ystems need to #define CHEAP_CONTINUATIONS in "config.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NTE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m has 30 bit immediate signed numbers called INUMs.  An INUM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ointer to a cell is flagged by a `1' in the second to low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position.  Since cells are always 8 byte aligned a poin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has the low order 3 bits `0'.  The high order 30 bit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nteger'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on INUMs are performed by converting the arguments 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(by a shift), operating on the integers, and conve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to an INUM.  The result is checked for overflow by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integer and checking the revers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ifts used for conversion need to be signed shifts.  If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does not support signed right shift this fa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in a #if statement in scm.h and one is construct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nsigned right 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symbol's value is found in the local environ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 symbol in the code is replaced with an immediat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LOC) which specifies how many environment frames down and how f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for the value.  When this immediate object is sub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, the value can be retrieved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to symbols not defined in local environments are 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remented pointer is called a GLOC.  The low order b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reserved for GCmark; But, since references to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always occur in the CAR position and the GCmark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, there is no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rgument checks for closures are made only whe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(whose value is the closure) of a combination is not an I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LOC.  When the function position of a combination is a symbo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hecked only the first time it is evaluated becau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replaced with an ILOC or GL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MPROVEMENTS TO 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open fails because there are no unused file handles, GC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so that file handles which are no longer use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all of the stack is wasteful of storage.  Any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-with-current-continuation is called the stack could be re-ro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rame which calls the contin just created.  This 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hecking stack depth could also be used to allow stacks d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64K on the IBM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mhash array is specially marked in garbage collectio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alue #[undefined] which have no pointers to th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.  In Maclisp this was called GCTW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ction could be done to malloced objects by freeing and reallo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malloc objects encountered in a scan of the heap. 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ions would actually occur is system depene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ty heap segments could be freed.  In order to do thi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pointer to the heap segment must be saved.  Currently it is n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ounded up to the next 8 byte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med (let ((var ..))) expressions are destructively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ivalent lambda expression.  (do ((var val)) ...)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without &lt;step&gt; clauses can be moved up and out of the `do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ew surrounding let or lambd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