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 and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.  Scm uses and garbage collects off the C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routines to be written in C without regard t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Full call-with-current-continu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changes that have been made to 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[eof], #[undefined], and #[un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=&gt;', `else', `unquote', and `unquote-spli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immediate special symbols `and', `begin', `case', `co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define', `do', `if', `lambda', `let', `let*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etrec', `or', `quasiquote', `quote', `set!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ab/>
        <w:t>descriptor of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cell returned by (cons arg1 arg2).  Cells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assified as having imcar (immediate c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mcar (non-immediate car) since the typ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and the type code for an immediate typ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 are adjacent in the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:</w:t>
        <w:tab/>
        <w:t>memoized pointer to symbol's value in car.  Only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</w:t>
        <w:tab/>
        <w:tab/>
        <w:t>sche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:</w:t>
        <w:tab/>
        <w:tab/>
        <w:t>large prec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:</w:t>
        <w:tab/>
        <w:t>C function of 2 interchang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CCCC0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sym</w:t>
        <w:tab/>
        <w:tab/>
        <w:tab/>
        <w:t>CCCCCC0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1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1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 i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SCM car............001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..........SCM name...........101  ...........SCM vcell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0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......long length....G0001111  ..........long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10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011111  .......jmp_buf *stack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0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0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0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01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2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0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</w:t>
        <w:tab/>
        <w:t>..........int hpoff.....010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0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 0   00000001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000000000000001100000001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00000001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000000000000011100000001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</w:t>
        <w:tab/>
        <w:tab/>
        <w:t xml:space="preserve">    1   00000001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ipe</w:t>
        <w:tab/>
        <w:t>000000000000101100000001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</w:t>
        <w:tab/>
        <w:t>000000000000110100000001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10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10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10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There is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grow but not shrink) in which all cons cell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reside.  All objects in the heap are the same size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vectors, continuations, and bignums are managed by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inter to each malloc object from its ty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alloc objects to be freed when the associated 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array).  Then the stack (and marked continu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Each longword in the stack is tri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M pointer into the heap.  If it is, the object is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ignor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 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occasionally mark objects which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se objects can be collected at any later time. 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 in practice and the advantage of using the c-stack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the heap and accesses some malloc objec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 in your routine points to the type header of th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is will prevent the malloc object from being fre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NOTF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rite the code and put into scm.c, repl.c or s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 a make_subr call to init_scm or init_scl.  Or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into the 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efine a new MAKXSYM in scm.h and increment NUM_XSPC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isymnames in sy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oose an unused SMOB type code from the previous typ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 #define tc16_???? ???? to scm.h to define you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 code to gc_mark and gc_sweep in the case tc7_smo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s (sys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 code to iprin1 (in sys.c) in the case tc7_smob: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int your type (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 code to equalp (in subr.c) to compare 2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type (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do the calls to the init_..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done in 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tart_ptr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scm.h and one is construc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mented pointer is called a GLOC.  The low or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erved for GCmark; But, since references to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lways occur in the CAR position and the GCmar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heap segments could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d (let ((var ..))) expressions are destructive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lambda expression.  (do ((var val)) ...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ithout &lt;step&gt; clauses can be moved up and out of the `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surrounding let or lamb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