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SCHEME: An Object-oriented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0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y 2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id Michael B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terborough, NH 034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03) 924-4145 (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, by David Michael B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ssion is granted for unrestricted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TABLE OF CONTENTS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OF CONTENTS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OTE FROM THE AUTHOR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S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DING FORMS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ING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ED EVALUATION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RATION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S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FUNCTIONS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RUCTIVE LIST FUNCTIONS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 FUNCTIONS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 FUNCTIONS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 FUNCTIONS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SION FUNCTIONS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PREDICATES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ITY PREDICATES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ITHMETIC FUNCTIONS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 COMPARISON FUNCTIONS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WISE LOGICAL FUNCTIONS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FUNCTIONS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MPARISON FUNCTIONS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COMPARISON FUNCTIONS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/OUTPUT FUNCTIONS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CONTROL FUNCTIONS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/O FUNCTIONS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FEATURES.....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FUNCTIONS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 FUNCTIONS.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FUNCTIONS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REPRESENTATIONS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 INTRODUCTION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is an implementation of the Scheme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xtensions to support object-orient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currently implementations of XSchem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-PC and clones under MS-DOS, on the Macintosh, the Atari-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Amiga.  It is completely written in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'C' and is easily extended with user written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nd classes.  It is available in source form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is a brief description of XScheme.  X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 the "Revised^3 Report on the Algorithmi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me".  It assumes some knowledge of Scheme or LISP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ing of the concepts of object-orient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commend the book "Structure and Interpretation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" by Harold Abelson and Gerald Jay Sussman and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MIT Press and the McGraw-Hill Book Company for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me (and programming in general).  You might also find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me Programming Language" by R. Kent Dybvig and "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per" by Daniel P. Friedman and Matthias Felleis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A NOTE FROM THE AUTHOR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 with XScheme, feel free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elp or advice.  Please remember that since XSche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source form in a high level language, m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making versions available on a variety of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ll to report a problem with a specific version,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able to help you if that version runs on a mach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 don't have access.  Please have the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that you are running readily accessi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 bug in XScheme, first try to fix the bug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ource code provided.  If you are successful in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g, send the bug report along with the fix to 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have access to a C compiler or are unable to fix a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the bug report to me and I'll try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uggestions for improvements will be welcomed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 the language in whatever way suits your need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NOT RELEASE ENHANCED VERSIONS WITHOUT CHECKING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!!  I would like to be the clearing house fo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XScheme.  If you want to add features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use, go ahead.  But, if you want to distrib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version, contact 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 EXPRESSIONS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pression consisting of a variable i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.  The value of the variable reference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d in the location to which the variable is bou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n error to reference an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UOTE &lt;dat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&lt;dat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quote &lt;datum&gt;) evaluates to &lt;datum&gt;.  &lt;Datum&gt;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representation of a Scheme object.  This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 to include literal constants in Scheme code.  (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atum&gt;) may be abbreviated as '&lt;datum&gt;.  The two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equivalent in all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nsta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 constants, string constants, character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oolean constants evaluate "to themselves";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lt;operator&gt; &lt;operand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ocedure call is written by simply enclo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entheses expressions for the procedure to be c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guments to be passed to it.  The operator and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s are evaluated and the resulting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ed the result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lt;object&gt; &lt;selector&gt; &lt;operand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ssage sending form is written by enclo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entheses expressions for the receiving obj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selector, and the arguments to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.  The receiver, selector, and argume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evaluated, the message selector is used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 method to handle the message,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is passed the result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 EXPRESSIONS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MBDA &lt;formals&gt; &lt;bod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ormals&gt; should be a formal argument list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, and &lt;body&gt;  should be a sequence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s.  A lambda expression evaluates to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vironment in effect when the lambda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 is remembered as part of the procedur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is later called with some actual argu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in which the lambda expression wa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extended by binding the variables in th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 list to fresh locations, the corresponding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 values will be stored in those loca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s in the body of the lambda expres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 sequentially in the extended environ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of the last expression in the body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result of the procedur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ormals&gt; should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var&gt;... [#!OPTIONAL &lt;ovar&gt;...] [. &lt;rvar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var&gt;... [#!OPTIONAL &lt;ovar&gt;...] [#!REST &lt;rvar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var&gt;    is a requir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ovar&gt;   is an op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var&gt;   is a "rest"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hree parts to a &lt;formals&gt; list.  The firs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quired arguments of the procedure.  All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must supply values for each o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.  The second part lists the optional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cedure.  An optional argument may be suppl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or omitted.  If it is omitted, a special valu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argument that satisfies the default-obj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dicate.  This provides a way to test to see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argument was provided in a call or omit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part of the &lt;formals&gt; list gives the "rest"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rgument will be bound to the rest of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 supplied to a call after the required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 EXPRESSIONS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&lt;test&gt; &lt;consequent&gt; [&lt;alternat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f expression is evaluated as follows:  first, &lt;tes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.  If it yields a true value, then &lt;consequen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 and its value is returned.  Otherwise, &lt;altern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evaluated and its value is returned.  If &lt;test&gt;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 value and no &lt;alternate&gt; is specified, then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expression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CCESS &lt;variable&gt; &lt;env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v&gt; is evaluated producing an environment.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of &lt;variable&gt; in th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! &lt;variable&gt; 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ession&gt; is evaluated, and the resulting valu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location to which &lt;variable&gt; is bound. 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bound in some region or at the top level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et! expression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! (ACCESS &lt;variable&gt; &lt;env&gt;) 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v&gt; is evaluated producing an environment.  &lt;Valu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 and the resulting value is stored a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riable&gt; in this environment.  The result of the 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 EXPRESSIONS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D &lt;clause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clause should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test&gt; &lt;expression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&lt;test&gt; is any expression.  The last &lt;clause&gt;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lse clause," which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LSE &lt;expression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nd expression is evaluated by evaluating the 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s of successive &lt;clause&gt;s in order until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evaluates to a true value.  When a &lt;test&gt;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rue value, then the remaining &lt;expression&gt;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lause&gt; are evaluated in order, and the resul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ession&gt; in the &lt;clause&gt; is return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tire cond expression.  If the selected &lt;cla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only the &lt;test&gt; and no &lt;expression&gt;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of the &lt;test&gt; is returned as the result. 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st&gt;s evaluate to false values, and there is no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use, then the result of the conditional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pecified; if there is an else clause, t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ession&gt;s are evaluated, and the value of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 EXPRESSIONS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&lt;test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test&gt; expressions are evaluated from left to r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of the first expression that evaluates to a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returned.  Any remaining express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.  If all the expressions evaluate to tr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of the last expression is return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expressions then #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&lt;test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test&gt; expressions are evaluated from left to r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of the first expression that evaluates to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returned.  Any remaining express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.  If all expressions evaluate to false val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of the last expression is returned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s then #f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BINDING FORMS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ING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T [&lt;name&gt;] &lt;bindings&gt; &lt;bod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indings&gt; should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(&lt;variable&gt; &lt;init&gt;)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each &lt;init&gt; is an expression, and &lt;body&gt;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 of one or more expressions.  The &lt;init&gt;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 in the current envirnoment, the &lt;variable&gt;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und to fresh locations holding the results, the &lt;bod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 in the extended environment, and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expression of &lt;body&gt; is returned.  Each bind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riable&gt; has &lt;body&gt; as it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name is supplied, a procedure that takes th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 as its arguments and has the body of the L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body is bound to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T* &lt;bindings&gt; &lt;bod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as LET except that the bindings are done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left to right and the bindings to the left ar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evaluating the initialization express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TREC &lt;bindings&gt; &lt;bod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indings&gt; should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(&lt;variable&gt; &lt;init&gt;)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&lt;body&gt; should be a sequence of one or mor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variable&gt;s are bound to fresh location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fined values; the &lt;init&gt;s are evaluated i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; each &lt;variable&gt;  is assigned to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rresponding &lt;init&gt;; the &lt;body&gt; is evalu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ing environment; and the value of the la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&lt;body&gt; is returned.  Each binding of a &lt;variable&gt;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re letrec expression as its region, making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fine mutually recursive procedures.  One restr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rec is very important:  it must be possible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&lt;init&gt; without referring to the valu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riable&gt;.  If this restriction is violat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 is undefined, and an error may be signall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ion of the &lt;init&gt;s.  The restriction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Scheme passes arguments by value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.  In the most common uses of letrec, all the &lt;init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lambda expressions and the restriction is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  SEQUENCING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EGIN &lt;expression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QUENCE &lt;expression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&lt;expression&gt;s are evaluated sequentially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ight, and the value of the last &lt;express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.  This expression type is used to sequenc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s such as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DELAYED EVALUATION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E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NS-STREAM expr1 exp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a cons stream whose head is expr1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ed immediately) and whose tail is expr2 (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ion is delayed until TAIL is called)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-STREAM, enter the following access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ine head c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ine (tail stream) (force (cdr stream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LAY 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ing this expression creates a "promis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e &lt;expression&gt; 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CE prom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ying FORCE to a promise generated by DELAY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promise produce the value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d to DELAY.  The first time a promise is FORC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LAY expression is evaluated and the valu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subsequent calls to FORCE with the same prom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d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  ITERATION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ILE &lt;test&gt; &lt;expression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is an iteration construct.  Each iteration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evaluating &lt;test&gt;; if the result is fals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 terminates and the value of &lt;test&gt;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 of the while expression.  If &lt;test&gt; 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 true value, then the &lt;expression&gt;s are evalu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for effect and the next itera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 DEFINITIONS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INE &lt;variable&gt; 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 a variable and give it an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INE (&lt;variable&gt; &lt;formals&gt;) &lt;bod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LIST FUNCTIONS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NS expr1 exp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a new pair whose car is expr1 and whose cd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AR p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ct the car of a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DR p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ct the cdr of a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xxR 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xxxR 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xxxxR p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unctions are short for combinations of C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R.  Each 'x' is stands for either 'A' or 'D'. 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s for the CAR function and a 'D' stands for the C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.  For instance, (CADR x) is the same as (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DR 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ST exp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a list whose elements are th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.  This function can take an arbitrar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.  Passing no arguments results in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ST* exp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a list whose elements are th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except that the last argument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il of the list.  This means that the call (LIST*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produce the result (1 2 .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PPEND lis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 lists to form a single list.  This func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rbitrary number of arguments.  Passing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s in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VERSE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a list whose elements ar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 except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AST-PAIR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the last pair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LIST FUNCTIONS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ENGTH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 the length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EMBER expr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EMV expr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EMQ expr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an element in a list.  Each o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s the list looking for an element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.  If a matching element is found,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st starting with that element is return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ing element is found, the empty li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nctions differ in the test used to determine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ment matches expr.  The MEMBER function uses EQUAL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MV function uses EQV?  and the MEMQ func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SSOC expr 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SSV expr 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SSQ expr 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an entry in an association list.  A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is a list of pairs.  The car of each pai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and the cdr is the value.  These functions sear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ion list for a pair whose key matches exp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atching pair is found, it is return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mpty list is returned.  The functions di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 used to determine if a key matches expr.  The 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uses EQUAL?, the ASSV function uses EQV?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SSQ function uses EQ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ST-REF lis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the nth element of a list (zero 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ST-TAIL lis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the sublist obtained by removing the firs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ments of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DESTRUCTIVE LIST FUNCTIONS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RUCTIVE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T-CAR! pair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car of a pair to expr. 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cedure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T-CDR! pair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cdr of a pair to expr. 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cedure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SYMBOL FUNCTIONS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OUND? s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a global value is bound to the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YMBOL-VALUE s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the global value of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T-SYMBOL-VALUE! sym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global value of a symbol. 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cedure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YMBOL-PLIST s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the property list associated with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T-SYMBOL-PLIST! sym p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property list associate with a symb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returned by this procedure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ENSYM [sym|str|num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 a new, uninterned symbol.  The print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mbol will consist of a prefix wit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ed.  The initial prefix is "G" and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is 1.  If a symbol is specified as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efix is set to the print name of that symbo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tring is specified, the prefix is set to th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number is specified, the numeric suffix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number.  After the symbol is generated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incremented so subsequent calls to GENSY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 numbers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ET sym pr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the value of a property of a symbol.  The 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 is a symbol that is the property nam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ty with that name exists on the symbol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, the value of the property is return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mpty li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UT sym prop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value of a property of a symbol.  The 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 is a symbol that is the property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ty/value combination is added to the proper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VECTOR FUNCTIONS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ECTOR exp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a vector whose elements are th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.  This function can take an arbitrar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.  Passing no arguments results in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KE-VECTOR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a vector of the specifi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ECTOR-LENGTH v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the length of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ECTOR-REF vec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the nth element of a vector (zero 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ECTOR-SET! vect n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nth element of a vector (zero 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ARRAY FUNCTIONS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KE-ARRAY d1 d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an array (vector of vectors)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mensions.  At least one dimension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RRAY-REF array s1 s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an array element.  The sn arguments ar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cripts (zero 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RRAY-SET! array s1 s2...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an array element.  The sn arguments ar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cripts (zero 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CONVERSION FUNCTIONS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S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YMBOL-&gt;STRING s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a symbol to a string.  Returns the print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mbol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&gt;SYMBOL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a string to a symbol.  Returns a symbo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as its print name.  This can either b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 or an existing one with the same pri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ECTOR-&gt;LIST v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a vector to a list.  Return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ments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ST-&gt;VECTOR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a list to a vector.  Returns a v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&gt;LIST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a string to a list.  Return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ST-&gt;STRING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a list of character to a string. 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whose characters are 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-&gt;INTEGER 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a character to an integer.  Return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of the character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TEGER-&gt;CHA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an integer ASCII code to a character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aracter whose ASCII code is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TYPE PREDICATES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PREDIC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#f and #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ULL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the empty list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TOM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f if the expression is a pair and #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ST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either a pai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pty list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UMBER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 number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OOLEAN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either #t or #f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AIR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 pair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YMBOL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 symbol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MPLEX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 complex number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Complex numbers are not yet supported by X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AL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 real number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TYPE PREDICATES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ATIONAL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 rational number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Rational numbers are not ye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TEGER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n integer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 character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 if the expression is a string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ECTOR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 vector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OCEDURE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 procedure (clos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ORT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 port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PUT-PORT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n input port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UTPUT-PORT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n output port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BJECT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n object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TYPE PREDICATES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OF-OBJECT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the object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upon detecting an end of file condition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AULT-OBJECT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the object pas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value of an optional parameter to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at parameter is omitted from a call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NVIRONMENT?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n environment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EQUALITY PREDICATES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IT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QUAL? expr1 exp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ursively compares two objects to determine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onents are the same and returns #t if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QV? expr1 exp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s two objects to determine if they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.  Returns #t if they are the same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  This function does not compare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lists, vectors or strings but will compare al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Q? expr1 exp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s two objects to determine if they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.  Returns #t if they are the same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  This function performs a low leve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 on two objects and may return #f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ppear on the surface to be the sa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the objects are not stored uniquel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stance, numbers may appear to be equal, but EQ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return #f when comparing them if they are sto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addresses.  The advantage of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t is faster than the others. 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aranteed to compare correctly, so EQ? can saf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compa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ARITHMETIC FUNCTIONS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ZERO?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number is zero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OSITIVE?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number is positive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EGATIVE?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number is negative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DD?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integer is odd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VEN?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integer is even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ACT?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number is exact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This function always returns #f in XSchem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ct numbers are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EXACT?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number is inexact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This function always returns #t in XSchem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ct numbers are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RUNCATE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ncates a number to an integer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LO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largest integer not larger than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EILING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smallest integer not smaller than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OUND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closest integer to n, rounding to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is halfway between tw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+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ARITHMETIC FUNCTIONS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result of adding one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-1+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result of subtracting one from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BS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absolute value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CD n1 n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greatest common divisor of the tw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ANDOM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a random number between zero and n-1 (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nte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+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sum of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-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gates the number and returns the resul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-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tracts each remaining number from n1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*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s the numbers and returns the resul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/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1/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/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ides n1 by each of the remaining number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ul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QUOTIENT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ides the integer n1 by each of the remain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eturns the resulting integer quoti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does integer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MAINDER n1 n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ides the integer n1 by the integer n2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ARITHMETIC FUNCTIONS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IN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number with the min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X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number with the max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IN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sine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S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cosine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AN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tangent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SIN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arc-sine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COS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arc-cosine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TAN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arc-tang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TAN y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arc-tangent of y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P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e raised to th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QR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square root 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PT n1 n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n1 raised to the n2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G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natural logarithm 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NUMERIC COMPARISON FUNCTIONS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 COMPARIS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&lt;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=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&gt;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lt;=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&gt;=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unctions compare numbers and return #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 match the predicate and #f otherwi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, (&lt; x y z) will return #t if x is less tha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y is less than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BITWISE LOGICAL FUNCTIONS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WISE LOG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GAND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bitwise AND of the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GIOR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bitwise inclusive OR o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GXOR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bitwise exclusive OR o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GNO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bitwise complement 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STRING FUNCTIONS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LENGTH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length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NULL?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string has a length of zero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APPEND str1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result of appending the st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 arguments are supplied, it returns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REF st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nth character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UBSTRING str start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substring of str starting at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ng at end (integers).  The range is inclus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and exclusive of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STRING COMPARISON FUNCTIONS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MPARIS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&lt;?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=?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&gt;?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&lt;=?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&gt;=?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unctions compare strings and return #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s match the predicate and #f otherwi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, (STRING&lt; x y) will return #t if x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.  Case is significant.  #A does not match #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CI&lt;?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CI=?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CI&gt;?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CI&lt;=?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CI&gt;=?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unctions compare strings and return #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s match the predicate and #f otherwi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, (STRING-CI&lt; x y) will return #t if x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y.  Case is not significant.  #A matches #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CHARACTER COMPARISON FUNCTIONS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COMPARIS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&lt;? ch1 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=? ch1 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&gt;? ch1 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&lt;=? ch1 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&gt;=? ch1 ch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unctions compare characters and return #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match the predicate and #f otherwi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, (CHAR&lt; x y) will return #t if x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.  Case is significant.  #A does not match #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-CI&lt;? ch1 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-CI=? ch1 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-CI&gt;? ch1 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-CI&lt;=? ch1 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-CI&gt;=? ch1 ch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unctions compare characters and return #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match the predicate and #f otherwi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, (CHAR-CI&lt; x y) will return #t if x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y.  Case is not significant.  #A matchs #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INPUT/OUTPUT FUNCTIONS 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/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AD [por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s an expression from the specified port.  If n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pecified, the current input port is used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pression read or an object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-object? predicate if it reaches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AD-CHAR [por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s a character from the specified port.  If n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pecified, the current input port is used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aracter read or an object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-object? predicate if it reaches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AD-BYTE [por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s a byte from the specified port.  If no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, the current input port is used.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read or an object that satisfies the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? predicate if it reaches the end of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RITE expr [por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IN1 expr [por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s an expression to the specified port.  If n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pecified, the current output port is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ession is written such that the READ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it back.  This means that strings will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quotes and characters will be printed with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RITE-CHAR ch [por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s a character to the specified port.  If no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, the current output por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RITE-BYTE ch [por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s a byte to the specified port.  If no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, the current output por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ISPLAY expr [por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INC expr [por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s an expression to the specified port.  If n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pecified, the current output port is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ession is written without any quo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quotes will appear around strings and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without the #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INPUT/OUTPUT FUNCTIONS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EWLINE [por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s a new line on the specified port.  If no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, the current output por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OUTPUT CONTROL FUNCTIONS  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CONTRO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INT-BREADTH [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s the maximum number of elements of a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printed.  If n is an integer,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et to n.  If it is #f, the limit is set to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default.  If n is omitted from the c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INT-DEPTH [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s the maximum number of levels of a nes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will be printed.  If n is an integer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is set to n.  If it is #f, the limi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inity.  This is the default.  If n is o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all, the current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FILE I/O FUNCTIONS  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four of the following OPEN functions take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 to indicate that file I/O is to be done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.  For binary files, this argument should be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ARY.  For text files, the argument can be left ou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 TEXT can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PEN-INPUT-FILE str ['binary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s the file named by the string and returns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PEN-OUTPUT-FILE str ['binary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s the file named by the string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PEN-APPEND-FILE str ['binary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s the file named by the string for appending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PEN-UPDATE-FILE str ['binary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s the file named by the string for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eturns an input/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ET-FILE-POSITION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current file position as an offset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T-FILE-POSITION! port offset wh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the current file position as an offset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beginning of the file (when whence equals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file position (when whence equals 1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of the file (when whence equals 2). 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position as an offset from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LOSE-PORT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s any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LOSE-INPUT-PORT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s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LOSE-OUTPUT-PORT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s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FILE I/O FUNCTIONS          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ALL-WITH-INPUT-FILE str pr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 the file whose name is specifed by str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 passing the resulting input port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proc returns, close the file and retur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 by proc a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ALL-WITH-OUTPUT-FILE str pr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the file whose name is specifed by str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 passing the resulting output port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proc returns, close the file and retur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 by proc a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URRENT-INPUT-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current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URRENT-OUTPUT-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current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CONTROL FEATURES    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VAL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e the expression in the global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PPLY proc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y the procedure to the list of arguments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P proc lis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y the procedure to argument lists formed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ing elements from each list.  Form a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ulting values and return that list a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MAP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-EACH fun lis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y the procedure to argument lists formed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ing elements from each list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 by the procedure application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 returned by FOR-EACH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ALL-WITH-CURRENT-CONTINUATION pr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ALL/CC pr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 an "escape procedure" from the current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ass it as an argument to proc.  Calling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with a single argument will 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 to be passed to the continuation tha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 when the CALL-WITH-CURRENT-CONTINU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ENVIRONMENT FUNCTIONS        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-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curr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OCEDURE-ENVIRONMENT pr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environment from a procedure 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NVIRONMENT-BINDINGS en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an association list corresponding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frame of the specifi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NVIRONMENT-PARENT en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parent environment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UTILITY FUNCTIONS      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AD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and evaluate each expression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AD-NOISILY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and evaluate each expression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nd print the results to the current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RANSCRIPT-ON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s a transcript file with the specified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s logging the interactive session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RANSCRIPT-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s the current tran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s from XScheme back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C [ni vi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okes the garbage collector and return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usage.  If ni and vi are specified,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s.  Node and vector space are expanded b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unts respectively and no garbage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ggered.  GC returns an array of six valu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calls to the garbage collector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nodes, the current number of free no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node segments, the number of vector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total number of bytes allocated to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o the top level read/eval/pri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SYSTEM FUNCTIONS             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%CAR 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%CDR 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%SET-CAR! pair 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%SET-CDR! pair 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%VECTOR-LENGTH v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%VECTOR-REF vec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%VECTOR-SET! vect n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unctions do the same as their counter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the leading '%' character.  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y don't check the type of their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akes it possible to examine data struc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he same internal representation as pa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ctors.  It is *very* dangerous to modify objec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unctions and there is no guarantee tha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s of XScheme will represent object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 that the current versi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OBJECT REPRESENTATIONS    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of XScheme uses the follow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res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ures are represented as pairs.  The c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ir is the compiled function and the cd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ir is the sav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ed functions are represented as ve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ment at offset 0 is the bytecode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ment at offset 1 is the function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ment at offset 2 is a list of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arguments.  The elements at offsets abo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the literals refered to by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vironments are represented as lists of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vector is an environment frame.  The ele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set 0 is a list of the symbols that are b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frame.  The symbol values start at offse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jects are represented as vectors.  The ele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set 0 is the class of the object. 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ments are the object's instance vari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