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53667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4055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632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00767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