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1182236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6967414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4723251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037810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