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2837173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10019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312508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223863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