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a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ICal, Package : IC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COMPONENT = ICAL_N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COMPONENT = ICAL_AN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d in get_components to select all compon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ROOT_COMPONENT = ICAL_XROO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oot component returned by par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ATTACH_COMPONENT = ICAL_XATTACH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IME attached data, returned by 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EVENT_COMPONENT = ICAL_VEVEN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TODO_COMPONENT = ICAL_VTODO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JOURNAL_COMPONENT = ICAL_VJOURNAL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CALENDAR_COMPONENT = ICAL_VCALENDAR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FREEBUSY_COMPONENT = ICAL_VFREEBUSY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TIMEZONE_COMPONENT = ICAL_VTIMEZONE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ARM_COMPONENT = ICAL_VALARM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STANDARD_COMPONENT = ICAL_XSTANDARD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DAYLIGHT_COMPONENT = ICAL_XDAYLIGHT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COMPONENT = ICAL_X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SCHEDULE_COMPONENT = ICAL_VSCHEDULE_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PROPERTY = ICAL_N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PROPERTY = ICAL_AN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SCALE_PROPERTY = ICAL_CALSCA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PROPERTY = ICAL_METHO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RODID_PROPERTY = ICAL_PROD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ERSION_PROPERTY = ICAL_VERS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ACH_PROPERTY = ICAL_ATTACH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TEGORIES_PROPERTY = ICAL_CATEGORIE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ROPERTY = ICAL_CLAS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MMENT_PROPERTY = ICAL_COMMEN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SCRIPTION_PROPERTY = ICAL_DESCRIP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GEO_PROPERTY = ICAL_GE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OCATION_PROPERTY = ICAL_LOCA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ERCENTCOMPLETE_PROPERTY = ICAL_PERCENTCOMPLE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RIORITY_PROPERTY = ICAL_PRIORIT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SOURCES_PROPERTY = ICAL_RESOURCE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PROPERTY = ICAL_STATU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UMMARY_PROPERTY = ICAL_SUMMAR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MPLETED_PROPERTY = ICAL_COMPLET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END_PROPERTY = ICAL_DTEN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E_PROPERTY = ICAL_DU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START_PROPERTY = ICAL_DTSTAR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RATION_PROPERTY = ICAL_DURA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REEBUSY_PROPERTY = ICAL_FREEBUSY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P_PROPERTY = ICAL_TRANSP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ID_PROPERTY = ICAL_TZ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NAME_PROPERTY = ICAL_TZNAM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OFFSETFROM_PROPERTY = ICAL_TZOFFSETFROM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OFFSETTO_PROPERTY = ICAL_TZOFFSETT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URL_PROPERTY = ICAL_TZURL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ENDEE_PROPERTY = ICAL_ATTENDE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ONTACT_PROPERTY = ICAL_CONTAC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ORGANIZER_PROPERTY = ICAL_ORGANIZER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RENCEID_PROPERTY = ICAL_RECURRENCE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TO_PROPERTY = ICAL_RELATEDTO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RL_PROPERTY = ICAL_URL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ID_PROPERTY = ICAL_UI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XDATE_PROPERTY = ICAL_EXDA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XRULE_PROPERTY = ICAL_EXRU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DATE_PROPERTY = ICAL_RDAT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RULE_PROPERTY = ICAL_RRUL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PROPERTY = ICAL_ACTION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PEAT_PROPERTY = ICAL_REPEAT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IGGER_PROPERTY = ICAL_TRIGGER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REATED_PROPERTY = ICAL_CREAT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TSTAMP_PROPERTY = ICAL_DTSTAMP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ASTMODIFIED_PROPERTY = ICAL_LASTMODIFIED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EQUENCE_PROPERTY = ICAL_SEQUENCE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QUESTSTATUS_PROPERTY = ICAL_REQUESTSTATUS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PROPERTY = ICAL_X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PUBLISH = ICAL_METHOD_PU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QUEST = ICAL_METHOD_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PLY = ICAL_METHOD_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ADD = ICAL_METHOD_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CANCEL = ICAL_METHO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REFRESH = ICAL_METHOD_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COUNTER = ICAL_METHOD_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THOD_DECLINECOUNTER = ICAL_METHOD_DECLINE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P_OPAQUE = ICAL_TRANSP_OP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ANS_TRANSPARENT = ICAL_TRANS_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SCALE_GREGORIAN = ICAL_CALSCALE_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UBLIC = ICAL_CLASS_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PRIVATE = ICAL_CLASS_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CONFIDENTIAL = ICAL_CLASS_CONFID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LASS_XNAME = ICAL_CLASS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TENTATIVE = ICAL_STATUS_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ONFIRMED = ICAL_STATUS_CONFI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ANCELLED = ICAL_STATUS_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NCELED? SI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NEEDSACTION = ICAL_STATUS_NEED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COMPLETED = ICAL_STATUS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INPROCESS = ICAL_STATUS_I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DRAFT = ICAL_STATUS_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TATUS_FINAL = ICAL_STATUS_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AUDIO = ICAL_ACTION_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DISPLAY = ICAL_ACTION_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EMAIL = ICAL_ACTION_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PROCEDURE = ICAL_ACTION_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CTION_XNAME = ICAL_ACTION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VALUE = ICAL_N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TTACH_VALUE = ICAL_ATTACH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INARY_VALUE = ICAL_BINARY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BOOLEAN_VALUE = ICAL_BOOLEA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ALADDRESS_VALUE = ICAL_CALADDRE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_VALUE = ICAL_DA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_VALUE = ICAL_DATETI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DATE_VALUE = ICAL_DATETIMEDAT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TETIMEPERIOD_VALUE = ICAL_DATETIMEPERIO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URATION_VALUE = ICAL_DURATION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LOAT_VALUE = ICAL_FLOA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GEO_VALUE = ICAL_GEO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INTEGER_VALUE = ICAL_INTEG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ERIOD_VALUE = ICAL_PERIOD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CUR_VALUE = ICAL_RECU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EXT_VALUE = ICAL_TEX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IME_VALUE = ICAL_TI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RIGGER_VALUE = ICAL_TRIGGER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RI_VALUE = ICAL_URI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UTCOFFSET_VALUE = ICAL_UTCOFFSET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NAME_VALUE = ICAL_XNAM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NO_PARAMETER = ICAL_NO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NY_PARAMETER = ICAL_ANY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ALTREP_PARAMETER = ICAL_ALTREP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QUOTE uri DQU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N_PARAMETER = ICAL_CN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PARAMETER = ICAL_CU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DIVIDUAL, GROUP, RESOURCE,ROOM,UNKNOWN, x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LEGATEDFROM_PARAMETER = ICAL_DELEGATEDFROM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("," DQUOTE cal-address DQUO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ELEGATEDTO_PARAMETER = ICAL_DELEGATEDTO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("," DQUOTE cal-address DQUOT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IR_PARAMETER = ICAL_DIR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QUOTE uri DQU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PARAMETER = ICAL_ENCODING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BIT, BASE64, x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MTTYPE_PARAMETER = ICAL_FMT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MINE content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PARAMETER = ICAL_FB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EE, BUSY, BUSY-UNAVAILABLE, BUSY-TENTATIVE,x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LANGUAGE_PARAMETER = ICAL_LANGUAG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from RFC 176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EMBER_PARAMETER = ICAL_MEMBER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QUOTE cal-address DQU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PARAMETER = ICAL_PARTSTAT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S-ACTION, ACCEPTED, DECLINED, TENTATIVE, DELEGATED, x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PARAMETER = ICAL_RANG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ANDPRIOR, THISANDFU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PARAMETER = ICAL_RELATE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ART, 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PARAMETER = ICAL_RELTYP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ENT, CHILD, SIBLING,x-nam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PARAMETER = ICAL_ROL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R, REQ_PARTICIPANT, OPT_PARTICIPANT, NON_PARTICIPANT, x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SVP_PARAMETER = ICAL_RSVP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UE. FAL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ENTBY_PARAMETER = ICAL_SENTBY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QUOTE uri DQU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TZID_PARAMETER = ICAL_TZID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[tzidprefix] paramtext CRL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PARAMETER = ICAL_VALUE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X_PARAMETER = ICAL_X_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INDIVIDUAL = ICAL_CUTYPE_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GROUP = ICAL_CUTYPE_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RESOURCE = ICAL_CUTYPE_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ROOM = ICAL_CUTYPE_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UNKNOWN = ICAL_CUTYPE_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CUTYPE_XNAME = ICAL_CU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8BIT = ICAL_ENCODING_8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BASE64 = ICAL_ENCODING_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ENCODING_XNAME = ICAL_ENCODING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FREE = ICAL_FBTYPE_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 = ICAL_FBTYPE_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UNAVAILABLE = ICAL_FBTYPE_BUSY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BUSYTENTATIVE = ICAL_FBTYPE_BUSY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FBTYPE_XNAME = ICAL_FB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NEEDSACTION = ICAL_PARTSTAT_NEED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ACCEPTED = ICAL_PARTSTAT_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DECLINED = ICAL_PARTSTAT_DEC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TENTATIVE = ICAL_PARTSTAT_TENT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DELEGATED = ICAL_PARTSTAT_DEL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COMPLETED = ICAL_PARTSTAT_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INPROCESS = ICAL_PARTSTAT_IN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PARTSTAT_XNAME = ICAL_PARTSTAT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THISANDPRIOR = ICAL_RANGE_THISAND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ANGE_THISANDFUTURE = ICAL_RANGE_THISAND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START = ICAL_RELATED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ATED_END = ICAL_RELATED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PARENT = ICAL_RELTYPE_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CHILD = ICAL_RELTYPE_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SIBLING = ICAL_RELTYPE_SI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ELTYPE_XNAME = ICAL_RELTYP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CHAIR = ICAL_ROLE_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REQPARTICIPANT = ICAL_ROLE_REQ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OPTPARTICIPANT = ICAL_ROLE_OPT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NONPARTICIPANT = ICAL_ROLE_NONPARTICIP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ROLE_XNAME = ICAL_ROL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XNAME = ICAL_VALUE_X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BINARY = ICAL_VALUE_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BOOLEAN = ICAL_VALUE_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CALADDRESS = ICAL_VALUE_CAL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ATE = ICAL_VALUE_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ATETIME = ICAL_VALUE_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DURATION = ICAL_VALUE_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FLOAT = ICAL_VALUE_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INTEGER = ICAL_VALUE_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PERIOD = ICAL_VALUE_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RECUR = ICAL_VALUE_RE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TEXT = ICAL_VALU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TIME = ICAL_VALUE_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UTCOFFSET = ICAL_VALUE_UTC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VALUE_URI = ICAL_VALUE_U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roperty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value_kind_by_prop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arameter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parameter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component_kind_to_string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string_to_component_kind(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enum_property_kind_to_value_kind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tmp_buffer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tmp_copy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dd_tmp_buffer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free_ring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new_buffer(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resize_buffer(buf,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free_buffer(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ppend_string(buf,pos,buf_size,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memory_append_char(buf,pos,buf_size,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icalattac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attach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inary_set(struct icalattachtype *,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inary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inary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inary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ase64_set(struct icalattachtype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base64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ase64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owns_base64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url_set(struct icalattachtype *,ch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url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refcount_set(struct icalattach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refcount_get(struct icalattach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new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add_referenc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fre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url(v,ur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base64(v,base64,ow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base64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set_binary(v,binary,ow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attachtype_get_bin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class icalge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geo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at_set(struct icalgeotype *,flo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at_get(struct icalgeo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on_set(struct icalgeotype *,floa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geotype_lon_get(struct icalgeo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class icaltim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time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yea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onth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day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hour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minu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second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utc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-&gt; time is in UTC timezo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set(struct icaltim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is_date_get(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 -&gt; interpret this as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timetype_from_timet(v,is_d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SECONDLY_RECURRANCE = ICAL_SECONDLY_RE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INUTELY_RECURRANCE = ICAL_MINUTELY_RE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HOURLY_RECURRANCE = ICAL_HOURLY_RE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DAILY_RECURRANCE = ICAL_DAILY_RE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WEEKLY_RECURRANCE = ICAL_WEEKLY_RE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MONTHLY_RECURRANCE = ICAL_MONTHLY_RE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CAL_YEARLY_RECURRANCE = ICAL_YEARLY_RECUR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lass icalrecurrenc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recurrence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freq_set(struct icalrecurrencetype *,icalrecurrencetype_frequenc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freq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calrecurrencetype_frequency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until_set(struct icalrecurrencetype *,time_t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until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time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count_set(struct icalrecurrencetype *,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count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interval_set(struct icalrecurrencetype *,shor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interval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second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minute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hour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day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month_day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year_day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week_no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month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by_set_pos_get(struct icalrecurrenc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hor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class icalduration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duration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day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week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hour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minute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set(struct icaldurationtype *,unsigned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seconds_g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unsigned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from_timet(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durationtype_as_timet(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recurrencetype_next_occurance(r,af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class icalperiod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icalperiodtype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start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set(struct icalperiodtype *,struct icaltime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timetype *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be relative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set(struct icalperiodtype *,struct icalduration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_get(struct icalperiodtype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struct icaldurationtyp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duration(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eriodtype_end(perio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time_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clon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from_string(kind,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fre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_vali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as_ical_strin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a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isa_value(void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attach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attach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attach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bin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binary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binary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boolea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boolea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boolea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caladdres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caladdress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caladdress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dat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dat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atetimeperi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atetimeperio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atetimeperio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dura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duratio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duration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duratio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flo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floa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flo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floa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ge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geo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geo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geo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inte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integ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integ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peri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perio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perio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recu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recu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recurrenc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recu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ex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ex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ex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i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im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im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trig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trigg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trigg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uri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uri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uri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new_utcoffse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get_utcoffse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value_set_utcoffse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lone(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rom_string(kind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free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as_ical_string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_valid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a(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isa_parameter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name(param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name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value(param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value(para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altre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altrep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altrep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cn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cn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cu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cu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cu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cu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elegatedfr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elegatedfrom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elegatedfrom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elegated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elegatedto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elegatedto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di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di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di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encoding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encoding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encoding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encoding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b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fb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fb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fb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fmt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fmt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fmt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languag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languag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languag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memb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member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member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partst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partstat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partsta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partstat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ang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ang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ang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ang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ela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elate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elate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elate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eltyp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eltyp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el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eltyp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o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ol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rol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ol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rsv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rsvp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rsvp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sentb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sentby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sentby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tz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tzid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tzid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valu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value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_valu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value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new_x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get_x(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ameter_set_x(valu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lon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s_ical_string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fre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isa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isa_property(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add_parameter(prop,paramet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remove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count_parameter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first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next_parameter(prop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aramete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alue(prop,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alu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value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metho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metho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metho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lastmodifi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lastmodifi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lastmodifi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u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u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u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rod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rod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rod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tatu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tatu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tatu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escrip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escrip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escrip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ategorie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ategorie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ategorie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vers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vers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vers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offsetfrom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offsetfrom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offsetfrom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ru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rul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rul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recurrenc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ttende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ttende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ttende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ntac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ntac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ntac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lated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latedt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latedt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organiz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organizer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organizer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mmen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mmen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mmen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rigger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rigger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rigger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las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las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las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x(name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_name(prop,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_nam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x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x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offsett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offsett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offsett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rans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ransp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ransp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equenc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equenc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equenc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loca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loca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loca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queststatu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queststatu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queststatu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ex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exda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exda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sources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sources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sources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url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url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pea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pea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pea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riorit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riorit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riorit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freebus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freebus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freebus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start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start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start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ecurrencei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ecurrencei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ecurrencei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summary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summary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summary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en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en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en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tznam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tznam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tznam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rda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rda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rda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period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url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url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url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ttach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ttach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ttach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attach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exru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exrul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exrul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recurrenc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percentcomplet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percentcomplet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percentcomplet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alscal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alscal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alscal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rea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reat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reat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geo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geo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geo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geo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completed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completed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completed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tstamp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tstamp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tstamp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due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due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due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struct icaltimetype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new_action(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set_action(prop,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roperty_get_action(pro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(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new_from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free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s_ical_string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_valid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_kin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isa_component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property(component,propert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propertie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property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propertie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add_component(parent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remove_component(parent,chi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components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firs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nex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get_component(component,ki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property *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count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component_strip_errors(compon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alparser_parse_string(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calcomponen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