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3516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351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766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767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325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64464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