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669756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65798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58394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6422569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