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6555608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1504464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11206632"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8451340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