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8158366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8028096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58999202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55535205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