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, Pittsburgh, P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ileList provides functions for creating lists of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to filter su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LIS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Dir :bool *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File :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shExpansion :str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kipFiles :string list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sionsOnly :string list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(recursive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ll files (not starting with ".") in the directories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re not included in the list. If recursive,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ursively entered to look for more files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poin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ll filenames contained inside the files pointerFiles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interFiles contains a list filenames given as unquoted text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blanks (spaces, tabs, and newlines). 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location of the pointer file they were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Expans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C-shell process to execute the command ("echo " ^ patter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be a list of file names match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Files skipNam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elements of skipNames f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Only ext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names, any element whose extension is in the list ex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