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a plot in any form, at least one plot must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lot" subform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when you select the outpu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HPGL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HPGL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for an HPGL device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HPGL device, and "filename" is the name of the fi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(single)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and 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s the user to select the dimensions and placement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ively turn off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Landscape or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vely enter the filename tha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dicate the host name of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ot has been annotated, the annotations will not be printed.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fully tested and may contain some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