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he graphics workspace, at least one plot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plotted using the "Input File" or "Input Function" pa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ot" subform,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screen when you select the out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ions on the "Postscript" pane of the "Output" subform, one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1)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xprism workspace directly to an availabl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, which is formatted for a Postscript printer,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 with an "% lpr -Pxxxx filename"  command, where "xxxx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ostscript printer, and "filename" is the name of th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are avail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ze and 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the dimensions and placemen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lush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ively turn off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ve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vert the printed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ri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Landscape or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lor or Black &amp; 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color or black &amp; whi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utpu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Vector or Ras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enam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vely enter the filename that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rinter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dicate the host name of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script output in vector form supports Annotations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utput fully supports all line types, line widths,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Xprism2's quatilt outp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