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information will be converted to Khoros Image File Forma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aved IMPLICITLY. This means that the plot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d and/or scaled when it is saved as an image. Thus, a plot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file and later read back in to "xprism" may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.  An image file always has incremental row and colum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plotted, the image always has x beginning at 0 and go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size in increments of one; y begins at 0 and goes, al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ep size of 1, up to the column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necessarily true for a plot, which may have an xmi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in of less than or greater than zero, and may have a stepsize of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greater than one.  Thus, when converted to Image Fil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data is automatically normalized to fit the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ros File Format, with incremental information.  For 3D plots,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ill be normalized to begin at 0 and proceed incrementally; Z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of the image file will b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used for image fields not applicable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utput in a VIFF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which type of output file is desired,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parameter that is associated with the selected output ty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