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INTEGER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Integer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ion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ion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Se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Se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n Integer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Bound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er bounds dictate which values are legal for the integer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lue &gt; 0" for positive integers only, "Value &gt;= 0" for positive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zero, "Value &lt; 0" for negative integers only, "Value &lt;= 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including zero, or "No Bounds" if any integer valu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 specific lower and upper bound may be set;  onl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{ lower &lt;= value &lt;= upper }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integer.  The default value must be a legal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ounds that are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Mechanism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integers (those with a specific lower and upper bound set, see 'Boun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low the use of an interactive mechanism to set the integer valu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ay be set to Scrollbar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Integer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