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provides access to five p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pane, which allows you to control various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procedure, including animation speed and sequenc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pane, which allows you to perform various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, such as normalization, display of different map columns as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and blue, and displaying functions of map columns as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 List pane, which provides a history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used in a particular session with animate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articular frame directly (bypassing the sequencing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s pane, which provides access to a number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which may be inst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ane, which allows you to create new data set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