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Introduction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spectrum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is an interactive image classification application. After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lustered, spectrum is used to assign clusters t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he classification procedure by inputting the cluster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cluster information into spectrum.  An input im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the [-i] command line argument, or using the "Files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supports the same file formats as the other envision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cuses on the Khoros 2.0 VIFF and Khoros 1.0 xvimage file forma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can accomodate the specially defined way in which spectrum exp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codebook\fP, or associated cluster information produced during clust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.  This codebook is stored in the \fImap data\fP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book are rows of cluster center information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mean vectors\fP; there is one mean vector for each cluster.  Tak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the mean vectors form \fIbands\fP, or columns of data that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velengths of spectral information.  The codebook also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statistics, such as covariance matrix and cluster 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spectrum/help/figures/codebook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lustered data is displayed in the main spectrum workspa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ubform allows you to choose three bands for display on the scree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and will dictate the red values of the pixels, the next band will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en values of the pixels, and the third band will give the blu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ixels.  Together, the three bands selected as red, green,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colormap used to display the data;  the resulting display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 of the original image as rendered through the spectral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for the several clu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ts with photointerpretation experience will probabl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band combination that gives a "color-infrared" view or a "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" view.  Each has advantages for interpreting particula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features.  Various "indexes" such as greenness,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ness, and so on, can also be displayed if the analyst i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mulation as ratios or linear combinations of spectral band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can be input directly to spectrum, or for convenience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scii \fIdisplay environment\fP file that may be provided to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[-t] command line argument or with the use of the Files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the classes that will be used to categorize the features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must be defined.  The classes can be defin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Class" button of the main spectrum form, or with the use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ile which may be read in using the [-l] command line arg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the Files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tegories for interactive classification are establish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clusters in the image to a particular class by holding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nd moving the pointer over the desired area in the image ("painting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single cluster to a class, you may double click on the desired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zoom window provides an additional degree of accuracy for exa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zoom window can also be used for "painting" clusters in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double clicking on a particular cluster that is to be added to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Legend subform provides red, green, and blue scroll ba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ssign a special color to each class; clusters in that clas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color, making them distinguishable from unassigned clusters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that belong to other classes.  Most users prefer to keep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open as they create new classes, so that the class color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first cluster is added to the class, and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in one class and clusters in another class is immediate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lassification procedure is complete, the image can be writte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legend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pectral response curve" displays a graph of the mean vec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e plot updates to reflect the mean vector for the clus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as the pointer is moved acros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D scatter plot allows you to plot selected bands as X and Y. 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assigning clusters to classes, you may "paint" on the scatter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ich clusters are to be assigned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, statistics about the clustered image can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inter is moved across the image, the values stored in the mea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uster under the pointer are automatically updated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can als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user interface of spectrum contains several subforms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ccess the different features of spectrum; these sub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cessed by clicking on the desired subform button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of the graphical user interf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