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 "DESIGN" "" "FLAG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Flag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Liv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Liv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for the flag; one of Selected (TRUE) or Not Selected (FAL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var_names/Flag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