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oolbox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The Toolbox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toolboxmenu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Menu is used to select an operator and create a glyph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fIcategory/subcategory/operator nam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top of the cantata master form, directly above the workspace,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submenu buttons;  together, these subform buttons compr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ta \fIToolbox Menu\fP.  The Toolbox Menu provides the first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reation 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menu buttons of the Toolbox Menu are labeled with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of the operators.  Clicking the mouse on a particular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display a pulldown menu listing all of the sub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established within that category.  Holding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moving it across the subcategory entry to the righ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alking" menu listing all the available operators in that sub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operator from the walking menu will initiate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operator has been selected from the Toolbox Menu, the "busy"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while cantata reads in the information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perator.  When cantata is to create the glyph in the wor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change back to its original shape, and the out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ill follow the cursor until you click the mouse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