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ef notes about ovlmg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evised 1990may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a preliminary version of a multiple-residenc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use with the Microsoft Overlay Linker.  It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ne in the MSC library _excep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ually accesses the disk less often and is a 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different tu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(of course) link OVLMGR.OBJ into the root overla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ny parentheses in the lin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Microsoft-compatible overlay handler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never to call a function in an overlay through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itiator of the call resides in the *same* physic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(1).  Furthermore, setjmp() and longjmp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Microsoft system, most of th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overlays.</w:t>
        <w:tab/>
        <w:t>Care must be taken to ensure tha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C heap.  This can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.EXE file (currently the minallo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expanded memory support (EMS) is now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verlay manager.  LIM EMS versions 3.2 and 4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Note that the page frame must be 4 pages long (64K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rate correctly (most drivers allocate a 64K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The overlay manager will use as much EMS as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hunks, up to a limit of 16 chunks (1 Meg). 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MS drivers have been tested and foun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.ASM currently has two assembly-tim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assembler's /D&lt;symbol&gt; option (or compatibl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OEMS Disable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LMGR normally detects the presence of E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use of it whenever it is presen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s ovlmgr to ignore EMS and operate on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memory.  It should be used when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which expect to use E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386</w:t>
        <w:tab/>
        <w:t>Use 80386-specific instru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this flag will make ovlmgr perform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 with 80386 processors.  However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 will not run at all on machin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le CPUs.  Use this option with cau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distrib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using the overlay manager is in essence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they operate on a slightly different principle,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s rather different.  Technical par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lay linking is requested (see your linker manu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verlay linker changes all far calls into overlays from the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int#</w:t>
        <w:tab/>
        <w:t>target-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re we are looking at the actual lay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at the assembly code as such) and relocates the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ifferent overlays into the *same* physic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is all actually placed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normal' executable image, along with all i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ixup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altered 'call' is executed, of cours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# is invoked.  Its job is to ensure that the targ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n memory (reading it from the tail of the .EX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loaded) and then transfer to the given offset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ing up' the effect of the 'real' far call that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omething similar must be done when the call retu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ing being returned *into* is still (or is onc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linker, as we have said, relo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the same load address; and, in fact, it allocates 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there that is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nto this area all the overlays are load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us, there can only ever be one overla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ransferring from one overlay to another causes on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ther in the allocated overlay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verlay manager does not use the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the same way.  Rather, it allocates almost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S-DOS (including the original overlay area and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) as well as EMS memory if some is available and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  <w:tab/>
        <w:t>As overlays are needed, they are loaded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and dynamically relocated to that address.  Thus,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verlay may be loaded at any given time, grea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erformance.</w:t>
        <w:tab/>
        <w:t>Management of space is more or les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U policy - once all of memory is full, the lea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selected as the most likely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ations of this difference are as follows: 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(default) overlay manager, the best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bject modules together in an overlay whenever they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rapid succession, to make each overlay as bi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ings being equal) in order to take advantag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o make as few overlays as possible (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), the best strategy with our overlay manager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Having a lot of small overlays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uff that can be resident in memory at the same time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utomatically be employed; and there is no advant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formity of size (except perhaps in the unlikely case of *exa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ovlmgr allocates all available mem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find that the DOS exec() call works norma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allocated for administering the overlay system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ec call is made and reallocated afterwards (we tra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 vector to do this, which isn't very n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se but makes the existence of the overlay manag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parent).  There is, however, one circumstanc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blematic:  if you use the exec() call to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by causing memory that the overlay manage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unavailable, you may make it impossible for th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roceed.  This is because code tha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ning' (i.e. is currently on the stack) cannot be reloca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at the *same address* that previously held i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w owns that area of memory, there is nothing we can d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is should not be a serious concern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available memory is potentially used by ovlmg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dditional concern in using it with C programmes: 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fficient space for the C heap (2).  Whil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required the change of an internal constant and re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lmgr to change the amount of space pre-allocat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uses the DOS minalloc parameter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old the size of the desired heap area. 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ny time after the link process with either Microsoft's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with the supplied utility, exes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is is a preliminary version of the overlay mana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 should be fairly well debugged.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t please be aware that the following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next version (though who knows when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ble versions of setjmp() and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l malloc() to eliminate the heap size guess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swapped data areas (read-only and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erformance through dynamic link-loading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 support and improved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divergent-functionality over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-specific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ing the overlay lo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jor code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Not enough free memory lef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OS successfully loaded the programme,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allocate enough additional contiguou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ne or more of the overlays. 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loading of the application by reducing the siz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or the largest overlays, or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by unloading TSRs and/or si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ternal memory allo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 internal error has occurred in ovlmg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me, or some event has caus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believed it could count on becoming un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example of the latter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load a TSR while an overlai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accessible EXE file. Can't loa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ovlmgr could not locate or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 in which the overlays reside.  This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mpting to use a very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ject shortage of file handles, some strange even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deleted, a disk error, or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executable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correct DOS version. Must be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ovlmgr does not suppor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3.0 because of the difficulty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and hence the overlays)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EMS memory manag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during an EMS access.  Either the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a bug, the software driver has detected an anom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frame is not 64K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x:xxxx: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iagnostic code composed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it in any bug reports or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cannot always be used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manager (even granted the documented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size required for an overlaid programme to ru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ize of the root plus TWICE the size of the larges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 has previously had its overlay structure tu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 of Microsoft overlays, this may well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themselves will need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overlays are very slow in machine terms,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happen to reside in memory at the time (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icrosoft'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verlays into memory is not really implement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ource code might make you think it was.  Actua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self isn't very well implemented right now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ould help.  Yup,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the LIM EMS standard (to 4.0), program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use EMS memory cannot be overlaid with ovlmgr unless ovl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S support is disabled.  This is accomplished by assem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NOEM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oint made above, if you ever try to call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rough a pointer, you *may* die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ever try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you *will* die with ours.  Nothing in an overlay eve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gment as the linker anticipated.</w:t>
        <w:tab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problem can be circumvented through the use of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mpoline' functions:  functions that reside in the root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right through to the 'real', overlaid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made transparent to the source cod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macro preprocessor, with a loc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o(x) foo_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rywhere except at the actual defini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.  This has been implemented in NetHac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hould get a message to the effect that NetHac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8000 and some bytes when entering a maze leve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ur problem!  In all probability you forgot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 files when you changed the compiler flags.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, too, at one point.  The same applies to simila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ones files or saved games:  it is more likely tha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m after recompiling your game tha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s so great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brought to you by Pierre Martineau and Stephen S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document, are copyright.  They are, howev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Hack and may be freely distribu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</w:t>
        <w:tab/>
        <w:tab/>
        <w:tab/>
        <w:t xml:space="preserve">     stephen@tira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 Martineau</w:t>
        <w:tab/>
        <w:tab/>
        <w:tab/>
        <w:tab/>
        <w:t xml:space="preserve">  pierre@ozrou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1990 Pierre G Martineau and Stephen P Sp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