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ungeons of 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ia may be copied and modified freely, 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old or marketed IN ANY FORM without the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and written consent from the  author  Robert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eke.  I  retain  all copyrights to this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original or modified forms,  and  no  vi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 deletion,  or  change of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 Furthermore,  I  will  have  no  li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ny user with respect to loss or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caused directly or indirectly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ungeons of 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of _#m_#o_#r_#i_#a is  a  single  player  dungeon  simul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may choose from a number of races and classes when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 character, and then `run' that character over a  peri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, weeks, even months, attempting to win the game by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lrog which lurks in the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will begin his adventure on the town  level  wher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cquire supplies, weapons, armor, and magical devices by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ing with various shop owners.  After preparing for his  ad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,  the  player  can  descend into the dungeons of _#m_#o_#r_#i_#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tastic adventures await hi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ginning your first adventure, you should read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carefully.   The  game  of _#m_#o_#r_#i_#a is a complicated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quire a dedicated play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  _#T_#h_#e _#C_#h_#a_#r_#a_#c_#t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have six main attributes which modify their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.   These  six  attributes,  called _#s_#t_#a_#t_#s, are _#s_#t_#r_#e_#n_#g_#t_#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_#e_#l_#l_#i_#g_#e_#n_#c_#e,  _#w_#i_#s_#d_#o_#m,  _#d_#e_#x_#t_#e_#r_#i_#t_#y,  _#c_#o_#n_#s_#t_#i_#t_#u_#t_#i_#o_#n,  and  _#c_#h_#a_#r_#i_#s_#m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 may  vary  from  3  as  a  minimum to 18/100 as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dventurers of interest tend to be  better  than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 _#m_#o_#r_#i_#a stats will average about 12.5, and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by race and class.  Some races are just natur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being certain classes, a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more visible stats, each character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 which are mainly determined by his race and cla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modified by his  stats.   The  abilities  are  _#f_#i_#g_#h_#t_#i_#n_#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h_#r_#o_#w_#i_#n_#g/_#b_#o_#w_#s, _#s_#a_#v_#i_#n_#g _#t_#h_#r_#o_#w, _#s_#t_#e_#a_#l_#t_#h, _#d_#i_#s_#a_#r_#m_#i_#n_#g, _#m_#a_#g_#i_#c_#a_#l _#d_#e_#v_#i_#c_#e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e_#r_#c_#e_#p_#t_#i_#o_#n, _#s_#e_#a_#r_#c_#h_#i_#n_#g, and _#i_#n_#f_#r_#a-_#v_#i_#s_#i_#o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ill be assigned an early history, with  money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  class  based on that history.  Starting money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history, charisma, and somewhat upon the  averag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's  stats.   A  character  with below averag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extra money to help him survive the firs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haracter will also have physical attributes such as a r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height,  weight,  sex,  and  a  physical description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, except weight, play any part in the  game  other  th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 the  player  a "feeling" for his character.  Weigh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uting carrying capacity and also for _#b_#a_#s_#h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each character is assigned  _#h_#i_#t  _#p_#o_#i_#n_#t_#s  based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,  class,  and constitution.  Spell cast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n_#a which is expended when casting spells.   Mana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dom for Priests and Intelligence f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1.  _#C_#h_#a_#r_#a_#c_#t_#e_#r _#S_#t_#a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is important in fighting with weapons, or  h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.   A high strength can improve your chances of h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amount of damage done  with  each  hit.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low strengths may receive penalties.  Strengt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n tunneling, body and shield bashing, and in 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heav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ce is the prime stat of a mage,  or  magicia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 intelligence  increases  a  mage's chances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s, and in gaining mana.  No spell  may  be  lea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s  with  intelligences under 8.  Intelligence also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s a character's chance of  disarming  traps  and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dom is the  prime  stat  of  a  priest.   A  high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 the chance of receiving new spells from a pri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ty, and in the gaining of mana.  Wisdom also  modifi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's chance of resisting magical spells cast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xterity is the combination of agility  and  quicknes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 dexterity  may allow a character to get multiple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ighter  weapons,  thus  greatly  increasing  his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,  and  may  increase  his  chances of hitt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.  Dexterity is  also  useful  in  picking  loc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rming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itution is a character's ability to  resist 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 body, and to recover from damage received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with a high constitution will receive  more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, and be more resistant to po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isma represents a character's personality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 looks.   A  character  with  a  high charis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better prices from store owners, where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a  very  low  charisma  will  be robbed blind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isma will also mean more starting money for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2.  _#C_#h_#a_#r_#a_#c_#t_#e_#r _#S_#e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oose to be either a male or a female  character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and  weight  are  affected  by a character's sex.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end to be somewhat smaller  and  lighter  the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e counterparts.  No adjustments to stats or abiliti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sex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3.  _#C_#h_#a_#r_#a_#c_#t_#e_#r _#A_#b_#i_#l_#i_#t_#i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ossess nine different abilities which can  help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urvive. The starting abilities of a character ar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and class. Abilities may be adjusted by high or  low 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increase with the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ing is the ability to hit and do damage with weap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sts.  Normally  a  character  gets  a single blow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, but if his dexterity and strength are  high 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 may  receive  more blows per round with light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and dexterity both modify the  ability  to  hi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nent. In addition this skill increases with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ing/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stand-off missile  weapons  and  throwing  objec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 in  this skill. Different stats apply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,  but  may  modify  the  distance   an   objec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n/fired,  the amount of damage done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a creature.  This skill increases with the leve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ving Throw is the ability of a character to  res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 of  a spell cast on him by another person/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does not include spells cast on the pla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own  stupidity,  such  as quaffing a nasty po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increases with the level of the character, bu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 high  level creatures are better at casting spe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ends to ev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move silently about is very useful. 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 good stealth can usually surprise thei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ining the first blow. Also, creatures may fail to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thy character entirely, allowing a player to avoid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rming is the  ability  to  remove  traps  (safely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 picking locks on traps and doors. Note that a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sful disarming will gain the character  some 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haracter  must  have  found  a  trap 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rmed.  Dexterity and intelligence both modify the 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 to disarm, and this ability increases with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magical device such as  a  wand  or  staff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 and knowledge. Spell users such as mages and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s are therefore much better at  using  a  magical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 say a fighter. This skill is modified by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creases with the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ption  is  the  ability  to  notice  something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ly  seeking  it out. This skill is based enti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e and class, and  will  never  improve  unless 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arch is to actively look for secret doors, floor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raps  on chests. Rogues are the best at searc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s, rangers, and priests are also good  at  it. 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ce modifies your searching ability, and your ab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ncrease with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r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ra-vision is the ability to see heat sources. Sinc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dungeon is cool or cold, infra-vision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to see walls and objects. Infra-vis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character  to see any warm-blooded creatures up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 distance. This ability works equally well with 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 a  light  source.  Note  that  the  majority of _#m_#o_#r_#i_#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s are cold blooded, and will not be detected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 up by 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4.  _#C_#h_#o_#o_#s_#i_#n_#g _#A _#R_#a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eight different races  that  you  can  choose  fro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r_#i_#a.  Some  races are restricted as to what profession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, and each race has its own adjustments to a character's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uman is the base character, all other  races 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d  to  him. Humans can choose any class, and ar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everything. Humans tend to go up levels faster  tha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race,  because of their shorter life-spans. No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ments occur to characters choosing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-elves tend to be smarter and faster than a  huma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as strong. Half-elves are slightly better a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rming, perception, stealth, and magic, but they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good at hand weapons. Half-elves may choose an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es are better magicians then humans, but not as  goo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ing.  They  tend  to  be smarter and faster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s or half-elves, and also have better wisdom.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 at  searching,  disarming,  perception, st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, but they are not as good at hand weapons.  Elv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any class except Pala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lings, or Hobbits, are very good at bows, throw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good saving throws. They also are very good at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, disarming, perception, and stealth; so they make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t  thieves  (but  prefer  to be called burglars...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uch weaker than humans, and  no  good  at  b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lings   have  fair  infra-vision,  so  can  detect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s at a distance.  Halflings can choose betw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ghter, mage, or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omes are smaller than dwarfs, but larger  than  half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,  like  the halflings, live in the earth in burro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s.  Gnomes are practical jokers, so  if  they  can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in a humorous way, so much the better. Gnom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llent mages, and have very good saving throws.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 at searching, disarming, perception, and stealt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lower strength than humans so they are not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ing  with  hand weapons. Gnomes have fair infra-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can detect warm creatures at  a  distance.  A  gnom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between being a fighter, mage, priest, or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arves are the headstrong miners and  fighters  of 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dungeons  are  the  natural home of a dwarf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llent choices for a warrior or priest. Dwarves  t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stronger,  have higher constitutions, but are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intelligent than humans. Because they are so head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are somewhat wise, they resist spells which are c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Dwarves also have good infra-vision because the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ground.  They do have one big draw-back though.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oud-mouthed and proud, singing in loud voices, 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mselves for no good reason, screaming out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imagined foes. In other words, dwarves have  a 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-Orcs make excellent fighters, and decent  pries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terrible  at  magic.  They  are  as  bad  as dwar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th,  and  horrible   at   searching,   disarming,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ption. Half-Orcs are, let's face it, ugly.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 more for goods in town. Half-Orcs do make  good 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rogues,  for  the  simple reason that Half-Orc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great constitutions and lots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-Trolls are incredibly strong, and have the highest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 of any character race. They are also very stu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. They will make great fighters and iffy  pri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bad  at  searching, disarming, perception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so ugly that a Half-Orc grimaces in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lso happen to be fun to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4._#1.  _#R_#a_#c_#e _#V_#S _#S_#k_#i_#l_#l_#s _#A_#n_#d _#S_#t_#a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Modifications due to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it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e         Str   Int   Wis   Dex   Con   Chr   Dice   EXP/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an         0     0     0     0     0     0     10 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Elf     -1    +1     0    +1    -1    +1      9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f          -1    +2    +1    +1    -2    +1      8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ling     -2    +2    +1    +3    +1    +1      6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ome        -1    +2     0    +2    +1    -2      7      +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arf        +2    -3    +1    -2    +2    -3      9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Orc     +2    -1     0     0    +1    -4     10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Troll   +4    -4    -2    -4    +3    -6     12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      |##7|##7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##7|##7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as compared to each other: 1 is lowest, or worst;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, o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e         Disarm   Search   Stealt   Percep   Fight   Bows   Save  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an           5        5        5        5       5       5      5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Elf        6        7        7        6       4       6      6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f             8        9        7        7       3       9      7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ling       10       10       10       10       1      10     10   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ome           9        7        9        9       2       8      9  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arf           6        8        3        5       9       5      8    5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Orc        2        5        3        2       8       2      3  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Troll      1        1        1        1      10       1      1  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      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5.  _#C_#h_#o_#o_#s_#i_#n_#g _#A _#C_#l_#a_#s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race has been chosen, you will need to pick a cla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 will  not  be available to certain races, for inst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Troll cannot become a Paladin. For the first few 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suggested that you run a warrior or rogue.  Spell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requires a more experienced  player  that  is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rviv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arrior is a hack-and-slash character, who solves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problems  by cutting them to pieces, but will occa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y fall back on the help of a magical  device.  His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  are  Strength  and Constitution, and a good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really help at times. A Warrior will be good a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rowing/Bows, but bad at most oth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ge must live by his wits. He cannot hope to simply 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way  through the dungeon, and so must therefore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to defeat, deceive, confuse, and  to  escape  wi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  is  not really complete without a golf-cart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s to use in addition to his spells. He can mas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 level  magical  devices far easier than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s the best saving throw to resist  effects  of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  at  him.  Intelligence  and  Dexterity are hi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. There is no rule that says a  mage  cannot  beco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fighter, but spells are his tru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iest is a character of holy devotion. They  expl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geon  only  to destroy the evil that lurks withi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sure just happens to fall into  their  packs,  well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 more  to  the  glory  of their church! Pries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spells from a diety, and therefore do not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s they will learn. He is familiar with magic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ring to call them instruments of god, but  is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 as  a  mage  in  their  use.  Priests have goo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s, and make decent fighters, preferring  blunt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 edged  ones. Wisdom and Charisma are the priest'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ogue is a character that prefers to live by his  c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 is  capable of fighting his way out of a tight spo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master of traps and locks, no device being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him  to  over-come. A rogue has a high stealth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to sneak around many creatures without having to 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sneak up and get the first blow. A rogue's per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than any other class, and many times he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 or  secret  door  before  having to search. A ro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than warriors or paladins with magical  devic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 can  not rely on their performance. A rogue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 are Intelligence and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anger is a fighter/mage. He is a good  figh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of the classes with a missile weapon such as a b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r learns spells much more slowly than a  mage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le of learning all but the most powerful spell.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anger is really a dual class character, it requir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 to advance him. A ranger has a good stealth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ption, good searching, a good saving throw, and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magical  devices.   His primary stats ar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ladin is a fighter/priest. He is a  very  good 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 only to the warrior class, but not very good a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e weapons. He receives prayers at a slower pace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est,  and  can  receive all but the most powerful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a paladin is  really  a  dual  class  charact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 more  experience  to  advance him. A paladin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in the way of abilities. He is poor at stealth, per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, searching, and magical devices. He has a decen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 due to his divine  alliance.  His  primary  sta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5._#1.  _#R_#a_#c_#e _#V_#S _#C_#l_#a_#s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       Warrior        Mage        Priest       Rogue        Ranger    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man         Yes          Yes          Yes          Yes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-Elf       Yes          Yes          Yes          Yes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f          Yes          Yes          Yes          Yes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ling       Yes          Yes           No          Yes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ome         Yes          Yes          Yes          Yes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arf         Yes           No          Yes           No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-Orc       Yes           No          Yes          Yes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Troll      Yes           No          Yes           No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      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5._#2.  _#C_#l_#a_#s_#s _#V_#S _#S_#k_#i_#l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as compared to each other: 1 is lowest, or worst;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, o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                     Magic          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e      Fight   Bows   Throw   Stlth   Disarm   Device   Percep   Search    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   10       6      3       2        4        3        2        2    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e        2       1     10       5        8       10        8        5         +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est      4       3      6       5        3        8        4        4   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gue       8       9      7      10       10        6       10       10    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r      6      10      8       7        6        7        6        6         +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adin    10       5      4       2        2        4        2        2         +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      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  _#A_#d_#v_#e_#n_#t_#u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created your character, you will begin your  _#m_#o_#r_#i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nture.  Symbols  appearing  on your screen will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's walls and floor, objects and  features,  and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rking  about.  In  order  to  direct your character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nture, you will enter single 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r_#i_#a symbols and commands each have a help  section  devo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You  should  review  these  sections  befo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nture. Finally, a description of the town level and som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l help on adventur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  _#S_#y_#m_#b_#o_#l_#s _#O_#n _#Y_#o_#u_#r _#M_#a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on your map can be broken  down  into  three 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of  the dungeon such as walls, floor, doors, and tr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which can be picked up such as treasure, weapons,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,  etc;  and  Monsters which may or may not mo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, but are mostly harmful to your character's well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ome symbols can be in more than  one  category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reasure may be imbedded in a wall, and the w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 before the treasure can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not be necessary to remember all of the symbo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.  A simple command, the `/', will identif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your map. See the section on  commands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A floor space, or hidden trap   1   Entrance to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A wall                          2   Entrance to Ar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  An open door                    3   Entrance to Weap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A closed door                   4   Entrance to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A trap                          5   Entrance to Alchem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A staircase up                  6   Entrance to Magic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A staircase down                :   Obstructing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A loose floor stone                 An open pit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      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A flask or potion         ?  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An amulet                 [   Har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  Money (Can be imbedded)   \   A haf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  A chest                   ]   Misc.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  Soft armor                _  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   A shield                  {   Missile (arrow, bolt, pe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Gems (Can be imbedded)    |   Sword or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A wand                    }   Missile arm (Bow, X-bow, s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A pole-arm                ~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 ring                    , 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A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      |##7|##7|##7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##7|##7|##7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Giant Ant           A   Giant Ant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Giant Bat           B   The Bal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Giant Centipede     C   Gelatinous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Dragon              D   Ancient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Floating Eye        E  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Giant Frog          F  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Golem               G  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Harpy               H   Hob-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Icky-Thing          I   Invisible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  Jackal              J  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 Kobold              K   Killer Bee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Giant Lice          L   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Mold                M   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Naga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Orc or Ogre         O   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Human(oid)          P   Giant Human(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 Quasit              Q   Quylthu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Rodent              R   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Skeleton            S  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Giant Tick          T  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                    U   Umber H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                    V  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 Worm or Worm Mass   W   Wight or Wr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                 X   X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  Yeek                Y   Y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Zombie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Creeping Coins      ,   Mushroo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               |##7|##7|##7|##7|##7|##7|##7|##7|##7|##7|##7|##7|##7|##7|##7|##7|##7|##7|##7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##7|##7|##7|##7|##7|##7|##7|##7|##7|##7|##7|##7|##7|##7|##7|##7|##7|##7|##7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 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ands are entered by pressing a  single  key,  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 (holding down the control key while pressing a key)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command  requires  additional  action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 for,  with one exception. When a direc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mpt is given unless and until an illegal respons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mmand, the  characters  used  by  the  original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are  listed first, followed by the charact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-like option in braces,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1.  _#N_#o_#t_#e _#O_#n &lt;_#D_#i_#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riginal style option, in the following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 &lt;Dir&gt; refers to a numeric direction based on your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ogue-like option, the symbol &lt;Dir&gt; refers to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letters `hykulnjb', or to a numeric dire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keypad.  It is not valid to use the number `5' in th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One  exception to this is with movement, in which case `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t the character for one turn.  For the rogue-lik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.' will also rest the character for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ich require a direction will not prompt you  for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you  input  an  illegal direction. Just enter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4          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ue-lik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      k 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h            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j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riginal style option, movement is accomplished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numeric  keypad.   Simply press a number and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one step in that direction.  For the rogue-lik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 is  accomplished by using the numeric keypad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ional characters mentioned above.  Pressing  a  `5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 to waiting for one round (More efficient res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eriods of time is accomplished by using the Rest 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only move onto and through floor spots, and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no creatures or obstructing  objects  such  as  a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r character one step at a time can  be  time 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ring, so a faster method has been supplied.  For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style option, by using the Move command `.', you may mo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ion until something interesting happens.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period key `.' followed by  the  direction  8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would continue to move up the screen, only com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after at least one condition is satisfied.  For  the  rog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option, typing a shifted directional letter will mov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ion until something interesting happens.  These 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g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 A creature appears upon the screen, or a creatur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 You move next to an object,  or  feature  such  as  a 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ircase, or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 You come to a wall, and have more than one choice of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 from which to continue, or are in a dead end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 You come to a junction of several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&lt;Dir&gt; - Bash {f - fo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h command includes breaking open doors and che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ing  an opponent. Two main factors determin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character to bash, their weight and their streng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,  when bashing an opponent, you will eithe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ody bash, or, if wielding a shield, perform a shield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ing a door can throw the character off-balanc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generally be a problem. Doors that have been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 with spikes can only be  opened  by  bashing.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 may also be bashed open. Note that bashing a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ermanently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ing a creature has effects on both the  player  a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nent.  Depending  on  a character's dexterity, h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be thrown off-balance allowing  free  moves  to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ash is successful, the opponent will be thrown 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  for  1 or 2 turns, thus allowing the charact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s or a chanc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layer automatically performs a shield bash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 bash,  if  he  is currently wearing a shield.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 adds the damage of a shield to that of the bash, s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effective. Note that size and material both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that a shield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- Print character (to screen 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the player to either display 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 on the terminal screen, or to print an enti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listing to a file.  If  printed  to  a  file, 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pment list, and an inventory lis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&lt;Dir&gt; - Disarm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ttempt to disarm floor traps,  or  trapped  ch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fail  to  disarm a trap, there is a ch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nder and set it off. You can only  disarm  a  trap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t after finding it with the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- Eat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acter must eat occasionally to remain effective.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grows hungry, a message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reen saying "Hungry". If a character remains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enough, he will become weak and eventually start f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- Fill a lamp or lantern with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character is currently using a lamp for  ligh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he  has  a  flask of oil in inventory, he may re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p by using this command. A lamp is capable of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5500 turns of light, and each flask has 5000 turns o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- Display map co-ordinates. {W - 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command will display your  character'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-ordinates as shown on a printed map (printed with the 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). Sectors contain up to 44 rows by 99 columns 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ocation  command  will display the charac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and column map  co-ordinates,  as  well  as  the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- Print map to file. {M -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 command will write an entire map  of  the 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or  explored to a file. Since the dungeon floor is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p is broken up into sectors, each containing up to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by 99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- Rest for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rest one turn by pressing the `5' key.  Res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 periods  of  time  is accomplished by us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followed by the number of turns you  want  to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character.   Resting will continue unti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ation has expired, or something  to  wake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,  such as a creature wandering by. It is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idea to rest a beat-up character until he regain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is hit points, but be sure to have plenty of fo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ccidently entered in a rest period  too 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change  your mind about the resting period, you may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haracter up by typ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- Search mode toggle. {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ing toggle will take the character into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 mode. When first pressed, the message "Sear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 at the bottom of the screen.  Th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taking  two turns for each command, one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e turn to search about him. Note that this mean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ing  twice the time to move about the dungeon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 twice the food. If  a  creature  should  happen  b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  you, search mode will automatically shut off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e you may turn off search mode by again pressing the  `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&lt;Dir&gt; - Tunnel through rock. {control-&lt;Di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neling (Mining) is a very  useful  art.  There  ar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s  of  rock  present in the dungeons of _#m_#o_#r_#i_#a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, Granite Rock, Magma Intrusion, and Quartz Veins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ent  Rock  is  exactly  that,  permanent. Granit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, therefore hard to dig through, and contains  no  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metals. Magma and Quartz veins are softer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e valuable metals and gems, shown as a `$' or a `*'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.  You  can tell if the metal or gems are emb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ll by trying to move onto them. If you can't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, you'll have to di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neling can be VERY difficult by hand, so when you dig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o wield either a shovel or a pick. Magical sho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s can be found which allow the wielder to dig much 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than normal, and a good strength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ometimes possible to get a character  trapp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ungeon by using various magical spells and items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very good idea to always carry  some  kind  of 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, even when you are not planning on tunneling for t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&lt;Dir&gt; - Aim a wand. {z - z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ds must be aimed in a direction to be used. Wands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al device and therefore use the Magical Device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player.  They  will   either   affect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/creature  encountered,  or affect anything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, depending upon the wand. An obstruction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 or wall will generally stop the effects of a w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vel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- Browse a book. {P - per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nly read a book if you are of its real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magic  user could read a magic book, but not a hol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s will not be able to read either kind of boo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rowse  command  is  used, all of the spells o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in the book along with information about it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its level, the amount of mana used up in cast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or not  you  know  the  spell  or  prayer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There are a total of 31 different mag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our books, and 31 different prayers in f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&lt;Dir&gt; - Clos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intelligent and certain other creature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open  a  door.  Therefore  shutting  doors can b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r.  You must be adjacent to an open door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broken doors. Note that bashing a door open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- Drop an object from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rop a single object onto the floor beneath  you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floor  spot  does  not already contain an objec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oors and traps are considered objects in  this 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drop an object such as a potion or scroll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is dropped onto the floor at a time. Group objec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rrows are all dropped at once on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- Display a list of equipmen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Equipment command  to  display  a  list  of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 being  used  by  your  character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has a specific place where it  is  placed,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one  object  of each type may be used at an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ng rings of which two can be worn, one o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&lt;Dir&gt; - Fire/Throw an object/Use a missile weapon. {t - th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throw any object carried by your character.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 upon  the  weight  of an object, it may travel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 or drop down beside you. If you throw an objec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rrow, only one will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hrow at a  creature,  your  chance  of 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 is  determined by your pluses to hit,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rowing, and  the  object's  pluses  to  hit.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 is  hit,  the  object may or may not do an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to it.  Certain objects in the dungeon can  do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  of  damage  when thrown, but it's for you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the obscure ones.  Oil flasks are considered to  be 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thrown,  therefore  they  will  do  fire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if they h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a bow with arrows, simply wield the bow and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s.  Extra  pluses  to  damage and hitting ar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lding the proper weapon and  throwing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o.   A  heavy  crossbow  with  bolts  for  exampl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- Enter the _#m_#o_#r_#i_#a 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bprocess is spawned and the HELP utility  entered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individual  commands  may  be displayed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your game.  This is currently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- Display a list of objects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ventory command displays a list of all  object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d,  but are not in current use. You may carry up 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kinds of objects,  not  including  thos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pment  list.  Depending  upon your strength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carry many identical objects before hitting you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&lt;Dir&gt; - Jam a door with an iron spike. {S - sp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humanoid and many intelligent creatures can simp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losed door, and can eventually get through a 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you may spike a door in  order  to  jam  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ke  used on a door will increase its strength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to jam a door so much as to make it impos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to bash it down, so spike doors wise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gger a creature is, the easier  it  can  bash  a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.  Therefore  four  or more spikes might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 down a dragon,  where  one  spike  would  slow 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- Cast a magic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a character must have learned a spell before  h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  it. Next, when casting a spell, he must read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book, so a book containing the spell must be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.   Each spell has a chance of failure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fairly large but decreases as a character gains 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a  character  does  not  have  the  available  mana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 his chance of failure, and  gambles  on  lo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of constitution. Note that since a character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ll from a book, he cannot be blind or  conf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ing a spell, and there must be some ligh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&lt;Dir&gt; - Look in a direction. {x - exam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ok command is useful in identifying the exact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 or creature shown on the screen. Also, if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 top of an object, the look command will describ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see  creatures and objects up to 200 feet away (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).  Note that you  may  freely  use  the  Look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creatures getting a mov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&lt;Dir&gt; - Open a door, chest, o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pen an object such as a door or chest you mus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command. If the object is locked, the Open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to pick the lock, based on your ability  at  dis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.  Note that if an object is trapped and you ope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will be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- Read a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a character must have learned a prayer before h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it. Next, when reading a prayer, he must have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prayer in his inventory. Each  praye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  of  failure  which  starts  out  fairly  larg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s as a character gains levels. If a  characte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have  the  available  mana,  he increases hi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, and gambles on losing a point of constitu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since a character must read the prayer from a book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blind or confused and there  must  be  som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- Quaff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rink a potion use the Quaff command.  A  potion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layer in some manner. The effects of the po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noticed, or they may be subtle and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- Rea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 a scroll use the Read command. A scroll spe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 affect, except in a few cases such as identif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ct on other objects. Note that two scrolls, th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fy  scroll  and the recharge scroll, have tit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ad without setting them off, and by  pressing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- Search general area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command can be used to locate  hidden  tra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  doors about the player. Note that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f searching will be required in most cas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 search a chest before trying to open i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eneral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- Take off a piece of equipment.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Take-Off command to remove an object from  u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it to your inventory. Occasionally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ursed item which cannot  be  removed.  Cursed  i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 bad,  and  can  only be taken off after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- Use a staff. {Z - Z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command will activate a staff.  Like  scrolls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ffs  have  an  area  affect. Because staff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powerful than most other items, they are also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- Display current vers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sion command displays the  credits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_#m_#o_#r_#i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- Wear or wield an item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ear or wield  an  object  in  your  inventory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r/Wield  command.  If an object is already in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function, it is automatically removed first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object's  bonuses  cannot  be gained until it is wo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- Exchange primary and secondary weapons.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condary weapon is any weapon which may be needed 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searching through your inventory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command to keep the weapon ready. For instanc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anted  to  use your bow most of the time, but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ord for close combat, you could wield your sword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command to make it the secondary weapon, then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ow. If the sword was suddenly needed, simp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command to switch between the bow and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- Identify a character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identify  command  to  find  out  what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 on the screen stands for. For instance,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`/.', you can find out that the `.' stands for  a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t.   When used with a creature, the identif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only what class of creature the symbol stands 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the  specific  creature, therefore use the l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- Display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? command displays a one page quick reference help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- Repeat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Control&gt;-P command will  re-display  the  la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 on the message line at the top of you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read the last twenty messages by repeatedly typing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 -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draw the entire screen, use the &lt;Control&gt;-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  - Quit the game without saving.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the game without saving your  character  (i.e.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/her)  use  the  &lt;Control&gt;-K command. Once exi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er, your character is non-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 - Save your character and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your game so that it can be restarted l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ntrol&gt;-X command. The save file cannot be moved, 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try to tamper with it.  Note that a copy of  a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will not work after that character ha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- Shell out of game. {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Shell command `$' to temporarily exit  the  g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 UNIX  commands. You may re-enter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o end the spawn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- Go up an up-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ove onto an up-staircase you may use the `&lt;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go  up one level. There is always one staircase go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very level except for the town level (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 easy  to  find). Going up a staircase will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 new dungeon area except for the town  leve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s the same for the duration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- Go down a down-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on top of a down-staircase you may  use  the  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to go down one level. There are alway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ircases going down on each level, except the  town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s only one. Going down will always take you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ge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&lt;Dir&gt; - Move in direction. {shift&lt;Di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ove  command  `.'  will  move  you  in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 until one of several conditions happen. The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ions include: a  creature  appearing  on  the  scree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ure  already on the screen moving, an object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a door, a staircase, or a trap is  adjac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 character  comes into a junction of pa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comes to a wall with no choice or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of continuing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2.  _#Q_#u_#i_#c_#k _#R_#e_#f_#e_#r_#e_#n_#c_#e _#P_#a_#g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igi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&lt;Dir&gt;   Bash (object/creature)   q         Quaff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Display character        r         Read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&lt;Dir&gt;   Disarm a trap/chest      s         Search for hidd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Eat some food            t         Take of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Fill lamp with oil       u         Use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Current location         v         Versio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Print map                w         Wear/Wield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Rest for a period        x         Exch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Search Mode              /         Identify 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&lt;Dir&gt;   Tunnel                   ?         Display thi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Aim and fire a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  Browse a book            CTRL/P    Repeat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&lt;Dir&gt;   Close a door             CTRL/R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Drop an item             CTRL/K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Equipment list           CTRL/X    Save character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Fire/Throw an item       $         Shell ou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_#m_#o_#r_#i_#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Inventory list           &lt;         Go up an up-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&lt;Dir&gt;   Jam a door with spike    &gt;         Go down a down-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&lt;Dir&gt;   Look given direction     . &lt;Dir&gt;   Move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  Cast a magic spell       Move:    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&lt;Dir&gt;   Open a door/chest                  4   6  (5 =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Read a prayer                     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      |##7|##7|##7|##7|##7|##7|##7|##7|##7|##7|##7|##7|##7|##7|##7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|##7|##7|##7|##7|##7|##7|##7|##7|##7|##7|##7|##7|##7|##7|##7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gue-li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&lt;Dir&gt;     Bash (object/creature)   q            Quaff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Display character        r            Read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&lt;Dir&gt;     Disarm a trap/chest      s            Search for hidd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  Eat some food            T            Take of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Fill lamp with oil       Z            Use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      Current location         v            Versio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    Print map                w            Wear/Wield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Rest for a period        X            Exch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  Search Mode              /            Identify 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&lt;Dir&gt;   Tunnel                   ?            Display thi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         Aim and fire a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Browse a book            CTRL/P       Repeat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&lt;Dir&gt;     Close a door             CTRL/R 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Drop an item             Q  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  Equipment list           CTRL/X       Save character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Fire/Throw an item       !            Shell ou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_#m_#o_#r_#i_#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Inventory list           &lt;            Go up an up-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&lt;Dir&gt;     Jam a door with spike    &gt;            Go down a down-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&lt;Dir&gt;     Look given direction     shift&lt;Dir&gt;   Move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    Cast a magic spell       Move:        y k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&lt;Dir&gt;     Open a door/chest                     h   l  (. =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Read a prayer                         b j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       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      |##7|##7|##7|##7|##7|##7|##7|##7|##7|##7|##7|##7|##7|##7|##7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  <w:t>|##7|##7|##7|##7|##7|##7|##7|##7|##7|##7|##7|##7|##7|##7|##7|##7|##7|##7|##7|##7|##7|##7|##7|##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3.  _#T_#h_#e _#T_#o_#w_#n 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wn level is where you will begin your adventure.  The 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six buildings each with an entrance, some towns `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', and a wall which surrounds the town.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wn it will be daytime, but you may return to find that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s has fallen. (Note that some spells may  act  differ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wn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3._#1.  _#T_#o_#w_#n_#s_#p_#e_#o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wn contains many different kinds of people. Ther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 urchins,  young  children  who will mob an adventu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, and seem  to  come  out  of  the  woodwork  when  ex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bbering  Idiots  are  a  constant  annoyance, but not harm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runks wander about the town singing, and are of no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nyone. Sneaky rogues hang about watching for a likely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ug. And finally, what town would be complete without a 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half  drunk warriors, who take offense or become annoy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owns people should be avoided by the largest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 distance  when  you  wander from store to store. F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out though, so be prepared. Since your character gre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orld  of intrigue, no experience is awarded for ki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3._#2.  _#S_#u_#p_#p_#l_#i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racter  will  begin  his  adventure  with  some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n him. Use the Inventory `i' command to check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s are. It will be necessary to buy other  suppli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 into the dungeon, however, so be sure to ente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3._#3.  _#T_#o_#w_#n _#B_#u_#i_#l_#d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any of the stores, if they  are  open,  and 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owner for items you can afford. But be war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 can easily be insulted, and may even throw you ou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f you insult them too often. To enter a store,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entrance represented by the numbers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side a store, his inventory  will  appear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 with  a  set of options for your character. You m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e's inventory if it takes more than one page to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ay sell or purchase items in his inventory. You c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 your inventory and equipment commands to see  w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.  Not shown with the options are the wear, take-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commands which will also work, but were exclu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do not always  have  everything  in  stock.  As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es,  they  may  get new items so check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you sell them an item, it may get  sold  to  a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you  are  adventuring so don't always expec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back anything you hav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owners will not buy harmful or useless items. If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unidentified, they will pay you some base price for 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bought it they will immediately identify the obj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a good object, they will add it to their inven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bad bargain, they simply throw the item away. In any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receive some knowledge of the item if another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eneral  Store  sells  foods,  drinks,  some  cl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ches,  lamps,  oil,  and  spikes. All of thes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, can be sold back to the General store for mon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ance to the General Store is a `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mory is where the town's armor is fashioned.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otective gear may be bought and sold here.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Armory is a `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aponsmith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eaponsmith's Shop  is  where  the  town's  weap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hioned.  Hand  and  missile  weapons may be purch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d here, along with arrows, bolts, and shots.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Weaponsmith's is a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mple deals in healing and restoration po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bless scrolls, word-of-recall scrolls, some approved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ly weapons, etc. The entrance to the Temple is a `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chem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chemy Shop deals in all manner of potions and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ance to the Alchemy Shop is a `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gic User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gic User's Shop is  the  most  expensive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s.  It deals in all sorts of rings, wands, amu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ves. The entrance to the Magic Shop is a `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  _#W_#i_#t_#h_#i_#n _#T_#h_#e _#D_#u_#n_#g_#e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r character is  adequately  supplied  with  food, 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, and weapons, he is ready to enter the dungeon. Mov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`&gt;' symbol and use the down `&gt;'  command.  You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 a  maze  of interconnecting staircases and final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one-way door. He is now  on  the  first  lev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 (50 feet), and must survive many horrible and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to find the treasure l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1.  _#L_#i_#g_#h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sources for light once inside  the  dungeon. 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nt  light which has been magically placed within room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source carried by the player. If neither  is  pre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will  be  unable  to map or see any attackers.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will also affect searching, picking locks, and disa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must wield a torch or lamp in order to supply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. Once a torch or lamp has only 50 or less turns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ing out, the message "Your light  is  getting  low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 at  random intervals. Once a torch is burnt o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and can be dropped. A lamp or  lantern  can  be  re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oil  by  using  the Fill `F' command. You must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extra oil to refill a la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2.  _#A_#t_#t_#a_#c_#k_#i_#n_#g _#A_#n_#d _#B_#e_#i_#n_#g _#A_#t_#t_#a_#c_#k_#e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ing is simple in _#m_#o_#r_#i_#a. If you move into  a  creature,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 him.  You can attack from a distance by firing a 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magical means such as aiming a wand.  Creatures  attac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way,  if  they  move  into you, they attack you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can cast  spells  from  a  distance,  and  drago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 can  breath  from  a  distance, but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wielding a weapon, the damage for the weapon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hit  the creature. If you are wielding no weap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wo fist strikes. Note that very strong creatures  can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 of damage with their fists... A character may have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condary weapon. A secondary weapon is kept on the bel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 shoulder  for immediate use. You can switc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and secondary weapons by using the exchange  comman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 you are wielding the proper weapon when fighting.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over the head with a bow will simply make him mad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 weapons, such as bows,  can  be  wielded,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 missile,  in  this case an arrow, can be fi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into a target. Missiles can be used without the proper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  weapon,  but used together they have a greater rang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and misses are determined by ability to hit vs.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ss doesn't necessarily mean you failed to hit the targ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at you failed to do any damage. Therefore  a  `hit'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that does some damage. Higher armor classes make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damage, therefore more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2._#1.  _#Y_#o_#u_#r _#W_#e_#a_#p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a weapon in your backpack does you  no  good.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ld  a  weapon  before  it  can be used in a fight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weapon can be kept by wielding it and  t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 command. A secondary weapon is not in use, simply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witched with the current weap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have two main characteristics, their ability to  h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ability  to  do  damage,  expressed as `(+ ,+ )'.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would be `(+0,+0)'. Many weapons  in  _#m_#o_#r_#i_#a  have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  to  hit  and/or  do damage. Some weapons are cu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enalties that hurt the player. Note that cursed sword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un-wielded until the curse is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 weapons, such as bows, have only one major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is  to hit, expressed `(+ )'. This plus to h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f the missile used, if the proper weapon/missiles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you receive any magical bonuses an  unidentified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ossess when you wield it, those bonuses will not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played values of to-hit and to-dam  on  you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.  You  must identify the weapon before the display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real valu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some rare weapons  have  special  abilities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ego  weapons,  and  are  feared by great and meek. An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ord must be wielded to receive benefit of it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weapons are denoted by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-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gical weapon that actually helps the wielder defend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, thus increasing his/her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 - Frost 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gical weapon of ice that delivers  a  cold  cri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t bas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 - Flame To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gical weapon of flame that delivers a heat  cri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d bas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- Holy Av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oly Avenger is by far the most powerful of weapons.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ngers   have  been  known  to  increase  severa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lder's stats, to actually increase  the  wielder's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(because of the terror the weapon spawns in its f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actually help the wielder to fight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lay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ay Dragon weapon is a special purpose weapon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  is  to  destroy  dragon-kind.  Therefore,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a dragon, the  amount  of  damage  done  is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lay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ay Evil weapon is a special purpose  weapon 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 is to destroy all forms of evil. When used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il creature, either alive or undead, the  damage  d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 - Slay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ay Monster weapon is a special purpose weapon whos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  is to destroy all the vile monsters of the wor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ster is any creature not natural to the world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rc would be a monster, but a giant snake w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Slay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ay Undead weapon is a special purpose weapon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  is  to  destroy  all forms of undead. This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ed and feared by the intelligent  undead,  f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w from this weapon is capable of destro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2._#2.  _#B_#o_#d_#y _#A_#n_#d _#S_#h_#i_#e_#l_#d _#B_#a_#s_#h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is the primary factor in being able to bash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 plays a role too. After bashing, a character may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or several rounds depending upon hi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can be broken down by bashing them. Once a door  is  b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, it is forever useless and can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ts too may be bashed open, but be warned  that  the 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shing  of  a  chest  often  ruins the contents. Bashing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t will not disarm any traps it may contain,  but  doe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ong and ignorant to see what i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 creature may be bashed. If a shield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n,  the  bash  is  a  shield bash and will do more dam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case, a bash may throw  an  opponent  off  balanc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unds, allowing a player to get in a free hi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layer is thrown off-balance, his opponent  may  ge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on him. This is a risk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2._#3.  _#Y_#o_#u_#r _#A_#r_#m_#o_#r _#C_#l_#a_#s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class is a number that describes the amount and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rmor being worn. Armor class will generally run from ab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40, but could become negative  or  greater  than  40  in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r your armor class, the more protective it is.  A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 armor class would actually help get you hit. Armor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 three manners. One, it makes you harder to be hit for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.  A  hit for no damage is the same as a miss. Two, goo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bsorb some of the damage that  your  character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.  An armor class of 30 would absorb 30% of any damag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m. Three, fire and acid damage are reduced by wearing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.  It  is obvious that a high armor class is a must for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ving the lower levels of _#m_#o_#r_#i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ece of armor has an armor class adjustment, and a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. Armor bought in town will have these value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escription. Armor that is found within the dunge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 before  these  values will be displayed.  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always displayed between a set of brackets `[  ,+  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alue is the armor class of the item.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agical bonus of the item, and will  always  have  a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 the value. There are a few cases where the form `[+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meaning the object has no armor class,  only  a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bonus if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ieces of armor will possess special  abilities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- Resist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gical ability is usually enchanted  into  armo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occasionally be found as an ability of a weapon. A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 using such an object will  take  only  quarter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any  acid  thrown  upon  him.  In  addition,  arm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hanted will resist the acid's effects and not be 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- Resist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gical ability is  also  found  in  both  weap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or. A character using a resist cold object will t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hird damage from frost and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 - Resis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gical ability is found in both weapons and armo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using  a  resist  fire  object will tak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damage from heat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 - Resist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gical ability is found in both weapons and armo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using a resist lightning object will tak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damage from electr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gical ability is found only  in  armor.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ring  armor  with  this  ability  will have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id, Cold, Fire, and Lightning as explained  in  each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3.  _#O_#b_#j_#e_#c_#t_#s _#F_#o_#u_#n_#d _#I_#n _#T_#h_#e _#D_#u_#n_#g_#e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es are full of objects just waiting to be  picked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How  did  they get there? Well, the main source f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are all the foolish adventurers  that  procee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  before  you.  They  get killed, and the helpfu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tter the various treasure throughout the dungeon.  Most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 are placed there by the joyful evil sorcerers, wh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joke when it gets you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ick up objects by moving on top of them. You can carr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different  items  in your backpack while wearing and w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s. Note that although you are limited to  22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,  you  may be carrying several of each item restric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amount  of  weight  your  character  can  carry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's weight limit is determined by his strength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ay occupy any one given floor location, which may o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lso contain one monster. Note that doors, traps, and st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are considered object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bjects found within the dungeon have special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use. Wands must be Aimed, staves must be Used, scrol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, and potions must be Quaffed. In any cas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able  to carry an object before you can use it. Som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chests, are very complex. Chests  contain  other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ay  be trapped, and/or locked. Read the list of play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carefully for a further understanding of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tem in particular will be  discussed  here.  The  scro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  of  Recall"  can be found within the dungeon, or bou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 in town. It acts in two manners, depending  up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ocation.  If  read within the dungeon, it will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ack to town. If read in town, it will teleport you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deepest level of the dungeon one which your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been. This makes the scroll very  useful  for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deeper levels of _#m_#o_#r_#i_#a. Once the scroll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a while for the spell to act, so don't expect i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 a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stly, a final warning. Not all objects are what they 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s  lying  peacefully about the dungeon have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4.  _#C_#u_#r_#s_#e_#d _#O_#b_#j_#e_#c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bjects, mainly armor and weapons, have had curses lai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ese  horrible  objects  will  look like any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but will detract from your character's stats  or 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worn.  They  will also be impossible to remove until a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ursed item has been  identified,  an  asterisk  `*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 next  to  the inventory letter of the item.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r a cursed item, you will immediately know it  is  cur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he asterisk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5.  _#M_#i_#n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of the treasure within the dungeon can be found only by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it  out  of  the  walls. Many rich strikes exist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but must be found and mined. Quartz veins are the ric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ing the most metals and gems, but magma veins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des hidden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ng is virtually impossible without a pick or  shovel.  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hovels  have an additional magical ability expressed as `(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'.  The higher the number, the better the magical digging 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  of  the  tool. Note that a pick or shovel also has pl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nd damage, and can be used a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vein of quartz or magma is located, the  charact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ld  his  pick or shovel and begin digging out a s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ction is removed, he should locate another se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in,  and  begin  the  process again. Since granite ro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er to dig through, it is  much  faster  to  follow  the 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nd dig around the gra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haracter has a scroll or staff of treasure  location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immediately  locate  all  strikes  of treasure within a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n the screen. This makes mining much easier and mo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6.  _#S_#t_#a_#i_#r_#c_#a_#s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ircases are the manner in which you get deeper, or  climb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dungeon.  The symbols for the up and down stair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e commands to use them.  A  `&lt;'  represents  a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ircase  and  a  `&gt;' represents a down staircase. You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racter over the staircase before you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evel has at least one up staircase, and at least  two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ircases.  There  are  no exceptions to this rule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finding some well hidden secret doors, but the st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7.  _#S_#e_#c_#r_#e_#t _#D_#o_#o_#r_#s, _#P_#a_#s_#s_#a_#g_#e_#s, _#A_#n_#d _#R_#o_#o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ecret doors are used within  the  dungeon  to  conf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ralize  adventurers  foolish  enough  to enter.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, and lots of concentration, you can find these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doors will sometimes hide  rooms  or  corridors,  or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ections of that level of the dungeon. Sometimes the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y hide small empty closets or even dea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in the dungeon will generally know and use this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  If  they  leave  one  open,  you will be able to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it. If they close it behind them you will have to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catch  first. Once a secret door has been dis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it is drawn as a known door and no more  search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8.  _#W_#i_#n_#n_#i_#n_#g _#T_#h_#e _#G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r character has progressed into killing dragons wit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an glance and snap of his fingers, he may be ready t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lrog. The Balrog will appear on every level after level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don't go down there until you are ready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lrog cannot be killed in some of the easier method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creatures.  Because  of  the  Balrog's  cunning,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away to another level if a spell  such  as  genoci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upon  him,  and the Balrog cannot be polymorphed, sle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med. Magical spells like coldball are effective  against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re  weapons,  but  he is difficult to kill and if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for a time can heal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actually survive the attempt of killing the Balr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s of Moria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receive  the status of WINNER. Since you hav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ughest monster alive, your character is ready to re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 be saved. When you quit the game, your charact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rprise bonus score and is entered into the toptwen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9.  _#U_#p_#o_#n _#D_#e_#a_#t_#h _#A_#n_#d _#D_#y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haracter falls below 0 hit points, he has died and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restored. A tombstone showing information about you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will be displayed with the option to print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tombstone, the toptwenty list of heroes  is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 score  beats  any of the toptwenty, your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 this elite rank of heroes. Otherwise, well, there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1_#0.  _#W_#i_#z_#a_#r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rumors of _#m_#o_#r_#i_#a Wizards which,  if  asked  nicely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 details  of  the  _#m_#o_#r_#i_#a  game  that  seem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ers. In  addition,  they  have  special  spells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characters lost by accident, such as power-ou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                        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