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OOM</w:t>
        <w:tab/>
        <w:tab/>
        <w:tab/>
        <w:t>Galactic Bloodshed</w:t>
        <w:tab/>
        <w:tab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zoom -- declare zoo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 (amount) &lt;x,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llows users to alter the scale used in an orb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the number, the larger the display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Amount'' can be specified in one of two ways: a floating-poin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amount will be the amount given, or an i/j form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amount will be the numerator (i) divided by the denominator (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argument changes the ``lastx,lasty'' coordinate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in case the player desires a closeup of an area he has not 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zoom scale of 1.0, the display will be equal to the screen siz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le of greater than 1.0, the display will be smaller tha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1.0, and the screen will zoom in to the display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s centered around the current ``lastx,lasty'' coordin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game start, the zoom value is declared a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zoom factors, one for 'star' level, and one for 'universe' leve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'lastx, lasty' for the universe level with the 'center &lt;star&gt;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