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ab/>
        <w:tab/>
        <w:t>Galactic Bloodshed</w:t>
        <w:tab/>
        <w:tab/>
        <w:tab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load -- load/unload commodities to/from a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&lt;#shipnum&gt; &lt;commodity&gt;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 command is used for the resupplying of ships, and the disemb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n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arguments are specified, the program will prompt the user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hipnum -- What ship to load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|c|r|f -- specify destructive potential, crew, resources, or fuel to load/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.  destructive potential, resources and fuel are taken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s, while people are taken from the sector the ship is landed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 is docked with another ship and not a planet, the tranf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t -- the amount to load (if negative, the amount will be subtra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within certain bounds: the maximum cargo capacity of each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r both of the ships are shuttles.  Shuttles are uniq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ign allows cargo to be strapped to their hull, and thu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old more cargo than the maximum.  An overloaded shuttle can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ake off or land until it jettisons its excess. If no amoun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the maximum available of the commodity will be loaded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hip is neither landed at a planet nor docked with another ves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be prompted whether or not to jettison its cargo /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ep space, never to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hip is docked, and the other ship does not belong to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can only send commodities, not receive them.  He cannot sen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t all (the other's life support is not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