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FER</w:t>
        <w:tab/>
        <w:tab/>
        <w:t xml:space="preserve">  Galactic Bloodshed</w:t>
        <w:tab/>
        <w:tab/>
        <w:tab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ransfer -- transfer supplies to alien stock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&lt;player&gt; &lt;commodity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ws the player to transfer resources/fuel/de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yer. To do this the player must have the plane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to take place as the current scope. Transferre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deducted from the transferring players stock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targeted players stock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