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kind of ship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mall seed pod grown by a mesomorphic race.  On reac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solar warming will cause it to explode, showering spor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ich have a chance of reaching some of the planets i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mall, short-range spacecraft, intended for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and for shuttling things between ground and orbit.  This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assembling other ships in space, as resour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another shuttle using the load command until it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aximum cargo.  The shuttle, however, cannot take off 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xtra cargo.  Shuttles are one of the few classes of ship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st for every fleet. The carriers are similar to current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carriers in both a strategic and tactical sense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small gunnery strengths and defensive capabiliti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iciencies are far outweighed by their ability to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s of fighter craft for use in battle. This mak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dominant components of any battl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rrier can transport an unlimited number of fighte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s of the carrier and its fighters as well as overhead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ghters will set a 'realistic' limit of the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layers may want to carry. If a carrier gets destro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, all docked fighters will als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king of fighters and carriers is handled differently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ther ships. The fighter must be designated as the first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ing command with the carrier as designated second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ghter to the linked list of fighters desig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nd remove it from the list of ships orbiting a star/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ot show up on the 'report' and similar display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is set to the carrier. At this level all attached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n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well-armored but large (and slow due to it's m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w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ts high armor class, this ship works well for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ip is designed to deliver relatively high fir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quickly. It's like the "Porsche" of the battl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edium class escort/battle vessels.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excursions, reconnisance as well as fleet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well-protected and fast light cruis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fuel capacity and high armor class makes these ship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-system combat. The tactical advantage of these ships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e transported on carriers make these ships valuabl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Fighter groups represent up to 5 individual craft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pretation, however, is unimportant with the scal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mall and fast long-range exploration craft with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apacity but som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idential platform, a space colony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ther ships, as well as safeguard your race against exti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nd it into interstellar space as an insuranc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bitats also have sophisticated manufacturing and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enabling the habitat to multiply resources it is carry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 number of people staff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bitats are the only ships in which citizens feel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reproduce freely, although at a reduced rate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orbital installation useful as a military depo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netary defense perimeter.  It can be used to construct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are unusual in that they can repair themselves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ing resources.  Ships docked with a station can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Assaul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huge station-like construction, bristling with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horribly impressive weaponery system makes it useful for ensl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itrant worlds (with the 'enslave' command). 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other ships as can shuttles and habitat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roduce citizens or manufactu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ong-range interstellar transport craft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ip can carry large amounts of fuel; it can also rece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by orbiting a gas g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ity pulsates, throbs with power.  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vice is a proximity mine, exploding on contact wit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nd (if set) showering them with deadly radiation. 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appropriate to the amount of destructive capacity it is carr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ships, when irradiated, become immobile for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each turn, an affected ship's crew is reduced by abou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ine can be armed/disarmed with order, and its trigge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tered with the ord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en space mines are difficult to detect. They are in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system maps but can be detected with the `tactical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locations may be difficult to triangulate. They als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fense strength since they are small objects and difficul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 are triggered by ships moving insid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rigger radius. If a ship is within the trigger radi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evaluated as to whether the mine is in fact triggered.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ggering the mine is proportional to the size of the shi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with a size of 30 the trigger odd is 2 * 30 = 60% chance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less likely to trigger the mines. These ar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in each mines radius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large plane of reflecting material, suitable for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ent temperature of a planet if aimed at one.  Intensi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.  The mirror also has attitude jets for maneuv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ace-based astronomical facility, with fuel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unching it into orbit. it has a much longer rang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ased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round-based astronomical facility.  It is able to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planets for map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tor/repuls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device can be aimed at a ship or planet and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ract/repel the other object.  Newton's Law, however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maller of the two objects move more than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on-functio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arge machine (of the type in _Aliens_) that s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of a planet, converting it to the type of air preferr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This process has a cost of 4 fuel units per turn. 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crew into these objects for them to operate; the device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with the order command.  Larger planets take long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mall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 of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mall canister of light-absorbing dust.  When laun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read into the atmosphere of the planet, lowering its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 This can be used to terraforming purposes, whe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igh for comfort.  The dust disperses after 8-10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Neuman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hine exists to construct copies of itself.  If left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 will do, resources permitting.  Von Neuman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travel in wolfpacks of 20-50, and, unlike other ships,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their own decisions.  First-generation Von Neumann mach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rdered by the building player, but second-generation machines (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N's), and above,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N's, with their group mind, remember who has destroyed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xact revenge by building Berserkers, death machines tha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down players they are angr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obotic ship built by the Von Neumann machin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venge program against players who have destroyed too m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It is very well-armed, with about the capabilities of a dreadn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geted at an individual player, it heads to the area wh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's were destroyed, and attempts to wipe out colonies and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ffending player until one or the other is destroy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pies of itself, but it can perform self-repair and re-arm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mored that there is a berserker control-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harge of the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resents the seat of government of an entire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uperficially a ship, it is not designed to be moved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is not landed on a planet, it produces no action poin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nd landed like any other ship should an emergenc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pitol is destroyed another one must be designated with the 'capito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Note that it is possible to maintain more than one gov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benefit beyond serving as a backup in the case o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api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ind-contro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vice, when aimed at a ship, produces resonating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ip's hull, to cause the mental attitude of the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.  The crew's response to influence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of the affected ship, becoming more and more diffic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to be produced as the target ship's armor increases.  The la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similar to the player's gu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can be toggled by the "desired respons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command: from convincing the crew to trigger their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kill each other, to converting them to sympath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its motivations; each response has a percentag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bital mind-control lasers are currently only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nd have one setting: to suppress emotion, which causes no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gration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Wast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aled container used to store environmental po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xicity of a planet becomes too high, construc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will reduce the poison level by 20%.  If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d, however, the toxic waste inside it wi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vice is used to sight positions of enemy fle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crew but can be useful for analyzing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s of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ray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vice fires a deadly stream of radiation at its tar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 It uses destructive capacity in the same manner other ships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guns.  Radiation is not accumulated in target ships; i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level is 10, a more powerful shot from the laser ma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level.  A weaker shot will have no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ip increases the production output of the sector it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increases by a factor of &lt;race technology&gt;/100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dustrial complex may be built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vice alters the surface of a planet to better sui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This process takes fuel.  The device can only be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f a planet, and but can be launched and landed on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sectors. You *must* have people on the planet (even if do d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ctivated, the terraforming device moves in a straigh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sectors as it goes.  If it reaches the north or south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it will bounce off and continue.  Sectors that are metamorpho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re damaged somewhat; efficiency, mobilization an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 half, and the sector's resource content is decreas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s' sectors cannot be terraformed to any other type of sect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vice moves in a line specified by its move vec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mmand.  There are eight possible directions the devic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ve first, then terraform, so that it will not destroy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Transpor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quivalent to the ground transport fleet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fleet of ocean-going ships.  This fleet can only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t a cost of 1 fuel point, however it can 'dock'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ctor, as long as it borders an ocea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device has not been program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gible Transpor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leet of lighter-than-air vehicles.  It costs mo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d cannot hold as much as the other planetary transpo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ree to roam over the surface of any planet (provide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net has an atmo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device has not been program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-vibatory-physio-molecular trans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vice has a hopper for the loading of material. 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something in the hopper, it will transport this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per of its target device. The target device can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pecify the number of the receiving transpor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hip is set to `0' cargo will not be transported anywhe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resents resources spent to repair environment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a sector due to severe combat. This 'ship' is built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wasted '%' and reairs it for the listed cost.  Fer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is increased by 20.  The repair of the sector is consider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pair unit per se is ever displayed on the map (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effort and not a particular vehicle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on the planet being repaired in order to creat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population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