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 The GNU Emacs Empire Tool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2c Patch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d Nov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Lynn Slater (lrs@indete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rryl Okahata (darrylo%hpnmd@hpcea.h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I mail this from my employeers machines, but they otherwi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nothing to do with this program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 Lynn Slater -- lrs@indetech.com or {sun, ames, pacbell}!indetech!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 42075 Lawrence Place, Fremont Ca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 Office (415) 438-2048; Home (415) 793-1864; Fax (415) 438-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is document is in a very preliminary 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much clarifications and cleaning up, and some import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been written.  Some sections are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NU Emacs Empire Tool falls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, version 1.  This is a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t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roduction to the tool, and describes wh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lisp/GNU Ema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an overview of the organization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needs to be merged with "What is the tool?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 of the GNU Emacs Empire Tool on an establish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 of the GNU Emacs Empire Tool on a new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initialized the tool to work with either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use of the GNU Emacs Empire Tool on the sam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o Day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a Detail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Emp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Mobility Mo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Conventions (&amp;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list of Emp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  <w:tab/>
        <w:t>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</w:t>
        <w:tab/>
        <w:t xml:space="preserve"> You may charge a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 may be obtained.</w:t>
        <w:tab/>
        <w:t>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der this License.</w:t>
        <w:tab/>
        <w:t xml:space="preserve"> However, parties who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</w:t>
        <w:tab/>
        <w:t>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</w:t>
        <w:tab/>
        <w:t>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at is the to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Emacs Empire Tool is an interface to the BSD empir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comes supplied with a sector database, an emp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de, a map (reflecting the sector database), and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lysis tools (each printing to a different buffer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help maintain much of the economic state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ol is based on a road center strategy and does no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cott Yelich's alternative scheme.  People using Scott'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nefit from the level detectors and map support b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calculation will be useless.  Redistrib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redistribute-civ) will work to spread out civs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 sector range (sort of a slower osmo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Sun workstation, and are using Sunvie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ctors, find out their census data, distribution c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level, and route to or from them by clicking on the map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reference in the shell.  These are available to thos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but the keyindings are only so-so as I mostly use the mo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EMACSTOOL (not just emacs) to use the su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X-windows, you can consider installing Dar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hata's x-misc.el (sent with the tool), which gives the X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pabilities as the Sunview mouse.</w:t>
        <w:tab/>
        <w:t xml:space="preserve">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X11 Emacs can use x-misc.el (see the warning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y empire while taking advantage of the map, cens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path calcu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win is probably the maintenance of a world map. 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, I build fishing ships and sent them out.</w:t>
        <w:tab/>
        <w:t>I look from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ny land, I drop 1 mil and explore as soon as it gets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, look, and explore extraction commands make me a worl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v extraction is real handy, it makes a no radar fishing bo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slow patrol boat with no guns because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othing is known, there must have been sea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ule, I use a BUNCH of mines because my map will rememb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drop them and where I find other people's mines.  Oth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had better stay away from my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in from the map is the calculation of movement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oads are available. 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dynamic-mobility-mode', which will tell you how much mobilit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move a certain amount of an item, or how much of an it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given a certain amount of mobility.  You can also do a "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sector, which will give you an idea how long it will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`yujnbg' keys in the map will move the curso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cus data, distribution sector, and any commodity level(s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p for route calcs (the mouse will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ire-checks cause me to never starve anybody (at lea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) and let me know where to place my mil.  They als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I can take civs to open up new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mp checks (which can take a long time to run) are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uggest thresholds based upon sector types and can detec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holds goods it cannot use.  They also detect mobili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attempt to fix these if possible by delivering ex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istribution commands are handy because I can cause m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way system to be maxed out with food and thus simultaniously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ehouses.</w:t>
        <w:tab/>
        <w:t xml:space="preserve"> Local food shortages do not happen, and if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, I can generally get 5k food into any warehouse i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using the tool to redistribute from roads with surpl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hungry' roads which are typically distributing to the low o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ehouse flow analysis is very good as it wi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delta of each commodity in the next update and warn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a three day supply of any deplenishing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istribute population command makes sure that I can gr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as fast as possible by moving civs out of sector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d out.  This is great in new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istribute civ command moves as many civs as will not st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nderpopulated sectors.  I concentrate on road building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and let this command move civs into the sectors near the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e-population will move civs out of overfull secto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.</w:t>
        <w:tab/>
        <w:t>Redistribute-civ will move civs into not yet full se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verfull sector connected to them via high efficiency roads.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sectors is considered in the calculation of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, I expand into new territory by building the roa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d designating adjacient land, and letting the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ill in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tributed, the tool has a nice feedback cycle where the c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a sector per unit of food is more than tha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od level in the dist adjustment phase.  Thus a cyc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ctor has designation, 1 civ, no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distribute-civ places ~60 civ there (depends up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ump scan suggests setting food level to ~20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at the next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distribute-civ places more civ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ood and civilian levels then increase after each update (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and 3 rep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ctor efficiency gets near 6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ump scan suggests level settings for iron, lcms, hcms, d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ector comes on line with lots of bodies and ju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Why use lisp/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question is not "why lisp" but "why gnu ema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most anything. A large number of "dumb" devices and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systems are all supproted. Is often ported to new mach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gnu emacs runs on the next. No other system is pres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laces and works on so many devices and provides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alities on all of them. Mouse support is al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Lisp, PSL, Scheme, etc all fail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richer set of appropiate primitives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displayable text (buffers), all sorts of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ext (such as regular expression search), variables sco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text, help system, etc. Other languages (lisp and no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ways you could build these things (if you wanted to buil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ext editor but emacs provides (almost) all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and also the text manip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easy way to make interactive interfaces via binding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maps. Immediate g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rich established user community, second only to vi (thos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ventually get old and die anywa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work be useable w/o having to do it all at first. By running 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f client in a shell window, the toll would not be any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o tool -- it would never lock something out becasue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p power is great for dynamic load of new functions and rules.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 to get so good that part of an empire competition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ets. (Maybe darryl and myself should play in the same worl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add power even to non emacs lis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 lisp robustnest is extrodinary. Typically only a feature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rest of the tool pl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left" (a copyright to protect from commercial explo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ing rights to use, modify, and distribute to all) see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dea for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ain buffers in the Empire tool (i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are not part of the buffer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Empire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empire shell buffer, in which the empir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Map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empire map buffer, which contains a ma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and everything you've ever seen (assuming you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 to read the look/spy/recon/radar/etc. report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ire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ire shell is a buffer in a variant of shell mode. 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the usual empire commands to the client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the shell buffer under C-c are a series of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(The shell commands that are normally under C-c in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C-cC-s.) Within this keymap, there are command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ector database, to check the country or the air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ness, do a commodity flow analysis (very useful), refresh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re are also commands to insert the coordinates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p, to find a high efficiency road path to the las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or to change the current sector on the map.  You can press C-c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important key from the shell or any empire buffer i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; pressing this key starts a menu of shell interactio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game commands and which also cause au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nder here are move, cen, rad, sat, nav, loo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ttached under C-c are a series of special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x starts a series of extrac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d starts div, mil, and food redistribu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u starts a series of commands to customize the t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o starts a series of special 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`C-cx?', `C-cd?', `C-cu?', or `C-co?' (do no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to get a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extraction commands are a series of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s that read the next spy, radar, look, etc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does *NOT* continually parse the output of the Empir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se commands are used to manually extract data out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useful commands are the ones that talk to the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n the fly.  These issue map, dump, prod, rad, sat, etc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s to load the sector database.  What this cannot do is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shot" information such as the radar output from a ship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-- for this, directed scanning from the buff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s can be done once every few playing hours.  (I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top and start the do everything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p buffer, there are a series of commands that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extract the results; these are very similar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entioned and will be introduc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distribution submenu are commands that move civ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fficient overpopulated sectors to inefficent sectors (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ood to be in these sectors -- the rules oscillate moving ci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o that a steady growth rate is maintained), spread mi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tor type and nearby threats, move people from 999 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anywhere that can take them (so you grow fast),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over roadways to the "useless" mobility on road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warehous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stomization menu are commands to change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used to check the country or read a dump.</w:t>
        <w:tab/>
        <w:t xml:space="preserve"> You can also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thresholds and min value user variables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world's map that will be displayed an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"other" menu is some very strange and interes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re will grab all the land on an island and design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sanctuary and race for land, expand your country by 1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, nova and supernova (you gotta try these!), and tak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distribution point by offering commands that will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buffer displays the sector designations of any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seen; it also displays sector data as you mov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  <w:tab/>
        <w:t xml:space="preserve"> From here you can also issue interaction comman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ab or by capitalized keys), send paths to the shell,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ath calculation and insertion.  Most C-c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detailed explination of this buffer will b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buffers each hold the results of som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estions which are "ready-to-execute empire commands"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and may be executed by using \C-cx on that lin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ings to consider or else things the tool is not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on its own.  Other commands show on the map the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on the line or move to the map or command buffer. 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ffers ar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age Justification -- Why use the Gnu Emacs Empire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uns from many terminals giving you an multi window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from dumb boxes.  You can play smart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istency check rules are as a set the best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1 user, "the starvation predictor ALONE is wor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in go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rules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m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big mean joe's awesome armada just appeared on your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ars -- quick -- alter the ideal-mil fcn to favor the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istribute-mil.  Big mean joe will find poor pic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ed map, cross session sector memory, and low cost path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game much easi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manages a sector database; if you have entered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, census, production, look, radar, map, etc.  onc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until you clear the database.</w:t>
        <w:tab/>
        <w:t xml:space="preserve"> Among many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keeping a map of everything you've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estimated contents (civ, mil, etc.) of enemy sect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, emacs does not automatically parse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empire -- instead, you must occasionally tell it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 In practice, this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(2.x) differs greatly from the 1.x releas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will cary out a dialog with the shell and elimina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canning starts needed i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given here assume basic Emacs familarit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will be given of buffer or window selection o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 Refer to the the Emacs users guid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ieve your copy directly fron Lynn Slate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rs@indetech.com or gnurus-request@indetech.com to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's mailing list for questions, support, and updates. 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question to all known empire tool user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rus@indetech.com and the message will be automatically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oposed Ethics (unenfor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reely, make changes, use them to clobber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then send in the changes.  Think of this as a cross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eak and as an incentive to always make better stuff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your opponents will have what you have.  Tech leak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ll also help evolve empire in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each of the empire files somewhere in the emacs load-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write to a directory in the default load-path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ome directory, and put a line such as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macs file in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load-path (cons "~/mydir/thisplace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"~/mydir/thisplace" to the name of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directions in x-misc.el if you want X suppor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X support (or cannot use it -- READ the WARNINGS in x-misc.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or move it OUT of the emacs load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a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-batch -l ~/.emacs -l emp-install -f compile-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the following in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toload 'empire-shell "e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tarts empire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tart emacs.  Alternatively, if you are familiar with emacs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individually eval the above s-expressions using C-cC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have now completed installation of the GNU Emacs Empir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read the rest of this manual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quickstart instructions.</w:t>
        <w:tab/>
        <w:t>If you run into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 help is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How to use this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allation instructions to install the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empire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in the *Empire* buffer (running a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o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command you use to start the empire client.)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sh(1), rlogin(1), remsh(1), or whatever, you may need to do an s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; this is because many machines do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type "emacs".  One solution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rt a normal shell (in a *different* buff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empir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xecute the stty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Delete the one or two lines that the stty(1) command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witch to the *Empire*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Yank the deleted lines into the *Empire* shell, merg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, and prepend "stty" to the beginn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ty -inpck -icrnl imaxbel -onlcr -echo -echoprt -ech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irst use of the GNU Emacs Empire Tool on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SKIP this if you are going to use the tool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alm 0 to be larger than your country but not too lar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hat "-32:32,-32:32:" be the initial siz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M-x empire-get-new-world will start a dialo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hat will initialize the sector database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' bounds; these are used so that the tool does no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scanning parts of the world unknown and instead focuss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For the most part, you can accept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saved old empire sessions, read them into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-file and run `M-x empire-read-data' on each on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m into a single directory, read the directory with ema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`M-x dired-empire'.  Be sure to read data from the *LATE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*LAST* because the last data read will be th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acs sector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the *Dump* and *Check* buffer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ctions (see below).</w:t>
        <w:tab/>
        <w:t>Other actions will result fro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may issue later.  The *Map* buffer, from which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 played,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a M-x empire-get-new-world at any time.</w:t>
        <w:tab/>
        <w:t xml:space="preserve">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naging more than one country (in the same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).  However, make sure that you use a differen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database; if you use the same filename, you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people, the tool works best in a tri-spli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creen generally being the map, one the shell, and on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ffer to buffer.</w:t>
        <w:tab/>
        <w:t>One way to get this is to evalu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fter doing a C-x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split-height-threshold (1+ (/ (window-height) 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split-height-threshold (1- (/ (window-height) 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irst use of the GNU Emacs Empire Tool on a new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are not an empire expert, or maybe you do no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dium of grabing land near you.  If you are in a game wher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and grab is more important than preserving mobilit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broken sanctuary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-x empire-break-new-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eak and explore all around you until there is no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either initial sectors.</w:t>
        <w:tab/>
        <w:t xml:space="preserve"> On the one hand, you get lots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but, on the other hand, maybe that mobility would be bet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.  Also note that the many civilians used to explore an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might be better used to make babies.  You'll have to decid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this, get the land designations correct.  Get an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up near the capital so that you will have food to grow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near the capital and ag center so you can move out well.</w:t>
        <w:tab/>
        <w:t>L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road strategy (or warehouse strategy if you follow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ish's scheme).  Get the designations basically correct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even if you only have 1 civ in each sector) as the to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use growth and can cause a poorly designated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as something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some control over the mobility consumed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va and supernova commands to grab land (see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C-c o ?  to see where these functions are b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Once you've initialized the tool to work with either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user variables.  Use the user customiz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user variables.  (See the mode help from the edi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should be documented.  The variables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ire-attempt-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ire-attempt-map-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ire-highway-min-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ire-interaction-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ire-sector-civ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check and dump hooks.  Use the user customiz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/disable hooks.  You will want to look at thes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uch of the tool'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ave the world (C-cs from the empire shell),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ubsequent use of the GNU Emacs Empire Tool on the same uni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old data (saved from a previous session using C-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restore-empire (C-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bring emacs up to date on what may have chang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has changed and you are not concerned about levels and dist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B&gt; ce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&lt;TAB&gt;" is the TAB key) to execute a census command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it scanned.</w:t>
        <w:tab/>
        <w:t xml:space="preserve"> If a lot has changed, use C-xr (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-empire) to update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full analysis, there is C-xC-r (M-x refresh-adjust-em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-cxC-e (M-x read-refresh-adjust-empire) to scan all th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uffer and then to do a refresh-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enerally refresh-adjust after each update and let the too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untry.  I will help it out to force certain roads to ge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roads let sectors from far away grow into a new sector.</w:t>
        <w:tab/>
        <w:t xml:space="preserve">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, you have a kind of sector to sector slow osm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Day to Day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ypically use this tool in one of three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an "automated" (batch) mode.  The documentation fo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eed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a "detailed analysis" mode, where the tool doe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f your country and either fixes any problems (if you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) or proposes commands (if you do not trust the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an "updating the database" mode, where the tool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updated and only minimal analysis is done.</w:t>
        <w:tab/>
        <w:t xml:space="preserve">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ither go the empire shell buffer and issue emp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e ones to attack a country), or will go to the m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commands to move people/commodities arou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signate secto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are only the three major ways in which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; there is nothing to prevent you from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special commands are under C-c (in the "*Map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Empire*" buffers).  Try C-c ? from all modes and walk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-x describe-mode may als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, you can get documentation on all interactiv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via M-x describe-empire-interactive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erforming a Detailed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a session (after an update), or at the end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fresh-adjust-empire' (via `M-x refresh-adjust-empire'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ool with a brand new country, you can probably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if you trust this tool.  If you are using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xisting country, you should probably not trust this too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until you get a feel for how it works (one current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can suck warehouses dry of food, causing them to star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car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xecuting `refresh-adjust-empire' can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utes to tens of minutes, depending on size of your cou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your 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*Flow* buffer and see which sectors have 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sectors marked with `*'; sectors marked with `*' ha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ay supply of food, and items marked with `*' are item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has less than a 1-day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ssumes that you answered "no" to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trust this tool; if you did, then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laced in variou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*Dump* buffer for various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line starts in column 0, it is a sugges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agree, type C-cx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do not understand the command, you shoul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*Civ* buffer and look at the proposed mov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m, use C-cx to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*Checks* buffer, look at each proposed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acceptable command using C-cx.  The proposed comma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country which is too hungry.  If a sector has more than ~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nd is marked with a !, they will most likely starve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manually place distribution paths where none we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the map buffer (called "*Map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he cursor to the sector to which you want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th.  You can do this by pres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owercase* direction keys "juygbn" (this mov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empire direction) or by pressing the "s"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the X,Y coordinate of the sector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move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"D" key (uppercase "D").  This will insert into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bufffer and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,Y is the coordinate of the current map sector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percase direction keys (any one of "JUYGBN"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th into the empire shell buffer (the cursor mo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these keys, and the corresponding lowerca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s inserted into the empire shel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`[Return]' when the pat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"*Food*", "*population*", and "*Mil*"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/execute the commands there (not a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do another `refresh-adjust-empire' (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o" to the question of whether or not you trust it)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data again sometimes picks up new problems. 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make sure that you will not have an immediate probl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fixes ar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pdating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update the databas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fresh-empire' command (via `M-x refresh-empire' or by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 empire" command under the TAB key).  After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xecuting (it will take a few minutes if your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), you can then go to the "*Map*" buffer and execut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ommands (if you need to).</w:t>
        <w:tab/>
        <w:t>See the referenc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Map*" buffer for a list of map buff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in the empire shell buffer ("*Empire*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hange, or new info is learned (such as by flights, re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s, looks, spys, etc.), move the cursor to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vents and use one of the extraction commands (under C-c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ew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Analysi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unctions offer suggestions of actions you c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ppear in different buffers depending up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estions which are ready to execute empire command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and may be executed by using \C-cx on that lin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ings to consider or else things the tool is not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analysis output buffers and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sc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low* -- shows whole country flow broken down by dist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ump* -- shows  suggestions found during a dump scan. Leve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u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iv*  -- shows analysis of who can move out to populate new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ood* -- shows suggestions to spread food over the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il*  -- shows suggestions to distribute mil uniformly accord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ctor type and nature or nearby th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opulation* -- shows suggestions to keep population less than 9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sector so that pop growth does not sti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hecks* -- various on the fly checks of status. Starvation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t paths ar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the tool that you trust it, it will execute al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s them.  (Remember that there is no warranty on the t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it may have on your cou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walk through each of the customization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hell buffer as much of the tool's power is shown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help is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The Map Buff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in the map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c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an "extended" empire command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ded Empire Commands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u y g 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in the map buffer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U Y G 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in the map buffer in the indicate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ert the corresponding lowercase letter into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buffer.  This is useful when inserting long, hai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mpire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an "h" into the empire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command in the empire shell buffer (acts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ed `[Return]' in the empire shel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coordinates of the current map sector into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buffer.  A space is inserted before the coordin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"census" on the current map sector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s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"distribute" on the current map sector.  This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(and *executes*) the initi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tribut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,Y is the coordinate of the current map secto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e uppercase direction keys (JUYGBN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path into the empire shell buff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[Return]' when the pat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"level" command on the current map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"path" command on the current map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"resource" command on the current map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"move", "explore", and "test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Each command will prompt for a commodit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, and will insert (and *execute*) into the emp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 T X,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COM" is the command; "T" is the commodity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e, move, or test; "X,Y" is the coordin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, and "A" is the amount.  At this point,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 direction keys (JUYGBN) to insert the pat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shell buffer, pressing `[Return]' as needed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command (remember that simply pressing `[Retur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empire is waiting for a direction lett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"h" followed by `[Return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ynamic mobility mode (for details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ynamic Mobility Mode").</w:t>
        <w:tab/>
        <w:t xml:space="preserve"> These commands ar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mobility will be used to move something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how much of a commodity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into the empire shell buffer the path,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sector, from the last sector referenced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a map sector.  You will be prompted for th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 of the new map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the empire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 or redesignate a map sector.  Besides the norm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ing a sector, this command is intended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 shipping lanes "`" (when shipping lan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).  Note that you cannot designate a sector as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sector type is not yet known or is a wildernes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designate a sector as "X" (this is reserved for mine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not be easily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e map buffer left hal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e map buffer right hal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Extended Empi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can be executed by pressing TAB in any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  <w:tab/>
        <w:t xml:space="preserve"> After pressing C-cC-c or TAB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ommands; simply type enough of a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ambiguous and press [Return].  You will be promp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command requires (refer to the section on "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oes the same thing as M-x check-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sectors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uses the "dump" command to dump sector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fter which it is read and parsed.</w:t>
        <w:tab/>
        <w:t>Using this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tage of not cluttering up the empire shell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osely voluminous output.  Note that this comm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empire-read-dump', which means that all dump hook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sectors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cts like the "Dump sectors quietly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the "map"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`refresh-empir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s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ct just like their empire counterpar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be prompted for any necessary information.</w:t>
        <w:tab/>
        <w:t>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quires a path, you will have to enter 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 direction keys (see above for information o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Dynamic Mo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IMPORTANT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ritten, dynamic mobility mode uses the equations used by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 1.1.  If you are using a different version of Empir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ersion is using different equations to calculate mo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dynamic mobility mode will not work for you (it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answers)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mobility mode is entered by pressing "Q", "#", or "@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buffer.  In this mode, you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much mobility is used when a given amount of a commodity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urrent map sect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much of a commodity can be moved from the current map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given a certain amount of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display only one of the above at a tim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splaying the other (by pressing 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"#", you enter dynamic mobility mode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ov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"@", you enter dynamic mobility mode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bility us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"Q", you enter dynamic mobility mode, and la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be used (initially, mobilit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the item to "move" from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the amount.</w:t>
        <w:tab/>
        <w:t xml:space="preserve">      Note that, unless you press the "!" ke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nothing is actually moved; you are only playing "what if"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pace bar toggles between the "mobility use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 can move"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can press the juygbnJUYGBN keys to mov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  <w:tab/>
        <w:t xml:space="preserve"> As the cursor is moved, the dynamic mobility display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status window.  If you make a mistake and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ector, you can press the DEL key to back up (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lso work on some machines).  Please note that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"cancel out" (e.g, "b" followed by "u") do not cancel ou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 mobility mode is concerned.</w:t>
        <w:tab/>
        <w:t xml:space="preserve">      If you move into a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want to move into, use the DEL/backspace key to back u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 the opposite di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dynamic mobility mode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press one of the "q", "x", or "h" keys.  This exi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ity mode, and moves the cursor back to the map sec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hen dynamic mobility mode was entered.  Nothing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press the "!" key, in which cas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C X,Y AM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inserted into the empire shell buffer.  Note tha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, this command is not immediately executed -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licitly press `[Return]' to execute this command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future).  "C" is the commodity being moved, "X,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of the starting sector (the map sector that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ynamic mobility mode was entered), and PATH is the path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d to get to the current map sector.  AMT is the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and this depends on the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play is showing the mobility used, the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s the amount that you originally specified a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play is showing the amount that can move, t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that is moved (the code should, howev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ch exists and can be moved -- but it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ynamic mobility mode is active, you *CANNOT* issu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uffer commands.  You must exit dynamic mobility mod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norm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put Conventions (&amp;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tor coordinates and sector ranges can be specified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or Xmin:Xmax,Ymin:Ymax notations.</w:t>
        <w:tab/>
        <w:t xml:space="preserve"> As a special case, ".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period without the quotes) means the coordin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sked for a sector range, you cannot use the mouse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.  This will hopefully be fix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lms can be specified either as a single number (e.g., "5", "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, or a as the usual pound sign, "#", followed by a numb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5", "#11", etc.).  Specifying the pound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sked for a commodity or people (civ, mil) type,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nough of the name to make i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sked for a condition (e.g., "?civ&gt;100")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e.  If you do enter one, you do not have to type a lead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is added if necessary), and you can use spaces (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command is sent to emp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get an unexpected error from emacs, you can 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debug-on-error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you recreate the error the *Backtrace* buff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to me personally (lrs@indetech.com) and I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problem.  In the meantime, type "q" in the buff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way and 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debug-on-err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tracing.  Continue playing as lisp is quit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robably only lost an isola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load file: ..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"THE LOAD PATH PROBLEM" -- the fil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'required file) is not found in the elisp load-path. Do a M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-variable on load-path to see what the path i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.  You should also see messag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</w:t>
        <w:tab/>
        <w:t>emp-install.el</w:t>
        <w:tab/>
        <w:t>does</w:t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</w:t>
        <w:tab/>
        <w:t>emp-option.el</w:t>
        <w:tab/>
        <w:t>does</w:t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</w:t>
        <w:tab/>
        <w:t>emp-db.el</w:t>
        <w:tab/>
        <w:t>does</w:t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</w:t>
        <w:tab/>
        <w:t>emp-help.el</w:t>
        <w:tab/>
        <w:t>does</w:t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</w:t>
        <w:tab/>
        <w:t>emp-anal.el</w:t>
        <w:tab/>
        <w:t>does</w:t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</w:t>
        <w:tab/>
        <w:t>emp-shell.el</w:t>
        <w:tab/>
        <w:t>does</w:t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</w:t>
        <w:tab/>
        <w:t>emp-float.el</w:t>
        <w:tab/>
        <w:t>does</w:t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</w:t>
        <w:tab/>
        <w:t>emp-sector.el</w:t>
        <w:tab/>
        <w:t>does</w:t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</w:t>
        <w:tab/>
        <w:t>emp-auto.el</w:t>
        <w:tab/>
        <w:t>does</w:t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</w:t>
        <w:tab/>
        <w:t>emp-modes.el</w:t>
        <w:tab/>
        <w:t>does</w:t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le</w:t>
        <w:tab/>
        <w:t>empire.el</w:t>
        <w:tab/>
        <w:t>does</w:t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oad path is ("/export/share/gnu/local/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  <w:tab/>
        <w:tab/>
        <w:t xml:space="preserve">  "/export/share/gnu/contrib/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  <w:tab/>
        <w:tab/>
        <w:t xml:space="preserve">  "/export/share/gnu/dist/emacs-18.52/li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text has been cleaned up to make it readable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file does NOT exist you are not cd'd to the correct pl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fix your problem and the current directp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on the load-path line, then edit the .emacs file to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load-path (cons "~/mydir/thisplace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y again. If you do NOT see the current dir on the load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essed up the edit or the .emacs file is failing and yo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at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hing works, here is the f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macs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load-library emp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recompile-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the message:  "Symbol's value as variable is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-pos" you did not M-x load-file &lt;cr&gt; empire.el.</w:t>
        <w:tab/>
        <w:t xml:space="preserve"> The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define variables that are used by macros to fix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s sector data --- all sorts of odd errors during dump scans 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labels in the empire-pos array MUST matc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command.</w:t>
        <w:tab/>
        <w:t xml:space="preserve"> If sectors are bad or logs of "wrong typ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, check this list because an error here will mes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tate 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, the code compiles in the values from empire-pos --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ange it, you MUST recompile empire.  Those doing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, or those who want custom empire-pos arrays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body of position-of with the body of dynamic-position-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does run time lookups based on a variable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sect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ys:  Note that this tool is not particularly useful to the d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iety should not be doing much and certainly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, level, thresh, and related rules.  Consequently, I hav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a diety and it will probably break.  At the minimu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iddle the empire-pos list because you see more in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han do other folks.</w:t>
        <w:tab/>
        <w:t>In particular, you must at le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wn to the start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rong type arg integer-or-markerp ni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 related problem to the mis-matched realm seems to be when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 longer includes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bove error if you try to do an analyze o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dump command output has never been scanned. 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complaining that an arithemetic operation was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ant value.  (This is kind of like strlen(0)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error is happening, look over realm 0 very carefully.</w:t>
        <w:tab/>
        <w:t xml:space="preserve">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country does not HAVE to be in realm 0 but if it is no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do more manual fiddles than most will be con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at least dump and scan each sector once.</w:t>
        <w:tab/>
        <w:t>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 it after that, but if you do not, the sugges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's in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st often because of how an rsh or rlogin wo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type "emacs".  You can do a stty in a "good" shell,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and use it in the empire shell.  I.E&gt; on my boxes when I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empire (because we did not compile the client o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s), I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 &lt;mach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ty -inpck -icrnl imaxbel -onlcr -echo -echoprt -ech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_cli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it on dist route f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'm still having trouble where `find-dist-pts' takes *FOREVER*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untry has any large area of roads (undeveloped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ue to exponential growth of number of routes to explo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ch of sectors that are all roads is not such a good idea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esigna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problem for you, set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ire-use-inefficient-high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il.  You can do this by editing the vari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x empire-edit-options, or you can do it by eval'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q empire-use-inefficient-highway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oes no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can is by a series of regular expressio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ume case insensitivity.  Try (setq case-fold-search t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your emacs shell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can errors are a problem with a regular express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version of the empire server being run.  You can twid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ions yourself or you can send in the comm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bugs list.  These are relatively simple to fix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kely get a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ac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hat verions of emacs are you using.  I noticed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t run under 18.51.  It seems to run fine under 18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ny emacs from 18.48 onward should basically work but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ttempt to test this. I do know that 18.52 and 18.55 work.</w:t>
        <w:tab/>
        <w:t xml:space="preserve">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what is failing, odds are that I can suggest a load 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Alphabetical list of Empire commands (accessible via M-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-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othing, do all possible analysis, make all possible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o already in th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-air-def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nd returns the air strength defending a given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air-umbrella is faster for the entire country, this is fas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-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ll the empire-check-hooks.  These work from the emac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Some hooks may issue autom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-empire-interactive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function documentation on all interactive functions empir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position in any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-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files in a directory and extracts empire radar, look,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ne info. Save your empire session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map-sector-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ector info for the current map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iven an arg, describes the ide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Qdump-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dump with n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empire tools effective scan boundries. Only sectors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ries will be checked or considered by most empire tool command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erformance of a small world even if the universe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l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break-new-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db init, sends realm to client, names country, breaks, explod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ut, gets world, and consumes all mobility in 0,0 and 2,0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. Designates all newly taken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is, you should check the designations and correct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road strategy and to place j's, k's, etc in the 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esignated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cargo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`cargo' command on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census-quie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et census of SECTORS, which is a string describing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census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ensus o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census-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coastwatch-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oast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commodity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mmodities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commodity-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odities 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demo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 demobilization of non essenti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des-in-empir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sector a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des-new-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fault designations to new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des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`des' command.  The x,y loc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ec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display-plague-ch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n the minibuffer, the estimated chance of plag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t X,Y.</w:t>
        <w:tab/>
        <w:t>If this function is run interactively,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p sect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display-this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ector first mentioned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distribute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`distribute' command.  The x,y loc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ec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dump-quie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et dump of SECTORS, which is a string describing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dump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dump o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dump-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edit-check-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buffer showing each hook, its description, an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Allows toggling of enable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edit-dump-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buffer showing each hook, its description, an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Allows toggling of enable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edit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editable list of Emacs empire user options, wit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edit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rect editing of the empire sector database. Goo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explode-all-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all adjacient unoccupied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explode-from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all wilderness adjacient to a given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fire-all-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from forts on all ships reported by coastwatch until they s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prioritiz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low into and out of each sector that dists to a given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f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low into and out of each sector that is the target of a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mmarizes national flow and undistributed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marked with * have less than a 1 day supply of that commodit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y supply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o u will try to make a node have no dist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get-new-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mpire up on a new world provided shell interac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insert-map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map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insert-sector-to-devel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designation, and insert the designation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ector X,Y location into the empire designations buff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level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`level' command o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level-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`leve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map-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ap on the giv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map-bounds-quie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et map of sectors in the box defined by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NO-REDRAW is non-nil, the map buffer will not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p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map-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ap on the current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map-descri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sector at point on the map and describe the selec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map-quie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et map of SECTORS, which is a string describing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map-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empire mouse bindings work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move-to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 empire-shell-buffer a path from the last sector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hell-buffer to the sector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new-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new version info and starts a new set of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S ALL DATA ON THE OLD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fault effective bounds of 64x64 as a new country will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farther away than that. Dietys will want to chang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in the future, invoke C-c C-u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empire tool special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path from the last sector mentioned in the current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ath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`path' command.  The x,y loc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ec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ath-to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path from the last sector mentioned in the curren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or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g is given, sector coords ar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roduction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`production' command o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roduction-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`produc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rompting-de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`deliver' command.</w:t>
        <w:tab/>
        <w:t>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/realm, item, direction, and threshold (if any)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rompting-demobi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map sector, demobilize AMOUNT military.</w:t>
        <w:tab/>
        <w:t xml:space="preserve"> ACTIVE-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containing "yes" or "no", depending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hould be converted into active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rompting-en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map sector, enlist AMOUNT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rompting-exp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some people to explore, and ins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pire buffer.</w:t>
        <w:tab/>
        <w:t xml:space="preserve"> The starting sector is updat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are exploring (but nothing else, like mobilit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).  Note that the final (destination) sector must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rompting-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some goods to move, and insert the comm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buffer.</w:t>
        <w:tab/>
        <w:t>The starting sector is updated in terms of the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(but nothing else, like mobility, is updated).  Note th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tination) sector must be manu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rompting-surv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some goods to survey, insert,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o the emp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rompting-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some goods to move, and insert the comm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buffer.</w:t>
        <w:tab/>
        <w:t>This is just like `empire-prompting-move'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st' command in used instead of `mo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prompting-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map sector, send the `threshold' command to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quick-read-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ump data without applying any of the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adar-quie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et radar of SECTORS, which is a string describing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adar-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ad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cen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mpire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readable things from here to end of buffer.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, spys, flights, explores, etc thay might not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data-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readable things and stores the data. refresh-adjust-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this and performs analysy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deployed-m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dump output. As each sector is read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-dump-hooks on it. All dump values will be bound at this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perminately stored in the empir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Writters Note: the PREVIOUS values are available via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nd Commo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appropiate to the designation (i.e. no oil in p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 appropiate to th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efficient oil, gold, or uran sectors with no production -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ut of resources and need re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unused/underused libraries/parks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: unhappy camper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: changes in civs, work, food, etc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exploding-m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 X as the sector designation of anyplace where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expl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ll explore map up to the end of the buffer. The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AND the adjacient ones are integrated into the big map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reak and the first update, you can find out about an immediat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o end of buffer all designations returned by fligh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data found out by flying over enemy terretory into your big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l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to the DB the results of looks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ector designations from an empire map into th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map-bou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map presuming that is starts at the empire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m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mines laid by us as well as exploding mines we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nation-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ation reports, and extract the education, happ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and research levels.  These values are stored as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or down to the near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na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s to end of buffer and marks as a '.' all sectors near where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momentarely. These designations are overridden by read-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ctors. Acts to make a trail of where ships went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nothing but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p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o end of buffer all designations 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mpire plane report.  If given an arg, will forget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next production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rad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radars to end of buffer into sector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spy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spy data to end of buffer into sector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ad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mpire version info, sets up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executed when positioned somewhere BEFORE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source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`resource' command o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resource-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`resour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end-current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mmand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empire shell for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hell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 for interacting with an inferior shell running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play empire in the shell and run special commands.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empire by the follow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ywhere in the last line sends lin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 other line copies rest of line to end and se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he same as shell mode except that the prompt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ooks for is changed to 'Command :' and there are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C. These special commands will read empire output,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how positions on the map, redistribute food, mil, or commod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orld, and do lots of other special things. Use the emac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details o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is available via using  C-_ 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-new-world. You may want to print the buffer that creat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uffer and use them as referenc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Comman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provide special empire too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command help is available through C-c C-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lination below, you will see some rather long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much easier if you understand that there are thre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mand maps and that no command is more than two 'menus'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of menu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pecial empire commands start with C-c. Und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  commands start with C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xtraction commands start with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customization commands start with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hell commands (that used to be under C-c)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s Note that some of thes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nd previous can be useful in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s will provide you with help if you typ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pecial empire bind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map-execute-prompte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  <w:tab/>
        <w:tab/>
        <w:t>shell-send-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_</w:t>
        <w:tab/>
        <w:tab/>
        <w:t>help-for-empire-special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h</w:t>
        <w:tab/>
        <w:tab/>
        <w:t>help-for-empire-special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?</w:t>
        <w:tab/>
        <w:tab/>
        <w:t>help-for-empire-special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r</w:t>
        <w:tab/>
        <w:tab/>
        <w:t>restore-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r</w:t>
        <w:tab/>
        <w:tab/>
        <w:t>restore-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s</w:t>
        <w:tab/>
        <w:tab/>
        <w:t>save-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p</w:t>
        <w:tab/>
        <w:tab/>
        <w:t>empire-path-to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w</w:t>
        <w:tab/>
        <w:tab/>
        <w:t>empire-show-previous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w</w:t>
        <w:tab/>
        <w:tab/>
        <w:t>empire-show-previous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i</w:t>
        <w:tab/>
        <w:tab/>
        <w:t>empire-insert-map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f</w:t>
        <w:tab/>
        <w:tab/>
        <w:t>empire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f</w:t>
        <w:tab/>
        <w:tab/>
        <w:t>empire-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k</w:t>
        <w:tab/>
        <w:tab/>
        <w:t>check-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k</w:t>
        <w:tab/>
        <w:tab/>
        <w:t>check-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a</w:t>
        <w:tab/>
        <w:tab/>
        <w:t>map-air-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m</w:t>
        <w:tab/>
        <w:tab/>
        <w:t>empire-switch-to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RET</w:t>
        <w:tab/>
        <w:tab/>
        <w:t>map-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o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u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d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d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TAB</w:t>
        <w:tab/>
        <w:tab/>
        <w:t>empire-insert-map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c</w:t>
        <w:tab/>
        <w:tab/>
        <w:t>map-execute-prompte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</w:t>
        <w:tab/>
        <w:tab/>
        <w:t>map-execute-prompte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p</w:t>
        <w:tab/>
        <w:tab/>
        <w:t>shell-prev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n</w:t>
        <w:tab/>
        <w:tab/>
        <w:t>shell-n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</w:t>
        <w:tab/>
        <w:tab/>
        <w:t>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d c</w:t>
        <w:tab/>
        <w:t>redistribute-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d p</w:t>
        <w:tab/>
        <w:t>redistribute-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d f</w:t>
        <w:tab/>
        <w:t>redistribute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d m</w:t>
        <w:tab/>
        <w:t>redistribute-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d C-_</w:t>
        <w:tab/>
        <w:t>help-for-empire-redistribut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d C-h</w:t>
        <w:tab/>
        <w:t>help-for-empire-redistribut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d ?</w:t>
        <w:tab/>
        <w:t>help-for-empire-redistribute-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C-_</w:t>
        <w:tab/>
        <w:t>help-for-empire-fanc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C-h</w:t>
        <w:tab/>
        <w:t>help-for-empire-fanc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?</w:t>
        <w:tab/>
        <w:t>help-for-empire-fanc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s</w:t>
        <w:tab/>
        <w:t>empire-simulat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e</w:t>
        <w:tab/>
        <w:t>empire-edit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C-n</w:t>
        <w:tab/>
        <w:t>super-nova-from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n</w:t>
        <w:tab/>
        <w:t>nova-from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C-x</w:t>
        <w:tab/>
        <w:t>empire-explode-all-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x</w:t>
        <w:tab/>
        <w:t>empire-explode-from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d</w:t>
        <w:tab/>
        <w:t>empire-des-new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b</w:t>
        <w:tab/>
        <w:t>empire-break-new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u</w:t>
        <w:tab/>
        <w:t>unload-dist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_</w:t>
        <w:tab/>
        <w:t>help-for-empire-special-shell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h</w:t>
        <w:tab/>
        <w:t>help-for-empire-special-shell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?</w:t>
        <w:tab/>
        <w:t>help-for-empire-special-shell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p</w:t>
        <w:tab/>
        <w:t>shell-prev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n</w:t>
        <w:tab/>
        <w:t>shell-n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k</w:t>
        <w:tab/>
        <w:t>kill-all-output-from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y</w:t>
        <w:tab/>
        <w:t>copy-last-she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r</w:t>
        <w:tab/>
        <w:t>show-output-from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o</w:t>
        <w:tab/>
        <w:t>kill-output-from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\</w:t>
        <w:tab/>
        <w:t>quit-shell-sub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z</w:t>
        <w:tab/>
        <w:t>stop-shell-sub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c</w:t>
        <w:tab/>
        <w:t>interrupt-shell-sub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u</w:t>
        <w:tab/>
        <w:t>kill-she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C-d</w:t>
        <w:tab/>
        <w:t>shell-send-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b</w:t>
        <w:tab/>
        <w:t>empir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v</w:t>
        <w:tab/>
        <w:t>empire-edit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d</w:t>
        <w:tab/>
        <w:t>empire-edit-dump-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c</w:t>
        <w:tab/>
        <w:t>empire-edit-check-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C-_</w:t>
        <w:tab/>
        <w:t>help-for-empire-customization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C-h</w:t>
        <w:tab/>
        <w:t>help-for-empire-customization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?</w:t>
        <w:tab/>
        <w:t>help-for-empire-customization-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v</w:t>
        <w:tab/>
        <w:t>empire-read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s</w:t>
        <w:tab/>
        <w:t>empire-read-spy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N</w:t>
        <w:tab/>
        <w:t>empire-read-nation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n</w:t>
        <w:tab/>
        <w:t>empire-read-n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c</w:t>
        <w:tab/>
        <w:t>empire-read-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RET</w:t>
        <w:tab/>
        <w:t>empire-read-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m</w:t>
        <w:tab/>
        <w:t>empire-read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l</w:t>
        <w:tab/>
        <w:t>empire-read-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)</w:t>
        <w:tab/>
        <w:t>empire-read-ra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g</w:t>
        <w:tab/>
        <w:t>empire-read-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x</w:t>
        <w:tab/>
        <w:t>empire-read-exp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f</w:t>
        <w:tab/>
        <w:t>empire-read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q</w:t>
        <w:tab/>
        <w:t>empire-quick-read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d</w:t>
        <w:tab/>
        <w:t>empire-read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p</w:t>
        <w:tab/>
        <w:t>empire-read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P</w:t>
        <w:tab/>
        <w:t>empire-read-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C-r</w:t>
        <w:tab/>
        <w:t>refresh-adjust-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r</w:t>
        <w:tab/>
        <w:t>refresh-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a</w:t>
        <w:tab/>
        <w:t>adjust-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C-e</w:t>
        <w:tab/>
        <w:t>read-refresh-adjust-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e</w:t>
        <w:tab/>
        <w:t>empire-rea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C-_</w:t>
        <w:tab/>
        <w:t>help-for-empire-extract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C-h</w:t>
        <w:tab/>
        <w:t>help-for-empire-extract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x ?</w:t>
        <w:tab/>
        <w:t>help-for-empire-extract-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hip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`ship' command on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how-next-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the sector designation after or around point, shows i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how-previous-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the sector designation before or around point, shows i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imulate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sector at X,Y for up to MAX-ITER iteration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values of each iteration in a temp buffer. 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the current map sector is simulated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`empire-simulation-max-iterations' determ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imulation.  If the sector starves, the si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ummarize-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all resources found by expl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most often not saved in the sector info. This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this info and shows it in another window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a-session decisi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from point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witch-to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map in another window. If prefix arg given, mo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the last sector mentioned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witch-to-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empire shell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fix arg given, inserts in the shell the current sector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test-world-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-version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for-empire-customization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covered how to customize the empir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isplay/edit Check hooks. 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splay/edit Dump hooks.  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display/edit empire user variables. S sets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set effective map bounds and speed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-_ k to find out more about any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as alot of the game doc i int eh explinations of the hook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for-empire-data-special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covered the empire data mode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how the current sector in the map, display i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C-c</w:t>
        <w:tab/>
        <w:t>Run an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ove to the empire map. With prefix arg, goto last nam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C-w</w:t>
        <w:tab/>
        <w:t>Show current or last sector referenc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send the current line to empir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-_ k to find out more about any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-x describe-mouse-bindings will explain the mous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for-empire-extract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covered the empire tool data extr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m work from where you are to the end of the emp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*- From here, you can use the following options: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fresh empire via asking the client n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</w:t>
        <w:tab/>
        <w:t>Refresh and then run adjustments based on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djust your empire via various automa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xtract everything from here to the end of the buffer. Goo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utomatically extracted such as the results of man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analysis/adjustment is done unless a dum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</w:t>
        <w:tab/>
        <w:t>Do EVERYTHING. Extract all data to end of buffer, do a refresh,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, save.  Very long dings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Extract the next Produ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Extract the next Plane report. If universal arg, resets plan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Extract the next Dump command and check the levels and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ickly extract the next dump command and do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xtract the next Cens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Extract all Flight data to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xtract all eXplore data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Extract pinGGGGs to the end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Extract all Radar data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Extract all data from Look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Extract all data from nav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Extract the next n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Extract next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</w:t>
        <w:tab/>
        <w:t>Extract all deployed and exploded Mine data to th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Extract all spy data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Extract the nex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-_ k to find out more about any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ificant but not bound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empire-summarize-resources -&gt; Summarizes resources from exp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empire-get-new-world -&gt; talks with client to set up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for-empire-fancy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covered the empire tool fanc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xplode 1 sector in any direction from a given sect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jacient sectors are wilderness and not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</w:t>
        <w:tab/>
        <w:t>Try to explode 1 sector from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Use all the civs and all the mob from a given sector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known reachabl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</w:t>
        <w:tab/>
        <w:t>Same as above but whenever there seeme to be no more wildernes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ap to make sure we have not found new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redesignate all low eff roads to something better. Good f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bb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Talk to the client and get the info needed to set up a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Talk to the client and manage the world from a sanctuar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ame country, break, map, and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imulate the sector for a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dit the stored info for a giv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Try to unload sectors from a distribution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-_ k to find out more about any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for-empire-map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covered the empire map mode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Scroll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Scro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yubn</w:t>
        <w:tab/>
        <w:t>Moves point the same as empire moves it. Shows sect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UBN</w:t>
        <w:tab/>
        <w:t>Moves point the same as empire moves it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wercase letter is inserted into the empir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Insert `h' into the empir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map-un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do" the last inserte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edisplay the current sector info in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iven universal arg, showd ideal civ, mil, and food levelsv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Execute the command in the empire shell (acts just as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[Return]' in the shel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nsert the location of the current sector into the empir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o a `census' on the current sector and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o a `distribute' o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o a `des' on the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Do a `level' o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Do a `path' o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Do a `resource' on the current sector and display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E T</w:t>
        <w:tab/>
        <w:t>Interactive `move', `explore', and `test', respectively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mpt for a commodity and an amount, and will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buffer a command in the form, `COM T X,Y A ', where `COM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`T' is the commodity to move or explore with, `X,Y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of the current sector, and `A' is th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Insert in shell path from last sector referenced in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Jump to a given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how the shell,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</w:t>
        <w:tab/>
        <w:t>most commands under here are the same as in the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-_ k to find out more about any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-x describe-mouse-bindings will explain the mous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for-empire-redistribut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covered the empire tool redistrib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distribute civs from overfull sectors into connected underfu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unctions typically named by empire-ideal-civ-fc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in part on empire-sector-civ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Redistribute military using levels given by empire-ideal-mil-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Redistribute excess population to highways for max pop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ss is any sector so full babies will not be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Even out food on highways to highway min and lea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good to pump max food to all warehouses/dist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-c C-d C-_ for help on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-c C-x C-_ for help on data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-_ k to find out more about any of the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for-empire-special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covered the empire tool shell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, C-u</w:t>
        <w:tab/>
        <w:t>Invoke one of the USER custo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C-d</w:t>
        <w:tab/>
        <w:t>Invoke one of the REDISTRIBU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C-x</w:t>
        <w:tab/>
        <w:t>Invoke one of the EXTRA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, C-o</w:t>
        <w:tab/>
        <w:t>Invoke an OTHER st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C-c</w:t>
        <w:tab/>
        <w:t>Run an interactive command with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</w:t>
        <w:tab/>
        <w:t>SHELL commands. Type M-x empire-shell-shell-map ?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ove to the empire map. With prefix arg, goto last nam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</w:t>
        <w:tab/>
        <w:t>Map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Map the Air umbrella previously calculated. With arg, calcs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-k</w:t>
        <w:tab/>
        <w:t>Check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Do commodity flow analysis for 1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</w:t>
        <w:tab/>
        <w:t>Do commodity flow analysis for whole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C-i</w:t>
        <w:tab/>
        <w:t>Insert the coordinates of the map's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C-w</w:t>
        <w:tab/>
        <w:t>Show current or last sector referenc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Insert low cost path from last sector to current sector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rg given, prompt for sector to which to calc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ave empire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C-r</w:t>
        <w:tab/>
        <w:t>Restore empire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-_ k to find out more about any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-x describe-mouse-bindings will explain the mous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x empire-new-world initializes emacs for a new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for-empire-special-shell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covered the empire tool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as in a normal shell but are just moved 1 level d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</w:t>
        <w:tab/>
        <w:t>Interrupt the shell (Send a control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</w:t>
        <w:tab/>
        <w:t>Kill the sell job (Send a control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</w:t>
        <w:tab/>
        <w:t>Kill shell input -- zap all since the last sh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\</w:t>
        <w:tab/>
        <w:t>Quit shell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</w:t>
        <w:tab/>
        <w:t>Kill sh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</w:t>
        <w:tab/>
        <w:t>Show sh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</w:t>
        <w:tab/>
        <w:t>Copy last shell input to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</w:t>
        <w:tab/>
        <w:t>Kill all shell output mad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</w:t>
        <w:tab/>
        <w:t>Goto the next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</w:t>
        <w:tab/>
        <w:t>Goto the previous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C-_ k to find out more about any of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-civ-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ideal civ amount for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as many as food will support with m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-sector-civ-threshold and a min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roads have a very low ideal civ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happy or not ours, ideal is same 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survey-read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utput of the survey comm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uld be made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-air-umbre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fensive air coverage on a scale of blank, 0-9 for all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a universal arg, calcs the umbrella first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variable empire-air-defense-in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-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that is known about the world map.  The map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s and can also support mouse clicks.</w:t>
        <w:tab/>
        <w:t>Do a mode-help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learn what the map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-execute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p window, execute the command already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-she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-execute-prompted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nd execute an emp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-insert-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`h' into the empire-she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-insert-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urrent x,y location into the empire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-un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 last map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b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b-and-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b and inserts `b' in the emp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g-and-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g and inserts `g' in the emp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j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j-and-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j and inserts `j' in the emp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n-and-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n and inserts `n' in the emp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u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u-and-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u and inserts `u' in the emp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in-empire-map-y-and-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empire map in dir y and inserts `y' in the emp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-in-empire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map to a given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-from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l but 1 civ and 5 mobility from a sector to grab via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nown reachable wilderness sector. Grabbed sectors are designated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 map to see the newly visible wilderness sectors. For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o C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refresh-adjust-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data from here to end of buffer (getting navs, explor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have been missed) doing no analysys. Then get fres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perform analysis and adjustments on this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-civ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sectors have correct civ by moving on efficient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s are efficient if their efficiency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-highway-min-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are not done unless at least empire-min-civ-move can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function named by empire-ideal-civ-fcn to decide what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,y</w:t>
        <w:tab/>
        <w:t xml:space="preserve">     (D Eff Mob Bodies_Now-&gt;Bodies_ideal 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3,-5</w:t>
        <w:tab/>
        <w:t xml:space="preserve">     (b 33%(100) 92-&gt;113 19f) with 2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,-4</w:t>
        <w:tab/>
        <w:t xml:space="preserve">     (+ 55%(100) 159-&gt;136 23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c 4,-4 21 y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ors could not yet be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7</w:t>
        <w:tab/>
        <w:tab/>
        <w:t>+(100% with 6/0/0 1f) needs 44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the 'f' for food is capitalized, then either more bodi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 because the food level could not support them, or bodi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ut because there is not enough foo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food is defined to be enough for 1 day with a safety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ing on any growth in the s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-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highways have &gt; empire-highway-min-food food. Only ta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 with &gt; empire-highway-leave-food food that have enough mo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od here. Does not attempt to walk over highways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-highway-min-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-m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sectors have correct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function named by empire-ideal-mil-fcn to decide what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-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surplus people from sectors to highways that can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lus is any over 900. This is for fast pop growth because people ar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iron and production to educate them and keep them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-production-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noise in a production report. Gets rid of strolle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, tech, and grad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-adjust-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as much as can be found about the current empir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analysis. See the function batch-adjust in emp-batch.e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vers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-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ut as much as can be found about the current empi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osing ships or taking any re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 previously saved sessions and its custom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n emp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internal variables are stored as well as all empire-user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empire-system-variables (see the function of these nam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these terms). Most empire customizers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 new user or system variables to have session to sess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left-half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oll-right but by default uses window-wid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right-half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oll-right but by default uses window-wid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nova-from-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l but 1 civ and 5 mobility from a sector to grab via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nown reachable wilderness sector. Grabbed sectors are designated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 a map to see the newly visible wilderness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nova by setting empire bounds to a portio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limiting civs and mob in the super nova sourc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country supernova is probably too dang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is line from the rest of the buffer. Good fo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 that have been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-dist-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lternate dist routes for all items distributing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This is useful to reduce the burden on a node or ev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as a dist pt entir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