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: Diku-Mud-World-Creator (DikuEd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Item-Editor (I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7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Mobile-Editor (MEdit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2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Room-Editor (R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2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Zone-Editor (Z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Style Command-Line Interface (DikuCli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Style Simulator (DikuSim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14.3.95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by: Georg Essl (essl@fstgds06.tu-graz.ac.at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: Kenneth Holmlund (holmlund@tp.umu.se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-DIKU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kuCli- &amp; -DikuSim &amp; -IEdit- &amp; -MEdit- &amp; -REdit- &amp; -Z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Idea and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DikuCli, IEdit, MEdit, REdit and ZEdi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    The ICONFI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    Textfile for IEDIT containing all object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)     Textfile containing all wear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)     Textfile containing all extras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)     Textfile containing all liquid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)     Textfile containing all container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)     Textfile containing all AFF_* set via bitvector B.(VIE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   Textfile containing all APPLY_* set via 'affected by'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)     Textfile containing special value[4] descriptions f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)    Textfile containing all spells and their inform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)    Textfile containing all weapon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)    Textfile for MEDIT containing all mobile-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)    Textfile containing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)    Textfile containing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)    Textfile containing all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)</w:t>
        <w:tab/>
        <w:t xml:space="preserve"> Textfile for REDIT containing all do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)    Textfile containing all roo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)    Textfile containing all se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9)    Textfile for ZEDIT containing all do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)    Textfile containing all reset-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)    Textfile containing all wear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How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    The Diku-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    The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)    Modify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)    Clon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)   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    The 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    The 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     The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)     The Diku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Information for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Bug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how I must be a Mudhead for spending my spare-time on building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, but I'm sure you, who reads this now, do have an even bigger Mud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and do understand.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want to thank the beta-testers for their help, a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hna Sim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warmly Kenneth Holmlund for doing the REdit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wanted by so many DikuEd-Users, and for doing what Diku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: Changing it for the Mud's special needs (here GrimneM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 least I want to thank all the people who sent bug-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: Release 4.0 Version 1.0 p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f DikuEd Release 4.0 V1.0 pl4 contain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ED.EXE    - MS-DOS executeable (Program) compiled for at least 80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FIG.DEF  - Textfile containing configu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YPES.DEF   - Textfile for IEDIT containing all object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EARS.DEF   - Textfile containing all wear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XTRAS.DEF  - Textfile containing all extras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QUIDS.DEF - Textfile containing all liquid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AIN.DEF - Textfile containing all container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FFECT.DEF - Textfile containing all AFF_* set via bitvector B.(VIE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PPLIES.DEF - Textfile containing all APPLY_* set via 'affected by'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VALS.DEF   - Textfile containing special value[4] descriptions f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LLS.DEF  - Textfile containing all spells and their inform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EAPONS.DEF - Textfile containing all weapon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TIONS.DEF - Textfile for MEdit containing all mobile-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LASS.DEF   - Textfile containing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OS.DEF     - Textfile containing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X.DEF     - Textfile containing all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ORS.DEF   - Textfile for REdit containing all do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LAGS.DEF   - Textfile containing all roo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ECTS.DEF   - Textfile containing all se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OORS.DEF   - Textfile for ZEdit containing all do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ESETS.DEF  - Textfile containing all reset-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ARS.DEF   - Textfile containing all wear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CLI.HLP  - Help-File for the Diku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ED.DOC   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.DOC  - How to compile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s of the Unix-Version are lowercase. The Unix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so a -MAKEFIL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NOT public domain, therefore you should please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lare this files to be freely distributeable, but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any parts of the archive, the sources or binaries, 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ncludes the usual $5 charge for "sending th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give any parts of the sources or their compiled bina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ables to any person, only if it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s have been part of this release and have been crea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dd this rules, then you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contain some routines from the original 'DikuMud'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this parts, you also have to stick to the LICENSE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rt of the DikuMud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end e-mail to: essl@fstgds06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DEA AN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e to start the DikuEd was, that i couldn't stand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reating items for Diku-Muds, having to look for the righ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s to find the right Item-Type, to give it all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flags, to find  out, what a certain flag means when a type is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values also changes from Diku to Diku, having e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ought of doing a Tool solving this problems... an Item-Editor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odify a *.OBJ of the Diku-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 idea is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user should not need any knowledge of the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numerical setting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ditor should possibly work for all existing Diku-Mud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ust b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editor is meant for off-line editing, so it should work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er uses at home (or in the university or where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1) DikuEd shows for ALL values being nonnumerical the verb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and allows to select from these verb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) DikuEd has a external database allowing to modify its behavior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ku-Mu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) DikuEd is coded in Ansi-C using only the standard librari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on any machine you find a Ansi-C compiler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mm... proof denied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IKUCLI ,IEDIT, MEDIT, REDIT AND ZEDI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f DikuCli ,IEdit, MEdit, REdit and ZEdi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fig.def  - Textfile containing configu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ypes.def   - Textfile for IEDIT containing all object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ears.def   - Textfile containing all wear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xtras.def  - Textfile containing all extras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quids.def - Textfile containing all liquid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ain.def - Textfile containing all container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ffect.def - Textfile containing all AFF_* set via bitvector B.(VIE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pplies.def - Textfile containing all APPLY_* set via 'affected by'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vals.def   - Textfile containing special value[4] descriptions f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lls.def  - Textfile containing all spells and their inform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eapons.def - Textfile containing all weapon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tions.def - Textfile for MEdit containing all mobile-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lass.def   - Textfile containing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os.def     - Textfile containing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x.def     - Textfile containing all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it.def     - Textfile containing all mob atta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ors.def   - Textfile for REdit containing all do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lags.def   - Textfile containing all roo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ects.def   - Textfile containing all se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oors.def   - Textfile for ZEdit containing all do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esets.def  - Textfile containing all reset-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ars.def   - Textfile containing all wear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cli.hlp  - Help-File for the Diku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THE ICONFIG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fig.def - file gives the user the possibility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DikuCli ,the IEdit, MEdit, REdit and 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Name XYZ-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as well as unknow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keywords and thei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Name  &lt;NameString&gt;     - will be showed when starting the Dik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is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File &lt;[path]Filename&gt; - sets the path and filename of the *.obj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is: tobj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TempFile &lt;[path]Filename&gt; - sets the path and name of the tem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: ietem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File &lt;[path]Filename&gt; - sets the path and filename of the *.mob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is: tmob.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TempFile &lt;[path]Filename&gt; - sets the path and name of the tem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: metemp.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File &lt;[path]Filename&gt; - sets the path and filename of the *.wl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is: twld.w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TempFile &lt;[path]Filename&gt; - sets the path and name of the tem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: retemp.w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File &lt;[path]Filename&gt; - sets the path and filename of the *.zo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: tzon.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TempFile &lt;[path]Filename&gt; - sets the path and name of the tem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: zetemp.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Path &lt;PrependString&gt; - sets string to prepend on *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BitVector &lt;0|1&gt; - sets or clears the usage of loading/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ffect-bitvector. Default i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RoomEdit &lt;0|1&gt; - sets or clears compact mode for 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ywords are checked case-sensitive! The iconfig.def -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! If the configuration-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fic setting is not done within it, the default-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TEXTFILE CONTAINING ALL OBJECT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object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ITEM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is the amount of entries, the first entry must be f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valid type (obj-&gt;obj_flags.type_flag =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TEXTFILE CONTAINING ALL WEAR-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wear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ITEM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TEXTFILE CONTAINING ALL EXTRAS-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extra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ITEM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TEXTFILE CONTAINING ALL LIQUID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liquid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LIQ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TEXTFILE CONTAINING ALL CONTAINER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container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CONT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TEXTFILE CONTAINING ALL AFF_XXX SET VIA BITVECTOR B.(VIEMU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affect_player flag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AFF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TEXTFILE CONTAINING ALL APPLY_XXX SET VIA 'AFFECTED BY'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affected_by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APPLY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TEXTFILE CONTAINING SPECIAL VALUE[4] DESCRIPTIONS F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nformation about the value[4]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%d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spells:~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%s~ describes the use of a value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eger is the type the entry is refering to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nteger is if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value[] is a valu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value[] is a spell-type (read also 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value[] is a weapon-type (read also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value[] is a liquid-type (read also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are not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TEXTFILE CONTAINING ALL SPELLS AND THEIR INFORM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nformation about the spell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%d %d %d %d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1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ll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%s~ is the name of the spell. The first integer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fered spellnumber for value[]. The 2nd to 5th integer def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may be used for potion, scroll wand or staff (1=Yes / 0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integer gives the minimum level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TEXTFILE CONTAINING ALL WEAPON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ll valid weapon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"whip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"slashe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geon ("crushe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geon ("pound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("pierce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gives the corresponding value[] integer of the weap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string %s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TEXTFILE FOR MEDIT CONTAINING ALL MOBILE-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mobile-action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TEXTFILE CONTAINSING AL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class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EXTFILE CONTAINING ALL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position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TEXTFILE CONTAINING ALL S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sex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TEXTFILE FOR REDIT CONTAINING ALL THE DOOR FLAGS: rdoo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is closed, locked, pick proof, etc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TEXTFILE CONTAINING ALL THE ROOM FLAGS: rflag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m is private, not for mobs, no magic,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) TEXTFILE CONTAINING ALL THE SECTION FLAGS: rsect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sector you are walking in. Rul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boat or have to swim, or how many moves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) TEXTFILE FOR ZEDIT CONTAINING ALL DO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nging the door-st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zone-file *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) TEXTFILE CONTAINING ALL RESET-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reset-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zone-file *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) TEXTFILE CONTAINING ALL WEAR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wear-pos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zone-file *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program? Well, if you haven't got a compiled version until now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-compile.doc- file first. Otherwise read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THE DIKU-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kuCli stands for: Diku - CommandLine Interpreter. It is the 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(s)... (IEdit, MEdit, REdit and Zone-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DikuCli is quite similar to the original Diku-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So I think the best would be to check out by tr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Cli offers (short!) online help for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do support wildcarded argument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ntax: IFIND Search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IND searches for all items in the database which names (obj-&gt;name)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... Representing any amount of chars inclu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.... Representing exactly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].. Compare with A and B f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.... Next char is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ind ?a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-N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33]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44] Lag-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55] Dagger Ru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THE 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dit is a integrated editor in the DikuCli. IEdit stands for Item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all possibilities to modify, clone or delet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) MODIFY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various parameters of an item by invoking the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kuCli-command: IEDIT WhichItem) and then follow the instruction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at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, which has a non-modifying effect is the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Number...(see: 4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) CLONE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number of the item in IEdit you will CLON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item wi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)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item invoke the IEdit and press Y for delete and tell the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hat you're doing. (by hitting Y again, when being asked if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use the IPURGE command of the Diku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Once deleted items CAN'T be restored!! .. so take c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THE 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t is a integrated editor in the DikuCli. MEdit stands for Mob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gives you all possibilities to modify, clone or delete an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r is quite similar to the one of IEdit, so read sect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THE 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t is a integrated editor in the DikuCli. REdit stands for R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gives you all possibilities to modify, clone or delete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r is quite similar to the one of IEdit, so read sect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THE 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dit is a integrated editor in the DikuCli. ZEdit stands for Z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gives you all possibilities to modify, clone and delete 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ogether with the Diku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) THE DIKU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Sim is a simulator using DikuCli. DikuSim stands for Diku-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 you possibilities to simulate various commands of the Diku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stly used to support the ZEdit. (eg. loading mobile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oo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FORMATION FOR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quite sure, that the source-code of DikuEd won't win a beauty-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as not my main-aim. The program also does not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or sofisticated, so when you have complains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de DikuEd for your personal use, but please do not spr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changed versions. If you want to have one of your chan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ikuEd-users, please send me the source-parts and descrip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If I include your routines, you certainly will get a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interested in you to help expanding the DikuEd-project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write, if you got ideas. I'm specially interested,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odify it for online-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round the code, don't hesita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UG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around this program, or against all odds (well...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, please send me a report via e-mail (essl@fstgds06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include the versions of the parts of the copy you use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version-cmd of DikuCl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field is not supported by the original *.obj format of DikuM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editing of it for lat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t uses the definitions of the AFF_* for IEDIT in IPAFFECT.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